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this section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's guide supplied with your terminal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pped terminal controller, this information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your terminal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Number of lines displayed on CRT (24)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Number of characters per line displayed (80)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Cursor Add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a. Command Prefix (if any)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b. Command Code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c. Address order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.  column-row order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. row-column order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d. column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.   first range bound (column following)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.  first range offset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i. second range bound (column following)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v.  second range offset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e. line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.   first range bound (row following)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.  first range offset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i. second range bound (row following)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v.  second range offset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4. Clear to End of Screen Command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5. Clear to End of Line Command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B. Microprocessor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8080A^^^^^^^^^^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8085^^^^^^^^^^^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Z80^^^^^^^^^^^^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puter Clock Speed^^^^^^^^^^^^^^^^^^^^^^^^^^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sic Board I/O Address (38)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by PLAY. You can find the requ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wtech Music Board document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some other music generation DAC board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Technology Unlimited K-1002 board, the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of your 8-bit output port feed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llows you to choose keys on th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EDIT cursor functions named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eys which are not otherwise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do not get proper results after assign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you should know that the BIOS portion of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y contain input "filters" for some characters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 not to receive your input. You have at least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unction assignment with SETUP, or modify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Home Function (control_Y)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Up Cursor Function (control_K)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Left Cursor Function (control_H)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4. Down Cursor Function (control_J)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5. Right Cursor Function (control_L)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6. Quit Function (control_Q)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7. Cancel Function (control_C)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requires more than one character to invoke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then select some number of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Number of lines to the page (50)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Page advance control character (control_L)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Number of spaces between pages (if no 2 above)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n Musicraft may encounter difficulties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vironment or with the data you input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reported by each program and a description of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 to be take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quit insert mod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n error. It mean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mpty notes in the current voice/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le in the insert mode. Typing a spac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&lt;up&gt;, &lt;down&gt; or &lt;quit&gt;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only recognizes the up_key, the down_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and the quit_key. Typing space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as things were before you typ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ise terminal lines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ines (viz., "da capo" and "da end")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ng for internal control.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Excise_mode as things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ed to remove a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ot found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ttempted to find a label, either you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name or the label name is not present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pace returns control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option lin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on an option line when an unexpected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This key may have been duration or vo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correct attempt to reach a different mode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turns 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note name (A..G, R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in a voice column and an unexpected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Typing space returns 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microton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git is struck when the cursor is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oice column, EDIT presumes that a microton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you must complete the microtone notation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cursor control input or any other inp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only a single digit. Type a spac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, type a digit, and, if this was not the i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ack to the beginning of the voic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accidental (!, @, #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second position of a voic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'!', '1', '@', '"', '2", '#' or '3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, unless it is in Edit_mode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ccept mode change input. Typing spa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octave (1..7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third position of a voic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a digit '1' through '7' or cur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in Edit_mode, in which case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mode change input. Typing space will return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duration (A..K, Q, S, T, W, X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first position of the duratio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a valid duration or cur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in Edit_mode, in which case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de change input. Typing space will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duration (. or :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second position of the duratio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a valid duration or cur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in Edit_mode, in which case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de change input. Typing space will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ot in range. Reenter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entered is either smaller than the acceptab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r greater than the acceptable upper limi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hich is within range. The range depends on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quested. It may happen that you are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d not intended. To get back to sanity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 (usually '1' will work), then proce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ption line and excis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g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misspelled the song name. Howeve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..the song may b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s full. Buy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umber of voice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If the song was created using other means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song is a V_opt line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format. See appendix 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error messages include the line number o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ong represented by the 'LLLL'. This inform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ind option of EDIT. However, except for error 7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hould never happen if the song was created using ED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as created using other means, check that program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note name (A..G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accidental (!,@,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A!1 below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forms notes ranging from A@1 to G#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oes not check for this note entry, but COM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DIT to make th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octave (1.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epeat option or chorus call option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no corresponding label option.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abel option present or the label nam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. Return to EDIT to 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abe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g has too many labels for COMP to handle it.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128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Wav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in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equires one integer, or two integers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ed by a carriage return. The first integ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less than 32,768, the second integer must b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360. Rephrase your entry to f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amed file no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annot mix vo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not perform songs with differing numbers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Unrecognized special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ayer cannou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DIT. If the song was created using other means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quested measure not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nter starting measure numbe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last measure (if any) is less than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ditions which can lead to difficu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errors but are not detec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repeats. See the example in the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alling song segments. This is discussed in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its without intervening label. The song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its is never performed as there is no way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it 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otes. Error in the edi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makes distinctions among the different kinds of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usic by using different file type identifi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_name given to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NG type are songs which can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iled. This type of file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 provided as part of the Musicraf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ference or for archiv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BK type are backup copies of .S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vided in the event your primary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dvertently destroyed. You would norm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ommand to convert the .SBK type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G type for EDIT should that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CD type are the compil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hich are ready to be played. File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inted because they are stored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WAV type are waveform tab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WAVE program and a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. Files of this type are also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 as applies to the .SC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.CNF type are configuration files which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onfiguration for various programs in the system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ch file will exist on the system diskette and its full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ONG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d entered a song called SONATA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had compiled it, you would fin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ette when you displayed the directory using 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ATA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ATA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ATA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erformed the same steps for FUGUE, t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UGUE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UGUE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UGUE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waveform table called SINE, then the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IN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proficient in the use of Musicraf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ongs using your own programs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is section describes the format of the .SNG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NG file is comprised of a set of 15-byte records, ea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ong line or an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line contains si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'.') to indicate that the record is a s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3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4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is two bytes long and can contain any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values as described in the Song Line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, H. for dotted half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fields are all three bytes long and can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ote values (viz., note name and accidental or microt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ctave number; eg., C@4 for middle C). Only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in the song are filled in since the remaining 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option line depends on the option line typ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lines begin with an asterisk ('*') follow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each option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5=25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5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^^Field^^^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^a^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eld contain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C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^a^song^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eld containing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label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^a^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 field containing the meas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M 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^or^change^the^number^of^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in the octav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#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^a^repeat^(or^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eld containing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R LABEL   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^or^change^the^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 field containing the temp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T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^the^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to indicate the function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he value of which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V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^the^exit^of^a^chorus^or^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to indic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arefully: the first record in any .SNG file MUST be a V_o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only one V_opt line may appear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 and option lines must obey all rules give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 does not generate carriage returns and line f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t will accept them and eliminate them from the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ng file is created using BASIC, it will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rriage returns and line feeds but also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Neither EDIT nor COMP will accept quote mar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move them before you use either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ong. This can be done easily using the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A&gt;^^ED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#A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B#S'&lt;control_Z&gt;&lt;control_Z&gt;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B#S"&lt;control_Z&gt;&lt;control_Z&gt;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