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is a two pass compiler intended to permit the forw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acility required to support the chorus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loads the song into main memory while recording each lab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ountered. On the second pass, COMP translates song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s required by PLAY. The translation pro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by SETUP to make allowances for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ck speed. Also, the information in the option line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umerical form to provide the controls needed during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formation is written as it is generated to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s the source song but with a type of .S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ine is compiled, COMP prints an indication on the CR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is displayed along with the line number and eac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presented with a period. When an error occurs, the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(if your terminal has a bell), an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the line number of the line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piler errors is provid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allows you to build a wide variety of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created by Musicraft by sending a sequence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to analog convertor. The rate at which this is do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itch of the resulting sound. The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called the waveform and determines the color or timb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In Musicra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quence of numbers is stored on a floppy disk fil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PLAY when you name that sequence as a wavefor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used repeatedly to cre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used by WAVE for building wavefor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lled the Fourier synthesis technique. Fouri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ic waveforms such as those encountered in sou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with combinations of sine waves. A sine wav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" sound to our ear and soon becomes boring to listen t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related sine waves are mixed, the resul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interesting. There is extensive litera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urier synthesis and you can certainly learn a great d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subject. But at least initially you can ga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intuitive knowledge just by playing with WAV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veforms and playing songs with different wave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ir s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some common waveforms using WAV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Under the several headings below are dialo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uild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3.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method uses waveforms called the fundamenta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armonic waveforms. WAVE treats the fundamental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monic in the dialog) as the root waveform. All th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ne waves but, as we will see, when they are combined,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different shapes can be constructed. (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re combined by adding corresponding instantaneous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harmonics participating in the wave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SIN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ier^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..a sine wave...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RT for your observation. When the wave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rites the data to the waveform file you specified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SINE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table contains one full wavelengt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, or fundamental. Try playing one of the song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E file when PLAY asks you to specify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ried this, come back and we will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4. The Second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rmonic has a pitch which is one octave abov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. This dialog constructs the second harmon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from the other harmonics (also the fundamental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effect when you play a song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HARM2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i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to zer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 When the wave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rites the data to HARM2.WAV. Note tha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your CRT contained two complete wavelength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s in the case of SINE above. This is the graphic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note and another note one octave above it.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using HARM2 for your waveform table and observ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5.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xperiment with other harmonics, the third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isolating one at a time. But we now move to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ave. This will involve combining several harmonic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as we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SQUAR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i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0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rmonic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will ha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harmonics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ion of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33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each harmon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00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harmon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2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4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 When the wave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rites the data to the file ca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veform drawn is not quite as square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If additional harmonics are included in th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only used the first seven harmonics), the shape would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. But the sound quality of the waveform would deteri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higher pitches particularly) due to the limite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which would begin to cause extraneous non-harmonic artifac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uilding square wave tables using fewer or more harmonics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each additional harmonic has on the shape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waveform when used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6. Additional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waveforms which are useful for music are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awtooth) and the triangle waveforms. These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the square wave and involve "phase shifting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monics. Phase shifting refers to the point wher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avelength of the fundamental, the harmonic waveform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the vertical dividing line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ull wavelength of the fundamental is counted a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rom end to end, the phase shift of a harmonic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y value from zero degrees to 35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veform described here is the sawtooth. It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harmonics in increasingly smaller relative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ll the even harmonics are shifted 180 degre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owtooth waveform,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 entered a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harmonic        entry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1          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2            50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3            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4            25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5            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6            16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7            1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waveform is somewhat more complicated;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properties of both the square wave and the sawto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square wave in that it contains only odd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iangle waveform also requires phase shift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as does the sawtooth. The triangle waveform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harmonic        entry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1          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2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3            1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4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5            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6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7            2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nstruction of these waveforms by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wo harmonics, then adding an additional har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another and so on. You can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hapes take form and can hear this pro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 and PLAY, you have a complete laborator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Don't limit yourself to the waveforms discussed above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the relative amplitudes and phase shif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VE and listen to the results with PLAY. You will soon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useful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2. Song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command sequence allows you to obtain one s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the play area for performance. After loading th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to the waveform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con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obtain several songs and place them one afte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y area. When you have obtained all the song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press the carriage return key without a song name and 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ong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3. Waveform 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ong (or songs) have been loaded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names of the waveform files you wish to us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identified by the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lines found in the song(s). You enter each waveform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requested and PLAY obtains it and places it in the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a in main memory. PLAY has room for 14 wavefor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 distinction is being drawn here between a "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and a "waveform table". Namely, a waveform file is a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 waveform which you built using WAVE.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an area in PLAY in which you can stor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 for use in playing a song. You specify waveform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aveform option line in EDIT. You specify which file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bl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itional response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 when loading waveform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ero specifies that the table is to be set to zero an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no sound to the playing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(between 1 and 14) specifies that the tab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ques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table specified by your integ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e table you specify in this way has been previously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f the acceptable methods described here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has not been previously filled, the tabl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random numbers (ie.,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terisk specifies that the table is to be left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filled. Again, if you do not previously fill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is option will probably contribute a lot of noi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nd not muc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, if you have not already compiled the two so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your system diskette under the names of INVENT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8, use the following dialo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INVENT4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ENT4 has been compile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INVENT8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inue with 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ng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2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INVENT4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3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INVENT8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4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waveform table 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because none of the songs you loaded explicitly request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AY assigns waveform table 1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now performs all three of the inventions, o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out further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song load sequence has some restri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to follow. Don't attempt to play song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within the same song load sequence. PLAY must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tables according to the number of voices in the s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ot to overload the bit width of the DAC. Also, PLAY does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hange as the song in memory is performed since PLA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ntrol when various functions are used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4.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performance, PLAY displays a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possible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1   to load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2   to repea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3   to load new wavefor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4   to 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digit response will continue PLAY in the mo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Any value not equal to 1, 2 or 3 is taken as 4 (1,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5.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all right to sit back and listen to the produc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s when PLAY is in operation. But you can still exe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erformance of your music. PLAY permits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uring actual performance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 or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erform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5.a. Rehears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an be used to fill in the other voices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an instrument. To make this easier, PLAY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new pickup point at any time while it is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f you include measure markers (M_option lines)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with EDIT. Whenever you need to stop the performanc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 key. When PLAY reaches a M_option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, it will then request that you enter the measure number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ickup point. Enter that number follow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PLAY will find the new measure and then wait several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gin performaing at the measure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lay a song with a single voice missing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you wish to practice is assigned a separate wavefor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form option function in EDIT. When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form file to load that waveform table, answer with "0"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). This will cause the table to be set to empty and no s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a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5.b. Modified Perform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erforming music, whenever PLAY encounters a Repe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PLAY checks to see if any key has been pressed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has, PLAY examines a table of the Label option lin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s it loaded the song. Each label has a characte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called the Label Key. If you pressed a key matching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song segment following the label will be performe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peat option line is encountered, the abov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This feature allows you to perform music with you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apacity. To use this feature, you must assig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n your CRT keyboard) to labels when you edi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ection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ption in both OPTION LIN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_mode description of ED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entered a song having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REST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a rest in all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REST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A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B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B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C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D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has a rest part, four sound making parts, and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Suppose the piece is call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SONG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waveform table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file(s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begins to play. The first thing encountered is a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If you do not strike a key for a period of time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If you wait too long, the Repeat will be played out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down to the next segment. Instead, press the letter C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gin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. If, again, you do not press any key for awhile, 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egment C for up to 255 times or until you finally do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f you press any key other than the defined ones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gins at the beginning of the piece which mea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you will hear nothing. Press the letter A. PL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egment A. You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keys actual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abel Keys will operate to select song segments.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carriage return since that is used for the rehearsal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LAY to begin playing the song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technique to implement a simple melody orga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organ; you can even use it as a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in a rock band. You can put any musical idea into a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perform it at any time you would like.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