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The MUSICRAFT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USER'S GUIDE AND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by Paul J. 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1031 Marlau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Baltimore MD 2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authorized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NEWTEC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230 Clin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Brooklyn NY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(212)625-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Copyright (c) 1980 by Paul J 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, stored in a retrieval system, or transl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or computer language, in any form or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prior written permission of Compute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craft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hereof and specifically disclaims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or fitness for any particular purpose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craft reserves the right to revise this public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from time to time in the content hereof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f Computercraft to notify any person of such rev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does not convey to the purchaser any right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ot identified by this publication as part of the Musi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s referred to in this manual. CP/M is a trademark of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rporation. No rights of use of CP/M are conve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by any reference to CP/M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.           INTRODUCTION^^^^^^^^^^^^^^^^^^^^^^^^^^^^^^^^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A.             The Music^^^^^^^^^^^^^^^^^^^^^^^^^^^^^^^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             The System^^^^^^^^^^^^^^^^^^^^^^^^^^^^^^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1.               The Editor^^^^^^^^^^^^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2.               The Compiler^^^^^^^^^^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3.               The Waveform Generator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4.               The Player^^^^^^^^^^^^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5.               Setup^^^^^^^^^^^^^^^^^^^^^^^^^^^^^^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6.               Print^^^^^^^^^^^^^^^^^^^^^^^^^^^^^^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C.             The Requirements^^^^^^^^^^^^^^^^^^^^^^^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I.          INITIAL CHECKOUT^^^^^^^^^^^^^^^^^^^^^^^^^^^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II.         MUSIC NOTATION SYSTEM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A.           Song File^^^^^^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           Song Line^^^^^^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1.             Line Number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2.             Duration^^^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3.             Voice^^^^^^^^^^^^^^^^^^^^^^^^^^^^^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C.           Microtones^^^^^^^^^^^^^^^^^^^^^^^^^^^^^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D.           Option Lines^^^^^^^^^^^^^^^^^^^^^^^^^^^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V.          PROGRAM DESCRIPTION^^^^^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A.            SETUP^^^^^^^^^^^^^^^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A.1.              Command Sequence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A.2.              Discussion^^^^^^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            EDIT^^^^^^^^^^^^^^^^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1.              Command Sequence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2.              Introduction^^^^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              Tutorial^^^^^^^^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               Navigation^^^^^^^^^^^^^^^^^^^^^^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.                 The Home Function^^^^^^^^^^^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i.                The Direction Function^^^^^^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ii.               The Page Function^^^^^^^^^^^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v.                The Cursor Functions^^^^^^^^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.                 The Space Function^^^^^^^^^^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                The Modes of EDIT^^^^^^^^^^^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1.                  Edit Mode^^^^^^^^^^^^^^^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2.                  Insert Mode^^^^^^^^^^^^^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3.                  Excise Mode^^^^^^^^^^^^^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              Reference^^^^^^^^^^^^^^^^^^^^^^^^^^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a.               Quit^^^^^^^^^^^^^^^^^^^^^^^^^^^^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               The Modes of EDIT^^^^^^^^^^^^^^^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                 Edit Mode^^^^^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1.                   Menu^^^^^^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2.                   d(irection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3.                   text^^^^^^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4.                   cursors^^^^^^^^^^^^^^^^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5.                   I(nsert^^^^^^^^^^^^^^^^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6.                   X(cise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7.                   O(ptions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8.                   M(easure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9.                   quit^^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                Insert Mode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1.                  Menu^^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2.                  d(irection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3.                  text^^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4.                  cursors^^^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5.                  M(easure^^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6.                  quit^^^^^^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7.                  Discussion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               Excise Mode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1.                 Menu^^^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2.                 d(irection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3.                 cursors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4.                 quit^^^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                Options Mode^^^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.                  Menu^^^^^^^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2.                  Chorus Call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3.                  Find^^^^^^^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4.                  Label^^^^^^^^^^^^^^^^^^^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5.                  Microtones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6.                  Repeat^^^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7.                  Tempo^^^^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8.                  Verify^^^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9.                  Waveforms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0.                 Chorus End^^^^^^^^^^^^^^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1.                 Flat Signature^^^^^^^^^^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2.                 Sharp Signature^^^^^^^^^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C.            COMP^^^^^^^^^^^^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C.1.              Command Sequence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C.2.              Discussion^^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            WAVE^^^^^^^^^^^^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1.              Command Sequence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2.              Introduction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3.              The Fundamental^^^^^^^^^^^^^^^^^^^^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4.              The Second Harmonic^^^^^^^^^^^^^^^^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5.              The Square Wave^^^^^^^^^^^^^^^^^^^^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6.              Additional Waveforms^^^^^^^^^^^^^^^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            PLAY^^^^^^^^^^^^^^^^^^^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1.              Command Sequence^^^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2.              Song Load^^^^^^^^^^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3.              Waveform Table Load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4.              Continuation^^^^^^^^^^^^^^^^^^^^^^^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5.              Interaction^^^^^^^^^^^^^^^^^^^^^^^^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5.a.                Rehearsal Mode^^^^^^^^^^^^^^^^^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5.b.                Modified Performance Mode^^^^^^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           OPTION LINE DESCRIPTIONS^^^^^^^^^^^^^^^^^^^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A.             Chorus Function^^^^^^^^^^^^^^^^^^^^^^^^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B.             Repeat Function^^^^^^^^^^^^^^^^^^^^^^^^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C.             Chorus Call Option Line^^^^^^^^^^^^^^^^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D.             Label Option Line^^^^^^^^^^^^^^^^^^^^^^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E.             Measure Option Line^^^^^^^^^^^^^^^^^^^^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F.             Microtone Option Line^^^^^^^^^^^^^^^^^^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G.             Repeat Option Line^^^^^^^^^^^^^^^^^^^^^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H.             Tempo Option Line^^^^^^^^^^^^^^^^^^^^^^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I.             Waveform Option Line^^^^^^^^^^^^^^^^^^^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J.             Chorus Exit Option Line^^^^^^^^^^^^^^^^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A. SETUP WORKSHEET^^^^^^^^^^^^^^^^^^^^^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B. ERROR MESSAGES^^^^^^^^^^^^^^^^^^^^^^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C. FILE TYPES^^^^^^^^^^^^^^^^^^^^^^^^^^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D. SONG FILE FORMAT^^^^^^^^^^^^^^^^^^^^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raft Development System is a sophisticated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and performance of music operating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 of Digital Research.) It uses a languag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used by any person with even a rudimentary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usic, yet it is capable of a wide spectrum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sound effects. Classical, popular and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can be realized effectively with Musicraf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ature makes Musicraft attractive to th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as well as the composer and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may contain from one to four voices. Each voice h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ctave range beginning at 27.5 Hertz. A song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to 14 different waveforms; each voic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aveform. Additionally, as the performance prog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waveform relationships can be varied. The wave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from as large a pool of waveform files as you have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oose different waveforms from performance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contain measures, repeats, refrains and even micro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ones are useful for contemporary sounds, eastern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lides and glissandi. The octave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99 intervals. Using, for example, 96 intervals can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ooth 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s, or choruses, are a very powerful structural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: your music can call a chorus which, in turn,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which, in turn, can call a chorus... until you ar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uctural developments. Chorus nests can be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ng segment can be repeated up to as many as 256 ti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serve two important functions. While you are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you can easily locate music using the measure. More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asures can be used by the performing musician f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Music Minus One" method. Play your song leaving out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one voice and play your own instrumen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f you need to restart at a measure, press retur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number, and after a short pause (to allow you to pre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will begin at tha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ngs and waveform tables, along with backup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re maintained on floppy disk, and access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completely automatic. Multiple drive stor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interrelated machine language programs perform specifi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mak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sic by transcription or composition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change music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or compile) music from the musical not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form suitable for performance b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ave new sound colors (also called wave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) to be used by PLAY in the performan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music together with the instruments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wo additional programs are provided to suppo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the progra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rinted "score" of the music once the mus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mpute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diagram on the next page. It shows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ix programs and the way in which files are pas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screen editor knowledgeable in the musical notation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your entries to insure validity and provides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 Navigation within a song is easy with EDIT, with fu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 well as page and home functions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your song using measures, song lin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upports a powerful form of key signature and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IT in four different modes. Edit, Insert, Ex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EDIT always begins in the edit mod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ccessible with a single keystroke. The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making corrections in already existing mus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permits you to add new song lines and to ent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tion data conveniently. Excise mode allows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, and the Option mode supports the wide variety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functions as well as additional edi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2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song, running the compiler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able song file. To insure adequate precision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used for all calculations. As COMP compiles your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kept informed of progress by the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3. The Wave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, you create different sounds for later u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chniques are provided. You can use the Fourier serie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aveforms using the sine wave...your waveform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partials, each with its own amplitude and phas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onstruct sawtooth, triangle and squar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4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ows you to load one or more songs into memory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ads the songs, it remembers the waveform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voices and then allows you to fill wavefor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waveforms you would like. The music is th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fers three methods of performance. You may simply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 just as you entered it with EDIT. Or if you need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m to practice your own instrument, it can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hears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inally, you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by using the keyboard of your termin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face. Using the Label option of 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sociate any musical idea (a single note, chor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melody line) with any key on your keyboard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). As the music is performed, press a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ated to a song segment. No matter where in the s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as coded, PLAY will play it. Press another ke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ong segment you related to that ke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5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provided because no two computer systems 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A, 8085 and Z80 microprocessors are all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ways. Many different terminals are attach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ach with different control cod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upport. The clock speed can vary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ystem to another. SETUP asks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aves your answers for use by the 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raft.  Musicraft will run on a wide variety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lexibility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6.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your song so you can file it for late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r diskette fi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will operate on your microcomputer if you can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80A, 8085 or Z80 bas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 or more bytes of memory (32k or more bytes for North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, CDOS or othe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understanding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T terminal with absolute cursor addressing and at lea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-to-analog convertor connected to the compu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able 6- or 8-bit parallel output port. (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e Newtech model-6 Music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