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ICRAFT Development System: USER'S GUIDE AND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  <w:tab/>
        <w:tab/>
        <w:tab/>
        <w:t>Paul J. Me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te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31 Marlau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ltimore MD 2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Einstein by:</w:t>
        <w:tab/>
        <w:t>Josef Kart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NCLAV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7 Man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botts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11 7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A distributor:</w:t>
        <w:tab/>
        <w:t>NEWTECH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30 Clin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oklyn NY 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2)625-6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0 by Paul J Medlock, Computercraf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transcribed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rieval system, or translated into any language or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r by any means, electronic, mechanical, magnetic, optical, chem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otherwise, without the prior written permission of Compute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RIVER.OVR (c) 1988 by Synclavia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ISDRIVER may be reproduced, transmitted, transcribed,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ystem, or translated into any other form or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, mechanical, magnetic, optical, chemical, manu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Synclavia Software. ISDRIVER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way other than with the Musicraft System, under its control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named, disassembled or rewritten in any form. It may not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, or other storage, unless it is copied with the Musicraft syst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craft makes no representations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ereof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 Further, Compute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revise this publication and to make changes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content hereof without obligation of Computercraft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does not convey to the purchaser any rights to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ied by this publication as part of the Musicraft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is referred to in this manual. CP/M is a t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No rights of use of CP/M are conveyed to the purchase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CP/M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ab/>
        <w:t>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ab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. The Wave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ab/>
        <w:t>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  <w:tab/>
        <w:t>INITIAL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ab/>
        <w:t>Making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ab/>
        <w:t>Dis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ab/>
        <w:t>Dis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Exampl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Waveforms and Juke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  <w:tab/>
        <w:tab/>
        <w:t>Disk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  <w:tab/>
        <w:t>MUSIC NO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ab/>
        <w:t>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ab/>
        <w:t>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ab/>
        <w:t>Micro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  <w:tab/>
        <w:tab/>
        <w:t>O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</w:t>
        <w:tab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.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i.</w:t>
        <w:tab/>
        <w:t>The H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ii.</w:t>
        <w:tab/>
        <w:t>The Dir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iii.</w:t>
        <w:tab/>
        <w:t>The P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iv.</w:t>
        <w:tab/>
        <w:t>The 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v.</w:t>
        <w:tab/>
        <w:t>The Sp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vi.</w:t>
        <w:tab/>
        <w:t>The Modes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1. </w:t>
        <w:tab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2.</w:t>
        <w:tab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3.</w:t>
        <w:tab/>
        <w:t>Exci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. The Modes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i.</w:t>
        <w:tab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1.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2.</w:t>
        <w:tab/>
        <w:t>d(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3.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4.</w:t>
        <w:tab/>
        <w:t>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5.</w:t>
        <w:tab/>
        <w:t>I(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6.</w:t>
        <w:tab/>
        <w:t>X(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7.</w:t>
        <w:tab/>
        <w:t>O(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8.</w:t>
        <w:tab/>
        <w:t>M(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9.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ii.</w:t>
        <w:tab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1.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2.</w:t>
        <w:tab/>
        <w:t>d(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3.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4.</w:t>
        <w:tab/>
        <w:t>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5.</w:t>
        <w:tab/>
        <w:t>M(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6.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7.</w:t>
        <w:tab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iii.</w:t>
        <w:tab/>
        <w:t>Exci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1.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2.</w:t>
        <w:tab/>
        <w:t>d(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3.</w:t>
        <w:tab/>
        <w:t>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4.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iv.</w:t>
        <w:tab/>
        <w:t>Op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1.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2.</w:t>
        <w:tab/>
        <w:t>Chor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3.</w:t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4.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5.</w:t>
        <w:tab/>
        <w:t>Micro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6.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7.</w:t>
        <w:tab/>
        <w:t>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8.</w:t>
        <w:tab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9.</w:t>
        <w:tab/>
        <w:t>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10.</w:t>
        <w:tab/>
        <w:t>Choru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11.</w:t>
        <w:tab/>
        <w:t>Fla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12.</w:t>
        <w:tab/>
        <w:t>Sharp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ab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  <w:tab/>
        <w:tab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.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. The Second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. The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. Additional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</w:t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 So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. Waveform Tab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.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.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. Rehears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. Performan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</w:t>
        <w:tab/>
        <w:t>OPTION 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 Chor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.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. Chorus Call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. Label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. Measure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. Microtone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. Repeat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. Tempo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. Waveform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. Chorus Exit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 SETUP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.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. SON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raft Development System is a sophisticated fac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and performance of music operating under CP/M (trademark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) It uses a language easily understood and used by any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rudimentary ability to read music, yet it is capable of a wi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al techniques and sound effects. Classical, popular and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can be realized effectively with Musicraft, and its interactiv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usicraft attractive to the performing musician as well as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</w:t>
        <w:tab/>
        <w:t>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 may contain from one to four voices . Each voice has a full seve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eginning at 27.5 Hertz. A song may be performed using up to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; each voice can be assigned to any waveform. Additional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ogresses, voice-waveform relationships can be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can be drawn from as large a pool of waveform fil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and you can choose different waveforms from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ame song. In addition to the voices other effec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m kit, may be utilised on another port allowing up to eight of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simultaineously using each bit as a trigger, or even up to 25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coding logic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n contain measures, repeats, refrains and even microtones. Micro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contemporary sounds, eastern music, and especially f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issandi. The octave can be divided into as many as 96 intervals.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l 96 intervals can permit a very smooth gliss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ins, or choruses, are a very powerful structural tool in Musicraft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n call a chorus which, in turn, can call a chorus which, in tur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horus... until you are dizzy with structural developments. Chorus n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ng segment can be repeated up to as many as 256 time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serve two important functions: while you are editing your s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locate music using the measure. More interesting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can be used by the performing musician for practice by the "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" method. Play your song leaving out a waveform table for on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your own instrument. As you practice, if you need to resta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press return, enter the measure number, and after a short paus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repare) the music will begin at that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ngs and waveform tables, along with backup files where appropriat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n floppy disk, and access by the system component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 Multiple drive storage is also supported by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interrelated machine language programs perform specific task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</w:t>
        <w:tab/>
        <w:t>Enter music by transcription or composition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age and change music alread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</w:t>
        <w:tab/>
        <w:t>Convert (or compile) music from the musical not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al form suitable for performance b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</w:t>
        <w:tab/>
        <w:t>Create and save new sound colours (also called wavefo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ments) to be used by PLAY in the performanc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</w:t>
        <w:tab/>
        <w:t>Bring the music together with the instruments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programs are provided to support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</w:t>
        <w:tab/>
        <w:t>Tailor the program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  <w:tab/>
        <w:t>Obtain a printed "score" of the music once the mus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into the compute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</w:t>
        <w:tab/>
        <w:t>Various extra facilities which were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but have no relevance to the Einstein (therefo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ioned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llowing programs are included to enable the package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ng Einstein through either the Printer or User ports and to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, not only the 80 column card which was originall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RIVER.OVR</w:t>
        <w:tab/>
        <w:t>Overlays for CP/M to allow 64 colum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NIT</w:t>
        <w:tab/>
        <w:t>Sets up Print and User ports for output wh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a screen editor knowledgeable in the musical notation used.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ies to insure validity and provides complete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within a song is easy with EDIT, with full cursor contro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home functions. You can find locations within your so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, song lines or labels. EDIT supports a powerful form of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s accidentals within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DIT in four different modes. Edit, Insert, Excise and Option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gins in the edit mode while the other modes are acces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. The Edit mode is intended for making corrections 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usic. The Insert mode permits you to add new song lines an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duration data conveniently. Excise mode allows the removal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the Option mode supports the wide variety of secondar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well as additional edi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song, running the compiler will give you a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. To insure adequate precision, floating point arithmetic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. As COMP compiles your song, you are kept informed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The Wave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VE, you create different sounds for later use in performance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re provided. You can use the Fourier series metho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using the sine wave...your waveform may contain up to 16 par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amplitude and phase. Additionally, you can easily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tooth, triangle and squar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ows you to load one or more songs into memory for performance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ongs, it remembers the waveforms requested by the different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lows you to fill waveform tables with whatever waveform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e music is th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fers three methods of performance. You may simply let the music pl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ed it with EDIT or if you need a partner with whom to pract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rument, it can operate in a "rehearsal" mode. Finally, you ma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rformance by using the keyboard of your terminal as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Using the Label option of EDIT, you can easily associate an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(a single note, chord, or even a whole melody line) with any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excluding control keys). As the music is performed, press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lated to a song segment. No matter where in the song that seg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PLAY will play it. Press another key. Again, whatever song seg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key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provided because no two computer systems are alike. The 8080A, 808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microprocessors are all different in subtle ways. Many differen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hed to those systems, each with different control cod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support. The clock speed can vary considerably from on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SETUP asks questions about your system and saves your answ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components of Musicraft.  Musicraft will run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because of the flexibility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s your song so you can file it for later use in the 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il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 will operate on your microcomputer if you can satis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An 8080A, 8085 or Z80 base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24k or more bytes of memory (32k or more bytes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A CP/M, CDOS or othe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A user's understanding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One or more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A CRT terminal with absolute cursor addressing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st 64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A digital-to-analog convertor connected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an addressable 6- or 8-bit parallel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good example of this is the DAC board k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Emsoft L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ressable 6- or 8-bit parallel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