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characteristics of EDIT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terminated and the song is stored back to the floppy disk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-key (normally set as control-Q) while in Edit mode. As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floppy disk, all 'M' option lines are renumbered sequenti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 created by EDIT has a type of .SNG and the type of the son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s input is changed from .SNG to .SBK for use as a backu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backu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terminated and control is returned to the operat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ong on the diskette when you press the cancel key (normally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'C')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key is used to quit Insert mode and Excise mode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Modes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es in four modes. Each mode is distinguished by a menu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whenever EDIT is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Edit mode permits changing existing mus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s the mode in which the program begins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get to the other three modes of ope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Insert mode allows entry of new mus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Excise mode allows deletion of song and o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Option mode presents a menu of music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rom one mode to another, you must return to Edit mode. In the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and Excise mode, you must use the quit key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ode, it is automatic at the completion of the specific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Menu(appears at the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T: text, cursors, I(nsert, X(cise, O(ptions, M(easur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n the menu line is the direction indicator. It ma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down direction is indicated by the character "&gt;" whil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indicated by the character "&lt;". The direction indicator aff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aids, the home function and the page function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or at any time while in Edit mode by pressing the "&lt;"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permits you to enter duration and note information into exis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en the cursor is in the appropriate columns. In other words,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uration data when the cursor is in the duration colum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te data when the cursor is in the voice columns. EDIT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ccording to the column under the cursor.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letter "E" means different things depending on which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. In the duration column, "E" means "eighth note",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lumn it means the note "E". If the cursor is not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umn, "E" is an error since EDIT does not expect an "E" in that c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, EDIT will beep and display an error message.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tries are described above in the section MUSIC N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.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thod of navigation available to you while editing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ursor control functions. The cursor can be moved up, down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y using the cursor control functions. Further, you can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s well as go directly to either the top or bottom of the s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stroke. Additional navigational aids are available und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:</w:t>
        <w:tab/>
        <w:tab/>
        <w:t>Cursor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down:</w:t>
        <w:tab/>
        <w:tab/>
        <w:t>Cursor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eft:</w:t>
        <w:tab/>
        <w:tab/>
        <w:t>Cursor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right:</w:t>
        <w:tab/>
        <w:tab/>
        <w:t>Cursor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cursor:</w:t>
        <w:tab/>
        <w:tab/>
        <w:t>Control "^" (Up arrow/Divid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cursor:</w:t>
        <w:tab/>
        <w:tab/>
        <w:t>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:</w:t>
        <w:tab/>
        <w:tab/>
        <w:tab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uxiliary cursor controls are the direction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direction:</w:t>
        <w:tab/>
        <w:tab/>
        <w:t>the character "&lt;" (hexidecimal 3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direction:</w:t>
        <w:tab/>
        <w:tab/>
        <w:t>the character "&gt;" (hexidecimal 3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se two characters will determine the direction taken by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functions when they, in turn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. I(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I" places EDIT in Insert mode. See the sectio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. X(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X" places EDIT in Excise mode. See the section Exc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. O(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O" places EDIT in Option mode. See the section Op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. M(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M" inserts a numbered measure option line into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the line marked by the cursor; unless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 capo" line in which case the measure option line is inser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Measures may be numbered in any order since EDIT always r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when the song is written to the floppy disk.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ption line in the section OPTION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a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i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Menu (appears at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NSERT: text, cursors, M(easur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b.i.2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permits you to enter duration and note information into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existing song lines when the column at the cursor is empt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ame rules as are described in paragraph IV.B.4.b.i.3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.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permits a subset of the cursor functions supported by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ab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. M(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b.i.8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a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operates in one of two ways depending upo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time of entry into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an option line or a voice (or duration)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, then Insert mode will insert song lines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an empty voice or duration column, then Insert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ong lines but will allow you to fill in the empty colum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entry is encountered or the "da coda" terminal lin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way to use EDIT to enter a new song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Type EDIT songname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Enter the number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Press the letter "O" to enter O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ab/>
        <w:t>Press "!" or "#" to set the key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the notes to be sharped or fl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paragraphs IV.B.4.b.iv.10 and IV.B.4.b.iv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ab/>
        <w:t>Place the cursor at the point in the so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you would like to insert new s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it is a new song, this poin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 coda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ab/>
        <w:t>Press the letter "I" to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ab/>
        <w:t>Enter the note information for one fiel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ce or duration column. (Star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ce column which is the second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ab/>
        <w:t>press th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ab/>
        <w:t>Repeat steps 7 and 8 until the entir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been entered. Use the "M" key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 measures in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ab/>
        <w:t>Press the control 'Q' key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</w:t>
        <w:tab/>
        <w:tab/>
        <w:t>Press the letter "O" to enter O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</w:t>
        <w:tab/>
        <w:tab/>
        <w:t>Press the letter "V" to locate the firs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ion of the song. Se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V.B.4.b.iv.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</w:t>
        <w:tab/>
        <w:tab/>
        <w:t>Repeat steps 6 through 12 until all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uration column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</w:t>
        <w:tab/>
        <w:tab/>
        <w:t>Press the control 'Q' key to quit EDI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ng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ses both facilities of Insert mode, the first when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oice, the second when you insert the other voices and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ii. Exc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Menu (appears at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XCISE: up, down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b.i.2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se mode permits you to remove unwanted lines using the up key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. Lines removed with the use of one of the two keys ca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with the use of th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excision by pressing the quit key to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v. O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ode is operated completely by menu selection. Upon ente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DIT clears the screen and displays the menu. You may selec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 corresponding to the function in the menu. The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to call a chorus (or ref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>to find a label, line 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   </w:t>
        <w:tab/>
        <w:t>to label the current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   </w:t>
        <w:tab/>
        <w:t>to set the number of interval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   </w:t>
        <w:tab/>
        <w:t>to mark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   </w:t>
        <w:tab/>
        <w:t>to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   </w:t>
        <w:tab/>
        <w:t>to verify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   </w:t>
        <w:tab/>
        <w:t>to chang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   </w:t>
        <w:tab/>
        <w:t>to 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   </w:t>
        <w:tab/>
        <w:t>to change the flat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   </w:t>
        <w:tab/>
        <w:t>to change the sharp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not in the list will return control to Edit mod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ssociated with the selected function is complete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utomatically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To Call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C". EDIT then requests the name of the chorus label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ame identifying the beginning of the desired chorus. Fol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The label name must be exactly as it appears in the lab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V.B.4.b.iv.4., V.A. and V.C. for additional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aces a Chorus Call option 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Find a Label, Line 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F" to invoke the function. A new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>to find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>to find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to find a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label, type the letter "L". Then enter the label nam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 be found. Follow with carriage return. EDIT will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, if found, will place the cursor on the label line. I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EDIT will leave the cursor where it was before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measure, type the letter "M". Then enter the measure numb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to be found. Follow with carriage return. 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measure, and, if found, will place the cursor on the measur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is not found, EDIT will leave the cursor where it w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ong line, type the letter "S". Then enter the line numb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line to be found. Follow with carriage return. 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measure, and, if found, will place the cursor on the song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line is not found, EDIT will leave the cursor where it w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. To Label the Current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L" . Then enter from one to eight characters as the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characters from the set of possibilities below. Follow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carriage return. This function places a Label op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The upper 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sk for a label key. This is to allow you to identify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interactive performance mode of PLAY. Read the sec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more information about this function. If you wish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 unique key from the following se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ab/>
        <w:t>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ab/>
        <w:t>The upper 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ab/>
        <w:t>The lower 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ab/>
        <w:t>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. To Set or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terval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M". Then enter the number of intervals in the octave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riage return. Musicraft supports from one to 99 interval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supporting the chromatic octave. You may us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otations to represent note information at any time. Note that ED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o see that the numbers you give for note information are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number of intervals you established to be in the octave; COMP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will report errors. This function places a Microtone op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. To mark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R". Then enter the label name of the label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epeat segment. This label name is not checked for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, but it is checked by COMP. This function places a Repeat op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. To set or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T".  Then enter the number of quarter notes per minu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song segment to follow. Type a return. The tempo may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quarter notes per minute. This function places a Tempo op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. To Verify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V". EDIT will scan the song in memory and verif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filled. If an empty spot is found (except for duration adjust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ong will be displayed and the cursor placed at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the song is complete, the top of the song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laced at the first line. A song should be checked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i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. To Chang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W". Then enter the waveform table number to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identified by the prompt. Follow the number with a return.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1 to 14 inclusive. EDIT will repeat its request for eac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. You must enter an acceptable table number for each requ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aces a Waveform option 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. To 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X". EDIT will insert a Chorus Exit option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ine under the cursor when the op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. To Change the Flat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!" or a 1. EDIT clears any flat signature and requests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flatted. Enter the note names in any order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 carriage return. If you enter an unintended note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and re-do the function. All note names from A to 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The flat signature is remembered by EDIT only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ssion. When you want to edit a song which has a key signatu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. To Change the Sharp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#" or a 2. EDIT clears any sharp signature and requests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sharped. Enter the note names in any order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 a carriage reture. If you enter an unintended note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and re-do the function. All note names from A to 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The sharp signature is remembered by EDIT only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ssion. When you want to edit a song which has a key signatu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carry both a flat key signature and a sharp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is can be helpful, especially for the min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y both a f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