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:COMP songname </w:t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is a two pass compiler intended to permit the forward labe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required to support the chorus and repeat functions. In the firs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loads the song into main memory while recording each label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On the second pass, COMP translates song lines into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quired by PLAY. The translation process uses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UP to make allowances for CPU type and clock speed. Also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 lines is translated into numerical form to provide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uring PLAY. The compiled information is written as it is gener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ng file with the same name as the source song but with a type of '.SC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line is compiled, COMP prints an indication on the screen.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isplayed along with the line number and each song lin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. When an error occurs a beep is sounded an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ong with the line number of the line containing the error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is provid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</w:t>
        <w:tab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WAVE</w:t>
        <w:tab/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allows you to build a wide variety of waveforms. Sound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 by sending a sequence of numbers to a digital to analog conver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t which this is done is what determines the pitch of the resul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umbers chosen is called the waveform and determine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bre of the sound. In Musicraft, a short sequence of numbers is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ile and later retrieved by PLAY when you name that sequ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table. The sequence is used repeatedly to creat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method used by WAVE for building waveforms is the method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synthesis technique. Fourier decided that periodic wavefor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ncountered in sound could be constructed with combinations of sine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e wave is a very "pure" sound to our ear and soon becomes boring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But when several related sine waves are mixed, the resulting sound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. There is extensive literature available on Fourier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ertainly learn a great deal by studying the subject.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you can gain a good deal of intuitive knowledge just by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, creating many waveforms and playing songs with different wave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ir s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some common waveforms using WAVE to construct them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headings below are dialogs you can use to build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ier method uses waveforms called the fundamental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waveforms. WAVE treats the fundamental (called the first harmon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) as the root waveform. All the harmonics are sine waves but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, when they are combined, waveforms of very different sha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(Strictly speaking, waveforms are combined by adding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amplitudes of all the harmonics participating in the wave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WAVE</w:t>
        <w:tab/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ss 'E' to edit a wave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urier prompt) :</w:t>
        <w:tab/>
        <w:t>1,0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scribe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mplitu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rmonic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specification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includ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constructs the waveform...a sine wave...and draws it on the scree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. When the waveform is complete, type 'S' to save and WAVE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ame. Type 'SINE' and wave writes the data to the waveform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E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 table contains one full wavelength of the first harmon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. Try playing one of the songs on the diskette using the S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 asks you to specify a waveform. After you have tried this,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find out about another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Second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rmonic has a pitch which is one octave abov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. This dialog constructs the second harmonic in isol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monics (also the fundamental) so that you can hear the eff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song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WAVE</w:t>
        <w:tab/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ss 'E' to edit a wave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urier prompt) :</w:t>
        <w:tab/>
        <w:t>0,0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amplitu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rmonic to zer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oes not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nal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,0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lative ampl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cond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constructs the waveform. When the waveform is complete, save it as HA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aveform drawn on your screen contained two complete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as in the case of SINE above. This is the graphic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note and another note one octave above it. Play a song using HARM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veform table and observe the difference i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experiment with other harmonics, the third, the fourth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one at a time. But we now move to constructing a square wa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lve combining several harmonics with varying amplitudes as we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WAVE</w:t>
        <w:tab/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aveform table filenam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urier prompt):</w:t>
        <w:tab/>
        <w:t>100,0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e are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veral harmonic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rmonic will hav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lative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,0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nly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umbered harmonics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the construction of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3,0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mplitude of each harmon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qual to 100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der of the harmon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number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,0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0,0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00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,0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4,0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00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constructs the waveform. When the waveform is complete save it to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aveform drawn is not quite as square as you might hav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ditional harmonics are included in the constructed waveform (w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n harmonics), the shape would become more exact. Bu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waveform would deterioriate (in the higher pitches particul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imited speed of the CPU which would begin to caus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armonic artifacts due to its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building square wave tables using fewer or more harmonics.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each additional harmonic has on the shape and the sound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when used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itional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waveforms which are useful for music are the ramp (or sawto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iangle waveforms. These are somewhat more complex than the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lve "phase shifting" some of the harmonics. Phase shifting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, within the one wavelength of the fundamental, the harmonic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zero (the vertical dividing line on the screen). If one full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damental is counted as 360 degrees from end to end, the phase sh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monic may be represented as any value from zero degrees to 359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veform described here is the sawtooth. It is compris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 in increasingly smaller relative amplitudes. Additio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rmonics are shifted 180 degrees. To construct a sowtooth wave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entries should be entered as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monic</w:t>
        <w:tab/>
        <w:tab/>
        <w:t>entry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ab/>
        <w:t>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ab/>
        <w:t>50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ab/>
        <w:t>33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ab/>
        <w:t>25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ab/>
        <w:t>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ab/>
        <w:tab/>
        <w:t>16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ab/>
        <w:t>14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waveform is somewhat more complicated; it seems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both the square wave and the sawtooth. It is related to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in that it contains only odd harmonics. But the triangle wavefor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hase shifting of some harmonics as does the sawtooth.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entries should be entered as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monic</w:t>
        <w:tab/>
        <w:tab/>
        <w:t>entry (followed by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ab/>
        <w:t>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ab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ab/>
        <w:t>11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ab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ab/>
        <w:t>4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ab/>
        <w:tab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ab/>
        <w:t>2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construction of these waveforms by first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harmonics, then adding an additional harmonic, then adding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You can watch the characteristic shapes take form and can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VE and PLAY, you have a complete laboratory to experiment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mit yourself to the waveforms discussed above. Experiment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ative amplitudes and phase shifting capabilities of WAVE and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th PLAY. You will soon build a catalog of useful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PLAY songname</w:t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PLAY</w:t>
        <w:tab/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o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command sequence allows you to obtain one song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area for performance. After loading the song, PLAY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cond sequence allows you to obtain several songs and place th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in the play area. When you have obtained all the song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press the carriage return key without a song name and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ong 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aveform Tab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ng (or songs) have been loaded, PLAY request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files you wish to use to fill the tables identified by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s found in the song(s). You enter each waveform file nam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PLAY obtains it and places it in the waveform table area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PLAY has room for 14 waveform tables. Notice that a distinc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here between a "waveform file" and a "waveform table". Namely, a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on a diskette containing a waveform which you built using WAV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table is an area in PLAY in which you can stor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file for use in playing a song. You specify waveform tab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option line in EDIT. You specify which file fills which table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dditional responses that you can make which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en loading waveform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"0" (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>an integer between 1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ab/>
        <w:t>an asterisk (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ero specifies that the table is to be set to zero and is to contribu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 the playing of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(between 1 and 14) specifies that the table identified by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pied from the table specified by your integer input.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you specify in this way has been previously fille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methods described here. If you specify a table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filled, the table will probably be a sequenc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, no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specifies that the table is to be left as it was previous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do not previously fill a waveform table, this op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a lot of noise to your song and not much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is example, if you have not already compiled the two so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on your system diskette under the names of INVENT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8, use the following dialog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:COMP INVENT4 </w:t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VENT4 has been compile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COMP INVENT8</w:t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inue with the following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PLAY</w:t>
        <w:tab/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econd song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name of song 1  &gt;</w:t>
        <w:tab/>
        <w:t>INVENT1</w:t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rst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name of song 2  &gt;</w:t>
        <w:tab/>
        <w:t>INVENT4</w:t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ourth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name of song 3  &gt;</w:t>
        <w:tab/>
        <w:t>INVENT8</w:t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ighth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name of song 4  &gt;</w:t>
        <w:tab/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i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song 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waveform table 1  &gt;</w:t>
        <w:tab/>
        <w:t>WAVE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aveform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because none of the songs you loaded explicitly request a waveform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signs waveform table 1 as a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now performs all three of the inventions, one following the 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ervention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the song load sequence has some restrictions which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follow. Don't attempt to play songs of different numbers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song load sequence. PLAY must scale the wavefor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umber of voices in the song in order not to overloa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DAC. Also, PLAY does not permit voice change as the so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since PLAY cannot maintain control when various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performance, PLAY displays a menu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tin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to load a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to repeat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to load new wavefor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to retur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git response will continue PLAY in the mode of your choice.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to 1, 2 or 3 is taken as 4 (1, 2, 3, 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all right to sit back and listen to the products of your lab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in operation. But you can still exert control over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sic. PLAY permits two kinds of interaction during actua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Rehearsal or pract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>Modified perform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Rehears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an be used to fill in the other voices when you want to practi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To make this easier, PLAY will allow you to request a new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any time while it is performing the music if you includ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('M' option lines) when you enter the song with EDIT.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erformance, press the carriage return key. When PLAY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option line in the song, it will then request that you enter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tching the desired pickup point. Enter that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PLAY will find the new measure and then wait sever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egin performaing at the measure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ay a song with a single voice missing, make sure that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actice is assigned a separate waveform using the Wavefo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EDIT. When you are requested to identify the waveform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veform table, answer with "0" (a zero). This will cause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mpty and no sound will be generated for that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Modified Perform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forming music, whenever PLAY encounters a Repeat option line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ny key has been pressed on the keyboard. If one has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a table of the Label option lines that it found as it loaded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bel has a character associated with it called the Label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 key matching a label key, the song segment following the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When the next repeat option line is encountered, the abo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. This feature allows you to perform music with you in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To use this feature, you must assign unique keys (on your keyboar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hen you edit the song. Read the section describing the Label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TION LINE DESCRIPTIONS and the Options_mode description of ED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had entered a song having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L REST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rest in all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 REST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L PARTA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ng segme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 PARTA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L PARTB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ng segme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 PARTB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L PART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ng segme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 PARTC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L PARTD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ng segmen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 PARTD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L PART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has a rest part, four sound making parts, and an exit part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is called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PLAY SONG</w:t>
        <w:tab/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name of waveform table 1 &gt;WAVE</w:t>
        <w:tab/>
        <w:t>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veform file(s)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begins to play. The first thing encountered is a repeated re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trike a key for a period of time, you will hear nothing. If you wa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the Repeat will be played out and PLAY will continue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nstead, press the letter C. PLAY will automatically beg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. If, again, you do not press any key for awhile, PLAY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 for up to 255 times or until you finally do press a key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other than the defined ones, PLAY automatically begin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ece which means, in this example, you will hear nothing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. PLAY now performs segment A. You 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keys actually assigned as Label Keys will operate to selec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ny other key (except carriage return since tha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al mode) will cause PLAY to begin playing the song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echnique to implement a simple melody organ, a chord org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it as a programmable instrument in a rock band. You can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dea into a song segment and perform it at any time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n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dea into a song segment and perform it at any time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