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21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 is NOT executable.  Any attempt to execute it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effects ranging from a HALT to only a single load or ju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instructions are simply intended to make addres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M Boot loader.  The layo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8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76H</w:t>
        <w:tab/>
        <w:tab/>
        <w:t>; HA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CCP-80H</w:t>
        <w:tab/>
        <w:t>; Base load point assuming 128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this Boot 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   (saf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BIOS</w:t>
        <w:tab/>
        <w:tab/>
        <w:t>; This address is for the CBOO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relocated System image.  Execu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 commence at the argument of this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relevant parameters from the ROM, then, normal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Load Address from 8002H, and the BIOS CBOOT Entry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6H.  It is recommended that the jump itself not be executed, bu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approach such as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8006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record is available for transferring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as part of the CBOOT setup.  Parameters may be addressed b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ch as 8020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wo location addresses are variable depending on the sys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a checksum of the boot record is not feasible without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ly new, unique utility.  That defeats the intent of this eff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tain a common suite of utilities across multiple platforms. 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 record instead can check the absolute bytes at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0 - 7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1 -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4 - 0C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5 - 0C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which may be implemented is to embed an ASCII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vailable space.  This may be a visual thing, but there come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xity vs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