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� Typ� � �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� Jo�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o�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� �formattin� �ha� bee� furthe� relaxe� b� allowin� �� �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� ';� t� denot� � commen� i� i� i� th� firs� charac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lin� �o� �i� i� i� precede� b� � �spac� �o� �tab� 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synta� ER� *.BAK;ER� *.PRN;DI� *.Z8� stil� work� �bec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haracte� prio� t� � i� no� � space�  Th� ';;� �ZE� �com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� �stil� �work� bu� i� unnecessary�  I� � i� require� �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� �o� � lin� o� afte� � space� us� th� $� �litera� �for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� �adde� �i� �th� 'field� comment�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lef� 'curly� bracke� '{� a� th� firs� charact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articula� lin� wil� caus� al� subsequen� �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line� �t� �b� treate� �a� �commen� �an� �otherw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gnore� �unti� �th� correspondin� closin� �bracke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countered�  Thi� entir� paragrap� woul� b� tre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field� comment�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� Typ� � �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� Jo�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� Oc�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rmidabl� Howar� Goldstei� ha� struc� again�  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� a� hi� suggestion�  Thank� H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 Th� '� � litera� describe� belo� i� actuall� implemente�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 � Th� �sens� o� th� ^� abor� contro� i� change� t� �b� �ac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th� flo� stat� i� TRU� rathe� tha� FALSE�  Mor�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� Th� �^� R�-execut� contro� i� change� �t� �r�-establi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flag� rathe� tha� settin� the� t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� Typ� � �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� Jo�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Oc�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thi� starte� becaus� � inadvertantl� lef� ZEX.CO� ou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� �N�-CO� �release� � Afte� �som� �complaint� �abou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� � picke� u� Jay'� NZE�-� fro� �-Nod� Centra� an� tr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out�  Althoug� admittedl� stil� unde� development� NZE� did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� t� wor� right�  � the� examine� th� ZE� 3.� releas� �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oun� i� eve� worse�  M� butto� wa�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� �th� pas� fou� week� o� s� � hav� r�-writte� ZE� mor� t� �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� � ZE� i� no� � Typ� � utilit� fo� N�-CO� an� �Z3PLUS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dde� th� control� Ja� mention� i� NZE�-D.DO� an� on� o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m� ow� i� th�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�i� �change� �s� tha� intrinsi� (GET� �JUM� �an� �GO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� (POKE� PEEK� etc.� command� ca� ge� thei� argumen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script�  Previously� ZCPR3� turne� of� ZE� �redirec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�bu� transien� (.COM� commands�  No� Z3� enable� ZE� fo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� �FC� an� RC� command� a� wel� a� transients� � NZCPR.Z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packag� i� th� lates� ZCPR3� an� shoul� b� �'installed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�N�-CO� syste� befor� attemptin� t� ru� Ne� ZE� Typ� �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demonstratio� .Z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majo� �chang� �t� ZE� wa� i� th� �CONST� �CONI� �an� �CONOU� ��department� �s� �tha� ZE� ma� no� b� use� t� �'drive� �dBAS� �I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�an� MultiPlan�  Thes� program� (an� others� attemp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� �keyboar� inpu� fro� tim� t� tim� an� reall� gav� �th� �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 fit�  Thes� program� ru� correctl� wit� ZE� Typ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� proble� wit� ol� ZE� wa� tha� i� require� � cal� t� CO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d� anything�  Man� program� cal� CONS� t� se� i� � ke� i� d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� i� not� g� abou� thei� business�  Wit� ol� ZEX� th� ^"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comman� woul� no� g� int� effec� unti� CONI� �wa� �call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^"� �comman� ha� n� dat� t� return�  Wha� t� �do� � Ol� �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� fo� th� use� t� pres� � key�  Bu� wha� i� h� doesn't�  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simpl� hun� u� an� waite� fo� it� eve� i� i� wasn'� necess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� th� program�  S� muc� fo� unattende� opera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Typ� � ha� � loo�-ahea� featur� t� fin� th� ^"� comma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�i� befor� returnin� th� previou� character� 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 �t� �CONS� �yiel� �rea� �keyboar� �statu� �(ZE� �inpu� �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)�  Whe� ZE� i� turne� o� agai� (wit� th� 'trigger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mand� i� wil� pic� u� wit� th� characte� followin� th� ^"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�an� continu� normally�  Not� tha� almos� �an� �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use� a� th� Use� Inpu� Trigge� excep� 'space� an� 'ta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an� ZE� Typ� � ar� ver� closel� couple� an� leav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�eac� other�  ZCPR3� control� ZE� throug� th� ZEXIN� �fla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3MSG+7� � ZE� check� an� ma� chang� th� ZEXIN� fla� fo� it� �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a� well�  ZE� maintain� pointer� t� th� curren� byt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ZE� �inpu� �strin� an� t� th� beginnin� �o� �th� �strin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MSG+� �an� �Z3MSG+11� respectively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ca� als� contro� th� operatio� o� ZCPR3� b� manipulatio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QUIE� �flag� � ZCPR3� i� assemble� wit� �it� �ZEXNOIS� �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OISE� equa� 1�  Thi� mean� th� Z3� comman� promp� �(A0:BASE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�b� suppresse� unde� ZE� (o� SUB� b� settin� th� QUIE� �flag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� beg� � ne� comman� fo� ZE� (�-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QUIE� fla� i� set� ZE� wil� als� suppres� th� ech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�lin� �fro� �Z34� � Further� �i� �th� �^� �(Suppres� �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� �comman� i� als� i� force� ZE� an� Z3� �ar� �comple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� �an� �th� batc� command� execut� a� i� fro� �th� �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�lin� o� alia� scrip� wit� n� extraneou� report� �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�ar� � numbe� o� 'flag� option� whic� tel� ZE� ho� �t� �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� execut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  XSU�      Enabl� ZE� inpu� t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  QUIE�     Se� ZCPR� Quie�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  MSU�      Suppres� ZE�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  PSU�      Suppres� al� Consol�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  IPSU�     Suppres� Console i�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Typ� � default� t� al� flag� (excep� XSUB� OF� �an� �inv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e� t� specif� hi� option� o� th� comman� lin� o� t� spec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i� th� batc� fil� (Thes� flags� an� others� ma� b� 'patc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wit� �ZPATC� �o� b� othe� mean� t� customiz� ZE� �i� �yo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�  Se� PATCHE� below.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� batc� parm� parm� ^� ^�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Typ� � wil� pic� u� th� tw� parameter� an� th� ZE� �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�processin� th� batc� file� thu� establishin� �'defaults'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�thi� case� </w:t>
      </w:r>
      <w:r>
        <w:rPr/>
        <w:t xml:space="preserve">ޭ </w:t>
      </w:r>
      <w:r>
        <w:rPr/>
        <w:t>set� th� QUIE� flag� ^� turn� ZE� message� �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^� suppresse� consol� output�  Control� o� th� comman� �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rocesse� firs� an� becom� th� initia� character� o� th� �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� � Th� batc� fil� i� the� appende� t� them�  I� thi� �wa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^� re-execut� contro� wil� als� re-execut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ZE� Typ� � treat� al� 'flag� command� a� 'toggles� suc� ��tha� th� firs� ^� wil� suppres� ZE� message� an� th� nex� ^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the� o� again�  � thir� on� wil� tur� the� off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�ca� �probabl� �us� ZE� Typ� � wit� mos� �o� �you� �ol� �N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� wit� littl� o� n� chang� (^� an� ^� control� o� NZ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supporte� becaus� ther� i� n� discernibl� nee� fo�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hav� adde� th� XSU� (^=� toggl� t� hel� contro� ZE� �inpu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runnin� �program� � ^� an� ^� ar� �use� �i� �combinati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�ZE� input�  Not� tha� the� ar� complementary� � XSU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allo� �ZE� inpu� fo� th� remainde� o� th� fil� �excep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� �command� whic� begi� wit� ^%�  Conversely� XSU� �OF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�ZE� Inpu� OF� afte� eac� comman� excep� fo� thos� �prec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^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�tha� th� norma� stat� o� ZE� Inpu� i� ON�  ZCPR3� set� �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� t� 0� whe� promptin� an� t� 0� whe� executin� th� COMman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bot� cases� ZE� Inpu� i� ON�  I� i� u� t� ZEX� an� n� �si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� �t� se� ZE� Statu� t� 0� t� suspen� ZE� Inpu� a� th� �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th� comman� o� a� th� situatio� ma� require�  I� i� saf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� �ZE� Inpu� O� an� tur� i� of� selectivel� tha� t� tu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� wit� XSUB=� an� assum� tha� i� stay� off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� �tha� ZE� ma� execut� a� alia� an� th� programme� �wa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Inpu� �a� �th� �en� o� it� �execution� � ZE� �wil� �exec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CO� �an� �politel� tur� itsel� off� � Th� �alias� �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Z3� t� execut� ye� anothe� comman� whic� ZE� know� no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� � Z3� �the� turn� ZE� Inpu� bac� on�  No� wha� �yo� �m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� � Fo� thi� reason� � hav� defaulte� th� XSU� fla� 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�purposes� � � hav� don� extensiv� testin� wit� XSU� �of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a� i� work� perfectl� wel� excep� fo� th� cas� o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� aliase� an� suc� a� explaine� abov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Typ� � start� u� wit� ZE� Inpu� (XSUB� activ� �an� �requ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ZE� OF� comman� ^� a� th� beginnin� o� th� lin� o� th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� �comman� �^"� �t� �suspen� ZEX�  I� �ZE� �inpu� �sh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� fo� th� entir�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%dd� [pa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� �tur� �ZE� of� unti� DD� quits�  Mor� elaborat� �ZE� �on/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� �us� th� Use� Inpu� comman� an� it� trigger� � Ther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'gotcha� wit� th� ^"� however�  Th� Use� Inpu� comman� can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�follo� � COMman� invocation�  Thi� i� �becaus� �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� ZE� ha� turne� itsel� off� th� comman� processo� wil� 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bac� o� whil� executin� th� command�  Ther� mus� b� a� �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�intervenin� characte� o� contro� betwee� th� C� �whic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�th� �comman� an� th� ^"� whic� wil� suspen� �ZE� �inpu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� th� ZE�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|d100,17f|^"~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Typ� � find� th� Use� Inpu� command� execute� i� �an� �mo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� �pointe� �pas� i� befor� returnin� th� C� t� DDT� � Wh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�type� th� trigge� (� i� thi� case� ZE� resume� wit� th� �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causin� DD� t�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|^"~d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or� wil� no� work�  A� before� ZE� doe� tur� o� Use� �In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�Z3� wil� tur� i� of� a� i� execute� DDT.COM�  Ther� mus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�leas� on� intervenin� character�  Knowin� tha� DD� use� �B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� 1� t� rea� it� command� an� knowin� tha� � backspac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� a� th� firs� characte� o� th� l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|^h^"~d10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� �perfectly�  Som� program� (WordSta� fo� example� �conti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� �th� �keyboar� �eve� �a� �the� �quit� � I� �i� �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� �t� �se� �Use� Inpu� �immediatel� �followin� �th� �qu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�s� �tha� WordSta� won'� tr� t� rea� �th� �ZE� �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quitting.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file.ws|^qfDear||^"~^kx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U� comman� suspend� ZE� unti� th� use� type� '~'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� U� suspend� ZE� unti� WordSta� actuall�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�lin� �parsin� ha� change� wit� respec� t� �th� �T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characters�  Tab� an� Space� a� th� beginnin� o� � �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 �ar� �ignored� � Subsequen� tab� ar� �converte� �t� �space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� �space� prio� t� th� ZE� commen� o� C� tha� �end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� ar� removed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yo� mus� preced� � comman� wit� � Space� us� th� ZE� �lit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� t� d� so�  Thi� allow� mor� freedo� t� forma� th� inpu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readability�  ZE� Comment� ';;� ca� b� use� o� an� line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 Tak� � lette� Mis�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   $1.lt�         ;� Creat� th� lette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form.lt�    ;� Rea� i� th� standar�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Dear�       ;� Fin� th�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 Positio� th� curso� an� star� U� unti� '~'� resum� 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 t� tel� WordSta� t� sav� th� lette� an� star� U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d^"~^kx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 En� o� thi�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 ca� als� mak� logi� flow� mor� readabl� thi�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� $� Sourc� Fil�  ;� Ech� fro� Z3� controlle� b�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-^�                ;� Z3� Quiet� n� ZE�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e� $1.z8�        ;� Tes� .Z8�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%z80as� $�        ;� ZE� of� fo� z80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� e� $1.ma�       �� The�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8� =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�               ;� Assum�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�                  ;� Clea�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� o� $�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gai� tha� Z80AS� i� on� o� thos� program� tha� period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� �fo� keyboar� inpu� s� ZE� mus� b� turne� of� unti� �Z80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�  M80.CO� an� ASM.CO� don'� see� t� as�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� ar� generall� thre� source� fo� Consol� Outpu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Th� Z3� promp� an� comman�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ZE� wit� it� variou� messages.</w:t>
        <w:t>�3� Th� runnin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ZEXNOIS� eq� � (Z34HDR.LIB� ZCPR3� use� th� QUIE� �fla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� �whethe� t� prin� th� comman� promp� befor� �requ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comman� (QUIE� � n� prompt)�  ZE� wil� als� suppr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� �o� �th� comman� tai� fro� Z3� i� QUIET�  Th� stat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� fla� i� toggle� b� th� ne� </w:t>
      </w:r>
      <w:r>
        <w:rPr/>
        <w:t xml:space="preserve">ޭ </w:t>
      </w:r>
      <w:r>
        <w:rPr/>
        <w:t>ZE� command�  ZE� Typ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th� QUIE� fla� t� it� origina� valu� whe�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ha� � numbe� o� message� o� it� own� ZEX:� Done� �etc� � 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� ar� controlle� b� th� ^� (MSUP� toggle�  Th� ^� �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� ZE� message� unti� th� nex� ^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Consol� Outpu� ma� b� suppresse� durin� � fals� �flo� �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th� ^� (IPSUP� toggle�  Al� Consol� Outpu� �ma� �suppr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b� suppresse� wit� th� ^� (PSUP�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variou� �combination� �thes� toggle� �shoul� �giv� �th� �.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� ful� contro� o� wha� migh� b� printe� o� th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ATCHE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�Typ� �� �ha� � patc� are� righ� afte� th� �Z3EN� �heade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h�  Eac� patchabl� byt� i� precede� b� it� nam� an� � '&gt;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EL�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EL�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aso� tha� ZE� ca� successfull� 'drive� program� tha� �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� �'eat� th� keyboar� inpu� string� i� tha� w� li� t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� ��keyboar� �status� � Havin� �delivere� �(o� ��printed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�ZE� wil� repor� CONS� fals� � numbe� o� time� �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� �th� nex� character�  Thi� allow� 'smart� program� �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� I� t� thin� the� hav� flushe� th� keyboar� o� tha� � �hu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� �represent� �th� numbe� o� fals� �response� �betwee� �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an� CDE� th� numbe� o� lie� afte� Carriag� Return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chem� o� things� thes� value� ar� decremente� befor� te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�tha� � valu� o� � woul� retur� goo� statu� immediatel� an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��o� �� �woul� �retur� �fals� �statu� �25� �time� ��betw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 � Thes� �values� � an� 15� wer� chose� b� �tri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� �an� see� t� wor� fine�  � an� � als� wor� a� m� hous� �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� value� D� NO� WOR� i� man� cases�  Stic� wit� th�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followin� flags� 0� i� fals� an� F� i�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SUB�  0� o� F�     ZE� Inpu� Mod� (FF)         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UP�  0� o� F�     Suppres� ZE� message�         ^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UP�  0� o� F�     Suppres� Consol� Outpu�       ^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IP� 0� o� F�     Suppres� Conou� IF fals�      ^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� 0� o� F�     Initia� Z� quie� fla�         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nex� followin� hav� t� d� wit� findin� th� ZE� �inpu� �file�  ��I� �n� �explici� DIR� i� invoked� ZE� wil� �chec� �th� �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� t� determin� wher� t� loo� fo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� ma� b� force� t� searc� � specifi� director� fo� inpu� �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�declarin� �i� �here� � Orde� i� �significant� � I� �ZEXD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� �non� �o� ROOT� CURD� o� Pat� wil� eve� b� �tried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� i� set� neithe� CURD� no� Pat� wil� b�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XDU� 0� 0�        N� ZE� director� declare�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XDU� 0� 0�        Searc� director� A3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�  0� o� F�     Searc� Roo� director�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DU� 0� o� F�     Searc� Curren� director�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non� �o� th� above� ZE� wil� searc� fo� th� �fil� �alo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R3� �Externa� Path�  ZE� Typ� � wil� invok� th� �ZCPR3� �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� appropriatel� fo� al� detecte�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