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ED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is a text copy of all posts to the Tat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Group up until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descending chronological order.It was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de by going online to Einstein Group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ting "expand messages" then selecting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 copy and pasting into a freeware text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pad (not notepad). Going to the botto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ahoo's Einstein Group messages selecting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Updated missing posts inserted.5/2/08 12:18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ge. Repeating select all - copy and past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ext editor until all posts were copi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ch page of messages copied it is head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oted by other printed text on the Yahoo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have deleted in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post to the group has a number. Th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post is its chronological order. The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is prefixed by a "#" and is i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ome posts approx first 43 were transfer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martgroups they prefixed their post number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ch "Message #3 of 43". This can conf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onological order in the earliest p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document will load into M/s WORDPAD to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NOTEPAD. This text file can have future p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ed until to big to load into WordPad or on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OSTS FROM 1 TO 290  Date: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few idea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library today - so I have interne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talked about a lot of diverse things over the last cou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years. One problem arising from this is that the message boar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optimised for threads - so it's really hard to keep tr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s and the 'state of play' with a particular discu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pecially if they are left for awhile and returned to. Sinc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ture of the tinkering that we are all engaged in, on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another, that we dip in and out of topics - some way of t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up better would be great. Beggars cannot be choosers and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ck with the format of the messageboard. I wonder if Chr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prevailed upon (or more considerately, someone else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nteer) to get a listing of all the posts and sor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onologically under discussion threads. These could be posted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and be downloadable from the file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one would be a lot of work, but if it were then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rterly it would be a fairly simple and quick j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hardware project ide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know the Einey has an internal clock supported by the CTC.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evious incarnation I had an Einey with a real time clock pig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ed onto the z80 Cpu - it was a Texas Intruments package an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ed routines to date and time stamp files. I belie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 who developed it is no longer with us, and my DOS (tha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destroyed. I believe the chip is still available and is d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ap. It was mounted on a chip holder which was soldered to the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rew power from it - it was able to feed date and time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 onto the bus via a port setting. If we develop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o support big drives and directories then Da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mping will become essent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 this has been talked about before. The Z80 supports very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ing in chunks of up to 64kb, this is why the ROM work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he silicon disc worked once upon a time. This is how ban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3 works. For an electronics person taking some large chunk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sticking them on the bus, and integrating some chip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plexing is probably no more difficult than any of the oth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e work that's been done to date. Imagine being able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urrent programs, imagine how powerful the OS could become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its own 64k page, imagine having a common data page,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a 64k TPA for each of your running applications,imagin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grab an extra few 64kb  pages of memory for your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wanted them, imagine being able to store the FAT of a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 drive in its own memory page... The software to en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paging is very simple and could be implemented in a BDO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Zilog chip called the Z180A? - not sure. It's 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tible with the Z80A - but it runs at 8Mhz. A little bird t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once upon a time that to get it to run on the Einstein a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do is replace the CPU and the oscillator crystal (to 8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verything works a treat - at twice the spe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is anyone else here sad enough to want to meet up 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ntion sometime i.e. have our own meeting somewhere where w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ng our stuff, chat and  see what every one else up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9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9, 2008 1: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eneral comment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the time that I've been involved with the Einstein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known enthusiasts to be absent from contact for long peri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for them to reappear after researching and developing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s of benefit to all of us. There are also less fortu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s where active contact has to be put aside for a time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r that Einey interest and enthusiasm will be a distractio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ling with other important personal issues such as employmen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mily. Members of this group can have varying depths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 and should be able to make postings, not make posting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be a passive observer without fear of embarrassment. So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ologies for absence are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postings to the group have become sparse then from Phil's la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for what is to come, for example (100 documented pages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ed commentary on every routine) will be well worth the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be useful information and complementary to making good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compact flash interface that Geoff has shown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made an attempt to interface the CF with unfortunat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eyes are not as good as I would like them to be or my hand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ady. Soldering the closely pitched pins of a CF holder seem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ambitious for me so I had the idea to push wires into the CF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 them in place then use super glue along the rows of wir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a rigid and manageable adapter. It may well work but in m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lue flooded out the tube and glued not only the wires but w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CF and the CF to the work bench. One useless CF for my eff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blem with hardware developments are that many of us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ble when things become too intricate. Ways need to be fou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building hardware less fiddly even at the expense of a l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ness. With a suggestion from one of Geoff's posts to use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DE adapter I had a look on E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ularly auc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x CF to IDE Compact Flash Adapter Male Bootable B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 it now price:  0.99 Postage costs: 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ler xiandaix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2P short of 5 for three seems pretty goo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on the internet I found a pinout for the CF/IDE adapt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pinouts.ru/DiskCables/ide2cf_cable_pinout.s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problem I had in making up development board for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s using solder less breadboards was that I wanted to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ard in front of the Einstein monitor. The ribbon cable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pe to the front of the computer seemed to be too long to main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strength. So how close does the CF need to be? The proble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ly housing addons becomes more difficult if things just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gle off the pi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hardware project of my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made up a link between the Einstein's printer and user po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printer port. My initial intention to create the lin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code hand shaking routines that can be called from basic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Einstein and PC to transfer one byte reliably. I'm le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to decide how the routines can be repeatedly called to 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for use in their own programming. I've used the byte s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s to open a text file on the PC and have it display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screen. I have done so as a demonstration and tes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self to make sure no bytes were missing or duplicated.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using Bbcbasic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hoping the link would be a straight forward wiring job bu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phy's law would have it this was not how it has become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There are a number hidcups which make the link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i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1: In mode 1 port A the printer port has two hand 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strobe and acknowledge but there isn't a register where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hakes can be read or set. The PIO appears to have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 hand shaking built in. The strobe hand shake is a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 have it attached to the ACK pin on the PC which can be po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status register. There is not a way though to monit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to the Einstein on port A's acknowledge pin. A programming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d port A's data port can't be held for not being able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cknowledge pin status. Without this ability the same data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read repeatedly instead of waiting for a new byte sent. In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O manual it says the raising edge of the strobe (an impo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pin on port A) generates an interrupt (if it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d). It seems to get the kind of hand shacking require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phisticated programming using the interrupt will be needed. Until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find a working program example or work out by trial and error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an be done I've put using mode 1 as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instead successfully using port A Einey's printer port an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the user port to transfer data. Data from the PC printer por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o port A Einstein's printer port and strobe from the PC to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usy in the Einey auxiliary register. I'm using port b Einey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line 2 bit 0 to toggle acknowledge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2: Unfortunately this is not straight forward wir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s from the user port is low in voltage and needs ad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rcuitry to make the voltage high enough to set acknowledge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port B might make the link more complicated but there i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 potential. There are 5 line inputs to the PC status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 will be needed for normal hand shaking but the other four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et by the Einstein's user output for the PC to read 15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for a menu to run different communication services.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could also be used by the Einstein to read 3 bit impor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 to strobe from the PC's control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3: My present programming on the PC uses access direct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O registers of the printer port. This is OK with win95 &amp; win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t will not work with XP or win2k. BBC4W comes with a third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y WINIO which can be used directly for reading and writ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ports using BBC4W with XP and win2k. I tried using it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ed unreliable some times working some times not. I need tim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WINIO documentation if I can understand more fully h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s I might see what the problem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ve decided on the best option to use I'll post hard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details to the group and create a web page for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want to get a CF attached to my Einstein with Geof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and put the details of the build and software to rea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to CF sectors up on the web site. For a web site surf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 will have to be simple as possible and the mounting and ho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at and tidy construction. Something as good as Jose's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floppy he built in a vidio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pr 26, 2008 7:3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tal Dos Dissassembly Updat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ntly I said that I had nearly completed the disassembl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CCP (Console Command Processor),  the bit that do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line procesing,  and that I had started on the BDOS po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at I hoped to complete this by the Aut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m pleased to say that the BDOS disassembly is nearly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The reason is that it occured to me to compare Xtal Do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ce code for CP/M 2.2. I have a copy of this. It was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mised for Z80, merely copied from the 8080 intsruction set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 subset of Z80 machin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s what! The Xtal Dos code is about 85% identical to CP/M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art from raising an interesting historical question (did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cense CP/M code from Digital Research or did they reverse engi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t means that it's saved me a huge amount of work.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ces are the now the whole thing will be posted sooner tha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said this I have decided to rework some of the CCP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at the labels conform more closely to those of CP/M 2.2 -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help anyone else who wants to compate the two OS's. Since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CP entirely from my own head the labels are different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So I won't now be releasing the CCP until this is don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ire piece of work is going to be in excess of 100 documented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detailed commentary on every routine, so it's still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tantial chunk of work to get through, please be patien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pologise for not posting the forumn more frequntly and being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nswer any postings, I don't actually have a phone or an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so I have to venture to civilisation once in awhi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Also my laptop is broken at the moment. Soon I'll be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oser to other beings and the joys of modern technology will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be available to me - can't wai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10:3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arallel port connections. Update.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allel port connections. 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no success with hand shaking using mode 1 on port A th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for the Einey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ough established parallel port import with hand shak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printer port by using port A for data and polling bit 2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ey auxiliary register and using port b Einey user por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it 0 to toggle acknowledge on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ports are used in mode 3; port A set for 8 bit import; por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0 for output. The data output pin from the user por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v multi metre reading not enough to put acknowledge high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To get it to higher voltage the data line was put throug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ls244 (an 8 line buffer)taken off an old Einey mother board. V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IC came from the 5v pin 1 of the user port. After the I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age was still 3.4v so a 1k resister was used to pull up to the 5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in 1 (I think a 2k should be used here).  This brough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up to around 4v enough to set acknowledge on the P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ls244 might not be needed just the pull up resister bu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sing the IC gives Einey some protection against to much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fee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programming on the PC and Einey to receive streams of data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without bytes missing or duplica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test for data output power levels from Einey's port A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some simple programming for Einey to send and the PC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 Einey streamed data over to the PC ok (no hand 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tablished here yet) but it shows no additional hardware circui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needed for data lines for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mode 1: A multi metre test on the printer port sh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pin 1 of printer port connected to Aready of the z80 pi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 healthy 5v. Enough to hold acknowledge high for the PC.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o the PC there is no sign of strobe going low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gative pulse. This should happen when strobe from the PC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pin 19 (connected to ASTB of z80 PIO) goes from l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Triggering on the rising 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est I can try later (when I can disconnect my present improv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is to use strobe pin 1 to power a 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1,&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ouch the line attached to acknowledge pin 19 to 5v an se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blinks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that this works unlike my present set up where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polling control over monitoring hand shaking input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 handshaking outputs-: mode 1 hand shaking is invisibl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er. There is no control in mode 1 to read the st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or set a hand shake to the peripheral. The only way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mode 1 handshaking to be effective is that the programm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 a byte as above or its machine code equivalent is only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riggered by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still mode 1 conf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6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3:2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ZBasic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ry about that, It wasn't meant to go to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5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3:0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ZBasic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if anyone already sent you this but I've just found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BASIC disk. The attached inage was made with CPCDiskXP v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problems with it just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application/octet-stream) ZBASIC.dsk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7, 2008 4: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not enough output pow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the Einey user port is TTL level (can't remember the spec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ought that the PC Parallel port was the same but I know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imes problems interfacing the parallel port. I'll look in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oing to be trying to boot into DOS from a compact flash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this week and will let you know how things 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3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7, 2008 9:0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C/EINEY printer port connection.not enough output pow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info and the tests you've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your tests it seems to me now clear that the Einey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mode 1 does work with the specified hand shaking. I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ssumption a couple days ago and thought I had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out the PC side of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brief: On the Einey I set up the port b in mode 3 set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pin 2 for output the rest left as inputs. I made a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303 resister and a LED connected to data pin 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lit up but not very brigh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connected the LED circuit to 5v pin 1 of the user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came on much brigh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ried an analog switch TC4016BP ic scrimped off an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mother board connecting 5v pin 1 through the IC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and data pin 2 bit 0 of the user port to the gat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the LED lit but only dim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 I connected a wire from 5v pin 0 to the gate of the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lit up bit more brightly but not as brigh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ly connecting the LED circuit to 5v pin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eems the outputs of the user ports are week on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above knowledge I tried the connections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 Just a connection for ground and pi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of the centronics plug on the printe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I have a program running which sets the 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port to byte mode and pols the status port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of acknowl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 irritation! Information off the web say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inputs of the status port will always show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re is nothing connected to the port. No one see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aying how the PC is to know that there is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Never the less after fiddling with wires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does read acknowledge as low when there is no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lied to the acknowledge p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connecting 5v pin 1 of the user port to pi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for the PC printer port does get m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ling acknowledge as high and disconnecting puts it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olling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the output pin 2 data bit 0 to acknowledge m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difference. As with LED circuit I tried to use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as a gate switch for the IC with power from pin 1 5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through IC to acknowledge. This did not work. P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v from pin 1 onto the gate of the IC also didn'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ried a transistor of unknown specs this did not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with data pin going to the gate but did when I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v from pin 1 to the transistor 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eems outputs from the user ports are too week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selves to register on the PC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 meter reading for data pin 0 was around 3.4v for pi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4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fing for answers on the web there is a suggestion tha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amp would be the option to boost power on week out 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If I can find one I'll try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for your time and eff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6, 2008 12: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o my tests with the User Port, there's some cod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alioth.net/Projects/Z80/piotest-intr.asm to 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rupts from the PIO chip but for a different computer.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be accessible in the Einstein. I see no reason for anyth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be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XBasic the command you might need to use is WAIT instead of INP.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find my BBC Basic reference guide at the moment but there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 simila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IT command is followed by 3 numbers, 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AIT J1,J2,J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1 is the port number (&amp;32 for User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2 and J3 are used to compare the data from the port with a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ed scheme and return a result if there is a m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Get data fro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XOR with J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D with J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ontinue if result is non-ze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don't think that's really what you intended. If you need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tream of data from the PC to the Einstein with handsha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ic you need some form of the INPUT# command and set it to rea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User port, or do it in assemb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in the page I linked to above can be changed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but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change the port add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rt and function - place one of these on the address b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A_DATA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A_CMD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B_DATA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B_CMD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ight also need to change the org, Stack Pointer and Vector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set up the port for inpu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P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ld a, Input ; Put PIO port A into inpu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re-write "BlinkerLights" and the "PortA_Intr" to read a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data and display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eave that bit up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1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6, 2008 1:2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mn the computer crashed and I have to re-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running in X5 (XTAL Basic V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INP(&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de a 16 way IDC lead with a PC floppy lead, a hacksaw and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erglue. It work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a lines of the user port together (look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 port from the back D7, 5v, D6, 0v, D5, STB, D4, 0v, D3,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2, RDY, D1, 0v, D0, 5v ) and stripped back the 5v, 0v and S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program streams data from the user port regardl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the input has been updated or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255, 255, 255,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e lines to 0v and tapped the STB to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0, 0, 0,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a lines to 5v and tapped the STB to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255, 255, 255,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e RDY line goes high after the data has been read onc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imes) but I can't test that at this time on night af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ount of G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previous program in BBC Basic should be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your assumption that pulling STB high would stop the stream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orrect. As you can test from the above example the hand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as you can spend time setting the bits high and low 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re (try "High, High, High, High, Low, Low, Low, Low") 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 the changes when you pulse the STB line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ook into setting the port to cause an interrupt when dat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d, but not after this amount of Gi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Mar 26, 2008 2: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ZBasic wanted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someone be kind enough to send me a .dsk image of ZBasic 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xx for th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d pay for a copy of this a year ago from B&amp;H Computers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ver arrived and the guy refuses to answer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s. I don't want to do everything in assembler and sometines 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han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Mar 26, 2008 1: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 download it and have a l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ers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uploaded some initial code and notes for an IDE and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CAL ZRBLK. It would just replace the ZRBLK call in your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only initial ideas and not proper code (I don't even know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yntax is right as I've never done any Z80 assembler befo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oughts and corrections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uses the same registers and memory as your EFL and when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check the code and correct my many errors I'll merge th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ick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10:2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it map of Einey mother board can be downloaded from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s.co.uk/retrocomputer/download/mb_wiring.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using the wrong pair of glasses miss read &amp;47 for &amp;4F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M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making a change made no dif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if my theory is right but I tried this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an this BBCBASIC prog on Einey for the user port withou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alue of N variable 253 streamed down the screen probab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rding to the Z80 PIO manual if a steady high is applied to S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11 without a negative pulse the data from the port should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t I crossed pin 11 STB with pin 1 5v. The streaming didn't s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 Z80 PIO handshake for mode 1 and 2 on Einey has been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ed out for normal access just leaving line input and output. STB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DY for the port a must be available for Einey's printer drive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ight be available with some other configua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xtract from the Tatung Einstein Hardwar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ght hold the answ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Input/Output (Printer and User I/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IO has two 8 bit parallel ports which can be us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inputs or outputs under software control. Port 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dicated as a printer output by the MOS at power-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ort has a monostable (1053b) which provides a (l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se triggered by the Ready (ARDY;I063 pin 18) lin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O port A and is fed to the STROBE output (M001, pi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ulse is needed to comply with the Centronic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timing. As well as the eight data-line out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63 pins 7,8,9,10,12,13,14,15) which are fed direct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connector (M001 pins 3,5,7,9,11,13,15,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there are three "handshake" input lin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ter connector BUSY, PAPER EMPTY, ERROR (M001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3,28) which are connected to the tri-state buffer 10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s 15,13,11) to allow printer error condition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ected. The even-numbered pins of the printer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001) are connected to O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lines from port B (1063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8,29,30,31,32,33,34) are connected to the user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M002, pins. 2,4,6,8,10,12,14,16) and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DY; I063 pin 2) is connected to M002 pin 5. Strobe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ach connector (M001, pin 19 and M002 pin 11)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pull- up resistors R057 and R058 as well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inputs of the P10 (ASB,BSTB; 1063 pins 16,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to make sense of it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4: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I was was wildly wrong earlier (depending on how thing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emented in the Einstein). Mode 1 should handle the handshaking.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 however notice a discrepancy between your control cod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listed in the do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IO doc mentions that to set the mode the control code must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most significant bits for the mode number (ie 01 for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wo unused bits (set to 00), followed by the last nibble al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dicate you want to set the Mode and not issue a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making 01001111 or &amp;4F not &amp;47 as you had in your messag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4 bits were set to 0111 (&amp;7) then the PIO will think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code is for setting interrupts (or ignore it as it w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sent at the wrong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use Parallel Port A (the printer port) in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amp;4F,&amp;31) - To send &amp;4F to the printer control register at &amp;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mp;30)      - To read from the printer data register at &amp;3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for Basic, in assembler the op codes are OUT and IN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obviously different depending on the assemb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the same for Parallel Port B (the User Port) you'd se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code to &amp;33 and read data from &amp;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me know if this helps. I have assumed that the PIO is wired up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in a standard format. I don't have a schematic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board so can't check without opening one up. I have also as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re is nothing stopping input from the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5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9:2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0 Either A or B as 8-bit output (active strobe after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1 Either A or B as 8-bit input (triggering interrupt reques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2 Port A bidirectional plus interrupts and handsh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3 Both Ports individual bits defined as input or output, interru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uld be wrong but it looks like you need to use Mode 2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ha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anyone have programming examples of using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r ports in mode 1 (eight bit import) in their Einey Do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From the Z80 PIO tech doc (can be foun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ysite.wanadoo-members.co.uk/eineydocs/erdhsm.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http://mysite.wanadoo-members.co.uk/eineydocs/erdhsm.ht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lecting Mode 1 puts the port into the input Mod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rt handshake operation, the CPU merely performs an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d operation from the port. This activates the Read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peripheral to signify that data should be load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mpty input register. The peripheral device then st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a into the port input register using the strod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gain, the rising edge of the strobe causes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quest (it has been enabled) and deactivates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gnal. Data may be strobed into the input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less of the state of the Ready signal if care i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prevent a data overrun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linked a printer cable between a PC and Einey'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rt 8 data lines and swopped over the strobe and AC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obe goes from PC to Einey's printer port's ACK pin 19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sted in the Einstein Introduction manual. I know if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the user port Z80 PIO's B port Strobe from the PC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gone to STB pin 10 of the user port as li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Introduction manual and RDY to PC's ACK.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the printer port and set that as mode 1 which is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P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a streams across from the PC ok but there is no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aking as specified by the tech doc. Get a lot of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could be that the Z80 PIO's hand shaking facilit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de 0 and 1 have not been made available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more probable I've missed something in the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ming. If is this is the case the tech doc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en help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4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24, 2008 10:3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C/EINEY printer port connection.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have programming examples of using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ports in mode 1 (eight bit import) in their Einey Do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80 PIO tech doc (can be foun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eineydocs/erdhs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ing Mode 1 puts the port into the input Mod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handshake operation, the CPU merely performs an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operation from the port. This activates the Read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peripheral to signify that data should be load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mpty input register. The peripheral device then st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into the port input register using the strod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the rising edge of the strobe causes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it has been enabled) and deactivates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Data may be strobed into the input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less of the state of the Ready signal if care i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revent a data overrun con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linked a printer cable between a PC and Einey'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8 data lines and swopped over the strobe and AC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goes from PC to Einey's printer port's ACK pin 19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d in the Einstein Introduction manual. I know if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he user port Z80 PIO's B port Strobe from the PC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gone to STB pin 10 of the user port as li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ntroduction manual and RDY to PC's ACK.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he printer port and set that as mode 1 which is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streams across from the PC ok but there is no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king as specified by the tech doc. Get a lot of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ould be that the Z80 PIO's hand shaking facilit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0 and 1 have not been made available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more probable I've missed something in the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If is this is the case the tech doc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help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23, 2008 10:5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ploaded some initial code and notes for an IDE and CF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CAL ZRBLK. It would just replace the ZRBLK call in your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only initial ideas and not proper code (I don't even know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right as I've never done any Z80 assembler befo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s and corrections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uses the same registers and memory as your EFL and when I ge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eck the code and correct my many errors I'll merge the two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2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23, 2008 10:4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z80CFcode.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Concept code and notes for IDE/CF replacement for ZRBLK MO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z80CF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1 From: "Phil 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20, 2008 11:4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try to answer your questions as clear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Regarding the Read Sectors routin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just used to load the fat, directory and boot file from the floppy disk into memory. As you have correctly understood - EFL doesn't write the code for you it just simplifies booting a file from a fat structure. What you want to do is write code to be placed in the boot file to handle your access to the CF card. Think of it as a mini OS. Using the example of EFL you could write code to create a fat for your CF card and then write a few functions to use the card e.g.create_file, read_sectors and write_sectors.  Place this code in the XCOMMAND.BI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ould alter the load address used by EFL to boot your code into high memory. You could then load some code at 100H ie. a program, to play with and test the functions you have written. The two routines which you may find directly useful are CLUSTER2LBA and LBA2CHS which translate between LBA and CHS adressing - To keep things simple I only used track and sector addressing but say, a hard disk, would also use head addressing in CHS mode. Since LBA can simply use sector addressing this is the simplest and (these days) most universally compatible method. A logical sector is just a physical sector adjusted by for the sectors offset of the fat and directory - in EFL the data section starts at logical secto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yes you are correct - a rewritten subroutine along the lines of Read Sectors but specifically for the CF card would be one such function - with the qualifier that it reads from the CF cards own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timately I would envisage the developed LBA low level disk routines as MOS routine counterparts of the floppy functions to be added to an expanded EPR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2.0? :) These would then be called by the CBIOS of whatever operating system is develo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ip : Creating a FAT for your CF card is dead easy. All you have to do is calculate and reserve the number of sectors that will hold all of the FAT words to address the entire card. As EFL is just Fat 16 at the moment you might have to use large cluster sizes or partition the card into smaller virtual dr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a fat is just a linked list of cluster pointers, a new unused fat is just a sequential series. So all you have to do is write words 1,2,3,...nnn in order, to your reserved sectors and there is your fat, ready for action. (0 points to 1, 1 points to 2 etc.) It is also useful to keep a a tracking variable called something like FirstFree which as its name suggests, always points to the first free cluster in the chain - useful when creating a new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Yes! You add additional files to the Root directory exactly as you described. Remember to reduce the directory space tail by 32 bytes for each additional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once you have formatted YCOMMAND.BIN you have DS (512*8)-64,$E5 to the end of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1 does need to be altered also.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1:                 DW $0001               ; Cluster 0  (XCOMMAND.BIN)  ... uses 2 clu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FFFF               ; Cluster 1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3                ; Cluster 2 (YCOMMAND.BIN) ... uses 3 clu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4                ; Cluster 3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FFFF               ; Cluster 4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jus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S ((512*2)-10),0       ; the rest are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the Data section currently contains the allocated cluster for file XCOMMAND.BIN so you are right, the next file cluster to be allocated would start at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I spotted a bug since the boot block is set to 2 sectors per cluster. XCOMMAND.BIN uses 2 clusters ,so in fact it is 2k long not 1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l free space for XCOMMAND.BIN should have bee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Prog:                DS (2048-(EndProg-SignOnMsg)),'D' and YCOMMAND.BIN data would start after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ling to the end of space is not essential. It does however provide a wayof checking if your load has worked as you expected it to and it avoids loading garbage from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hursday, March 20, 2008 11:2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The Experimental FAT Lo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uple of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wanted to read from a CF card plugged into my adaptor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have to re-write "ReadSectors:" to call the code to read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CF instead of calling ZRBLK? (I'll obviously have to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first. I know there's no space for i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e CF card contains the same data as created by your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e. formatted FAT16 with one file called XCOMMANDBIN),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be able to add another file to the Root Directory like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ot: DM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lust: DW $0000 ; points to first cluster of fi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M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W $0002 ; points to first cluster of fi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 (512*8)-32,$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dd the data for the file after "SignOnMsg:" and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sure to fill the space as "Endprog:"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o I also need to ad anything to "Fat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y be reading it wrong but I think that I could then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mdFileName:" to either run XCOMMANDBIN or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m not planning on doing the above but want to know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 the concepts in your code. Like I've said before I'm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exp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helps you there is some information on LBA addressing for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in my Compact Flash Access Guide in the files sec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Addressing an IDE adaptor would be the s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519 / Virus Database: 269.21.7/1329 - Release Date: 14/03/08 12: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 A spam blocker that actually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luebottle.com/tag/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20, 2008 11:2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uple of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wanted to read from a CF card plugged into my adaptor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have to re-write "ReadSectors:" to call the code to read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CF instead of calling ZRBLK? (I'll obviously have to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first. I know there's no space for i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e CF card contains the same data as created by your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e. formatted FAT16 with one file called XCOMMANDBIN),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be able to add another file to the Root Directory like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ot:                   DM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lust:                 DW $0000  ; points to first cluster of fi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M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2  ; points to first cluster of fi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S (512*8)-32,$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dd the data for the file after "SignOnMsg:" and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sure to fill the space as "Endprog:"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o I also need to ad anything to "Fat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y be reading it wrong but I think that I could then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mdFileName:" to either run XCOMMANDBIN or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m not planning on doing the above but want to know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 the concepts in your code. Like I've said before I'm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exp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helps you there is some information on LBA addressing for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in my Compact Flash Access Guide in the files sec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Addressing an IDE adaptor would be the s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9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17, 2008 9:4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T loader sounds fantastic. It should help me get the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 bac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I should get time to play with it this evening. I'll be l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making up a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daptors once I can fully test my interface, the FAT load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me do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wait for the disassembley of the Xtal OS. It would be grea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ble to patch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ith large volume drives and CF cards. Then eventually aim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ID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at's some way off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 compatibility would also open up the possibility of using USB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for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devices, unless someone wants to write other drivers. With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devices sh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as mass storage devices, everything from phones to thumb driv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gital cameras, and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F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n to it's extreme it should be possible to connect a digital cam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a USB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 photos onto an Einstein IDE hard drive and send them over your 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erial-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or. ( I have some z80 tcp/ip code, but I'm more capable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side of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8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16, 2008 2:4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de an Einey floppy from the disk image and tried in the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rs satuday. Worked fine on power up. Keep up the good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foreward to further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fol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ll here it is at last! - 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those of you who want to play with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particularly useful for developing your own flavour of 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developing drivers for compact flash and hard disks - sin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s LBA addr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AT file sytem isn't an MS clone - I have used my ow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alues and improvements so there wil never be a licensing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some point EFL will cease to be called a FAT system load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nclosed version is FAT16, I will be releasing a FAT32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loader has been deliberately kept simple - it boots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bedded in the data sectionof the object code, address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rectory entry of FAT clusters. To use it simply over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r own code over the bootable example in the ASM fi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ssemble - and your code will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ull details are given in the acompanying documentation and the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le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m posting a both a self extracting and a regular Zip archiv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for the delay - I actually finished this last October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dn't have a freebee pdf documentconverter handy and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s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anyway here it is. I hope someone finds it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FL files are in the new utilities folder, to which I hop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ing stuff to soon. There is a stray copy that found its way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older list - perhaps you could remove this please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ther news - after losing all of my work on XTAL OS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ear I have now redone it and I'm actually further along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the moment I'm just doing final cleaning up of the C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integrity checking it - so I hope to release the CCP po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assembly of the BDOS portion is well under way now.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verse engineering of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ite challenging so it may take a little longer. The BIOS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I want to tie in the original Xtal labels with the re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assembly before releas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ybe by autumn I will be able to release the entire Xtal O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ully disassembled and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you find any bugs with EFL or have code improvements please 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so that they can be sor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 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7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4, 2008 3: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here it is at last! - 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ose of you who want to play with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particularly useful for developing your own flavour of 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eveloping drivers for compact flash and hard disks - sin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s LBA addres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T file sytem isn't an MS clone - I have used my ow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and improvements so there wil never be a licensing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some point EFL will cease to be called a FAT system load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closed version is FAT16, I will be releasing a FAT32 version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ader has been deliberately kept simple - it boots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bedded in the data sectionof the object code, address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entry of FAT clusters. To use it simply over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own code over the bootable example in the ASM fi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semble - and your code will bo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details are given in the acompanying documentation and the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posting a both a self extracting and a regular Zip archiv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for the delay - I actually finished this last October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have a freebee pdf documentconverter handy and I was bus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anyway here it is. I hope someone finds it 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FL files are in the new utilities folder, to which I hop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ng stuff to soon. There is a stray copy that found its way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der list - perhaps you could remove this please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news - after losing all of my work on XTAL OS disassembly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 I have now redone it and I'm actually further along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I'm just doing final cleaning up of the CCP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ntegrity checking it - so I hope to release the CCP portion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of the BDOS portion is well under way now. Of cour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erse engineering of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e challenging so it may take a little longer. The BIOS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want to tie in the original Xtal labels with the re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before releas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by autumn I will be able to release the entire Xtal O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disassembled and docum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find any bugs with EFL or have code improvements please le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so that they can be sor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5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4, 2008 3: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EFL - SELF EXTRACTING ZIP.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Experimental Fat Loader Self Extracting 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EFL%20-%20SELF%20EXTRAC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G%20ZIP.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6, 2008 1:2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I'd like to buy an Einste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Jonath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ing an Einstein for sale just around the corner doesn't happen very oft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ople in the past have contacted me looking for a good home for their once loved but now unwanted Einsteins. This doesn't happen very often these days. Ebay is best place to look now. I've seen Einsteins auctioned here with post and packaging for as little as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as currently being on Ebay, want the buyer to collect. This is at Brighton so not very helpful to you. But keep a watch on Ebay this is the most likeley place to find what you are looking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Einstein on ebay could be of interest to other members as it includes an additional eprom and an eprom programer. If you live in that area it could be a good buy for some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larkjonathan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March 04, 2008 5: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I'd like to buy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Einstein club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like to buy an Einstein TC-01. If anybody has one for sale and isn't a million mile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Durham (or is willing to post it), I'd be ver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nathan Cl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 Dur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516 / Virus Database: 269.21.4/1310 - Release Date: 3/4/08 8:35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3 From: "clarkjonathan32" &lt;clarkjonathan32@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4, 2008 5: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I'd like to buy an Einstein  clarkjonathan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ar Einstein club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like to buy an Einstein TC-01. If anybody has one for sale and is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lion mile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Durham (or is willing to post it), I'd be ver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nathan Cl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 Dur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2 From: "bbcchris2000"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13, 2008 10: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erial link einey/pc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link might provide made up serial serial cable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dspace.dial.pipex.com/tyepro/tyepro16.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es@tyepro.co.uk &lt;sales@tyepro.co.uk&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1 From: "tallpaul_b"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4, 2008 9:1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2 keyboard keyswitches needed  tallpaul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lst attending to my trusty Einstein, 2 keys snapped i.e. the sha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keyswitches snapped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know if keyswitches are still available from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s supp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failing that, does anyone have a dead Einstein keyboard I can s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from? (I am able to desolder them and unclip them from the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help grateful. Superglue isn't good enough in this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3, 2008 2:3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C01 info pleas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valuable is relative. Good condition Eineys fetch between 20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squid on EBay - if anyone wants them but the cost of shippin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Group members will often give an Einey a new home even if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pares and repairs and will often collect. If you want to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rganisation eg a charity then sell the Einey on EBay and d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ney. I can't really think who else would want one excep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ter museum.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jbrid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jbridport@...&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TC01 with original monitor, quite a few gam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iginals) and possibly a few other bits and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hasn't been used for over three years but was carefully p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way so should be fully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though I like it I don't think I will get much, if any, us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y questio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  Is it valuable? (I plan to give it away but might re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was worth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  Can anyone offer a good home for it, or sugges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might wa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comments welco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9 From: "cjbridport" &lt;cjbridport@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2, 2008 6: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C01 info please  cjbrid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TC01 with original monitor, quite a few gam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s) and possibly a few other bits and pie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hasn't been used for over three years but was carefully p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way so should be fully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I like it I don't think I will get much, if any, use from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ques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s it valuable? (I plan to give it away but might reconsider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worth a l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an anyone offer a good home for it, or suggest an 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might wan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comments welcom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59 - 290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   Search:    Advanced Start Top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UK &amp; Ireland   My Yahoo!   Mail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 Out, My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s Home -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29 - 258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8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Dec 24, 2007 3: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Geoff I appreciate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ee my Tatung Einstein MOS is V1.1 as it happens. I'm not sure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 a ROM dump like Chris did, is it quite easy? I've had sporad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 with certain COM files, whilst others seem to load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freezes for some rea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transferred over images of 4 different DOS versions to tes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COM file... but no change. Very st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naged to transfer the Konami 4 game pack successfully 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ed to load, entering into the menu screen... I almost fell off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t... but it doesn't load any of the games... ba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thanks for your help again, I'll keep plugg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my last post was in reply to the wrong thread and is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uk.groups.yahoo.com/group/tatung_einstein/message/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XTal DOS version on the .DSK image from Chris' site whi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bably used to boot MESS from the first time is DOS 1.31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member if this was the last version but you may find that th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your problem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S (machine operating system) is in the bios folder 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S (either XtalDOS or CP/M) is loaded from the disk you boot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y both need to be compatible with the .COM file you are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n. All XBASIC programs (.XBS files) will work with the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BASIC on the disk that boots if you follow the instructions on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te but some .COM files migh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7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6:3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my last post was in reply to the wrong thread and is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message/2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XTal DOS version on the .DSK image from Chris' site whi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ably used to boot MESS from the first time is DOS 1.31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if this was the last version but you may find that th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your problem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machine operating system) is in the bios folder 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either XtalDOS or CP/M) is loaded from the disk you boot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both need to be compatible with the .COM file you are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All XBASIC programs (.XBS files) will work with the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BASIC on the disk that boots if you follow the instructions on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but some .COM files might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6:2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an run .XBS files then you must be able to run some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that's how BASIC loads, from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you booting from the same disk that you are trying to run the .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from? Or are you booting from one disk then running the .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rom another disk? There are different versions of DOS (both x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and CP/M versions, the Elite disk uses a completely cus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er and file handler and doesn't have a DOS as such) and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the version that the .COM files were meant for. Some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require the correct version of the MOS (Machin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M to be installed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OM image on Chris' site (which you copied into your BIO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ESS is "TATUNG/Xtal MOS 1.2 (C) 1983" It may be that the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trying to run require 1.21 which corrected several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some .COM files only work on 1.2 just to complicate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n't used MESS but I do know that the disc controller firm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isn't perfect, especially when it comes to timing, an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ite.dsk image will not run due to the copy protection us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till make a real disk from the protected disk image with COD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PD write, but MESS fails to report back to the Elit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either a timing problem or an incorrect interpret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on standard format the Einstein disk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sum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boot from the disk that the files a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f the disks work in a physical Einstein then check the MOS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up the machine without a disk in and look at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and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ll, success at last. I had another bash at connecting my 3"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to my PC, changing the jumper settings to DS0 and 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spectfully, and it read my disks perfectly. The BIOS settings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uter only allow me to set the floppy disk A: as low as 720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anging the jumper settings did the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nother problem that I don't understand. Any .XBS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les I transfer over to disk image load perfectly in the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or. However any .COM files I transfer just fail to lo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or screen  just goes black once I type in the filename via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know others have successfully managed to transfer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ccessfully to disk image that load via MESS... what am I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 have tried game after game and any that happen to be .COM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ail to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just feel it's something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5 From: susan mitchell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5:3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ndrew and thanks for replying so qu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connecting my drive to a fast Pentium 4 running windows XP... I'm trying to get my hands on an older computer but no luck yet.. you wouldn't think it would be this h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using CPDDiskXP V 1.6 to transfer the files via Windows XP. When I perform the transfers all the tracks in each sector show green which indicates a successful transfer, so I'm now flummox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tried running the .COM files on different versions of MESS, but the same problem each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roviding a link to the .COM files I tranferred that don't run successfully. They include HIGHWAY ENCOUNTER which boots up immediately from disk, it seems to load the intro screen but doesn't go into the main game when selected. If yourself or anybody else could try them out and see if anything more positive happens then I would be very grat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nk to my fil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THEWRECK.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HIGHWAY.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shark.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buzz.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dunipace &lt;andrewdunipace@googlemail.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transferred my einstein disks I connected a drive from al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spare pentium machine running DOS and transferred everything 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hing that didn't work was ELITE and KONAMI 4 P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y both used odd formats to prevent cop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the copy of MESS you are using work with other disks image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he ones you hav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asked someone else to try and see if they can read you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the disk images are not transferring OK or the copy of M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using has iss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Duni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from Yahoo! - a smarter in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4 From: "andrewdunipace" &lt;andrewdunipace@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3: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disk transfers  andrewduni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transferred my einstein disks I connected a drive from al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spare pentium machine running DOS and transferred everything 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hing that didn't work was ELITE and KONAMI 4 P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y both used odd formats to prevent cop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the copy of MESS you are using work with other disks image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he ones you hav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asked someone else to try and see if they can read you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the disk images are not transferring OK or the copy of M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using has iss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Duni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3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1:1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and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success at last. I had another bash at connecting my 3"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o my PC, changing the jumper settings to DS0 and 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fully, and it read my disks perfectly. The BIOS settings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only allow me to set the floppy disk A: as low as 720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ing the jumper settings did the tr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nother problem that I don't understand. Any .XBS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I transfer over to disk image load perfectly in the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However any .COM files I transfer just fail to lo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screen  just goes black once I type in the filename via M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others have successfully managed to transfer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fully to disk image that load via MESS... what am I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 have tried game after game and any that happen to be .COM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l to 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just feel it's something obvi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Dec 19, 2007 1:0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uter speed shouldn't be a problem when using the XP software. It is an issue with older software like CPDR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onnected the Einstein drive to my computer, temporarily repl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original 3.5" PC Floppy drive (A:) with the Einstein one.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should have connected it as B: shouldn't I? I fed it pow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computer and hey presto so far so good! I then changed it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system settings to a 720K Floppy drive and the comput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dicated in windows that it was a 5 and a quarter inch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doesn't matter which drive letter it is set to as long as long as it works :) but yes, the einstein drive jumpered as B will show up as drive A on your PC when connected to the floppy cable after the tw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e drive should be set as 5.25" 360K in the computer's BIOS, not 720k. That looks like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reading a backup of a known working disk first, don't risk your valuable ones until you have it all wor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1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Dec 18, 2007 11:2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plying so quickly! I have a big catalogue of soft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desperate to transfer some of it to .dsk image to showcase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It really would be some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profess to be very good with the technical sid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nd computers in general!, but as it happens, befo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ed the Einstein user group, I had a good read of Chris'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ound it really helpful, so much so I decided last night to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onnect my 3 inch Einstein drive to my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quite a powerful computer, it's an Intel Celeron 2.53 Ghz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Gb of RAM, and running Windows XP with service pack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the Einstein drive to my computer, temporarily repl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riginal 3.5" PC Floppy drive (A:) with the Einstein one.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hould have connected it as B: shouldn't I? I fed it pow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uter and hey presto so far so good! I then changed it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system settings to a 720K Floppy drive and the comput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cated in windows that it was a 5 and a quarter inch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n downloaded CPDRead, CPDWrite and also CPDDisk XP. I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ly to use CPDDisk XP. I put an Einstein disk in the driv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ed the computer to read it. Well, the Einstein drive light cam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 could hear the drive trying to read the disk! So close....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kept reporting "Error in Sector 3, Error in Secto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and it did not complete the read process. The progress lin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ue which I think indicated that it had not even attempted a pr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of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and CPDWrite tried to work but everytime I tried to rea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he DOS prompt just fro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I'm stumbling a bit along this process, but I really though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cracked it last night. Just can't seem to get the comput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gnise the Einstein drive properly. There was no damag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riment to the drive at all, my computer was happy to host it.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econnected my Einstein together again all w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know what I'm doing wrong? (probably a load of things!)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omputer may be too powerful for this, perhaps that is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just feel there is something silly I have not thought of which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ve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would be very much appreciated... also could I possi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permission to use some of those disk images you created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n send you details of the cable later and probably make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however, the quickest and easiest way to make DSK images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stall the 3" drive in your PC following Chris'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3INCHWEB.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e sure you use an original Einstein drive not an Amstrad one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ring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you can use either CPDRead under DOS (details on the sam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PCDiskXP under winXP (details on Chris' homepag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will be faster than copying the data over the RS232 and will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from having to make a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the details for the RS232 cable and in fact have one conn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y PC to an Einstein at the moment. I have used it to transfer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worth of files to my pc when the files were in separa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as using the Kermit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public domain files I transfered ar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the ReadMe for those files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galactictourist.com/einstein/readme.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course if you need to put those files onto a DSK image you ca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fantastic EDIP progr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lot more Public domain software for the Einstein and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lowly get round to posting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also nearly all the way through doing a scan and OCR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iginal MOS/DOS manual that I'll post here when I'm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ell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Dec 18, 2007 1: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 send you details of the cable later and probably make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owever, the quickest and easiest way to make DSK images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he 3" drive in your PC following Chris'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3INCHWEB.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sure you use an original Einstein drive not an Amstrad one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ing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use either CPDRead under DOS (details on the sam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under winXP (details on Chris' homepag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be faster than copying the data over the RS232 and will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from having to make a c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e details for the RS232 cable and in fact have one conn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PC to an Einstein at the moment. I have used it to transfer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worth of files to my pc when the files were in separa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s using the Kermit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ublic domain files I transfered ar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ReadMe for those files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alactictourist.com/einstein/readme.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if you need to put those files onto a DSK image you ca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fantastic EDIP progr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lot more Public domain software for the Einstein and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wly get round to posting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lso nearly all the way through doing a scan and OCR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MOS/DOS manual that I'll post here when I'm finis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9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Dec 17, 2007 10:5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8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26, 2007 4: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advice, - only one floppy drive fit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dig out a PC floppy drive and give that a go at the week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Gra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your einstien have two drives? are you using the correc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if that seems like a stupid question but I had to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rive could be dead but they are fairly robust. It's norm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DON'T replace the drives with ones from the Amstrad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wiring is different. The einstein's 3" drives follow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ndard as normal PC 3.5" ones, and can in fact be replaced with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both 760k and 1.44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can find a some more information on chr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ysite.wanadoo-members.co.uk/retrocomputer/download.htm#d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ut transfering files to the einstein and recreating a syste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cluding the MOS command needed to transfer the files using St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ddy's software.) it should work with 1.44M drives too but I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s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ll get quick a mos guide posted here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Grez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7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5, 2007 8: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your einstien have two drives? are you using the correc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if that seems like a stupid question but I had to 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could be dead but they are fairly robust. It's norm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DON'T replace the drives with ones from the Amstrad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ring is different. The einstein's 3" drives follow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as normal PC 3.5" ones, and can in fact be replaced with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both 760k and 1.44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find a some more information on chr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d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ransfering files to the einstein and recreating a syste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the MOS command needed to transfer the files using St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ddy's software.) it should work with 1.44M drives too but I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e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get quick a mos guide posted here so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rez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6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5, 2007 7:2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Andrew McRobb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iniminorx@...&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uld have paid more attention more clo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witch on the Einstein with a disc inserted and the machine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into DO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witch it on without a disc and it should display MOS. Inser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and press Ctrl + Break. It should boot in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ype DIR and press enter lists the contents of a disc.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COM is a program so type the name and it should fir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ideas on reducing your carbon footprint visit Yahoo! For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5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19, 2007 8:0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have paid more attention more clo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on the Einstein with a disc inserted and the machine should boot into DO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it on without a disc and it should display MOS. Insert a disk and press Ctrl + Break. It should boot in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DIR and press enter lists the contents of a disc. Anything with .COM is a program so type the name and it should fir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1m &lt;grez1m@yahoo.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4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19, 2007 7: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an Einstein TC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ccess to a PC, Google will list a few sit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re you based? This will give me a clue if a visit either way would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guides available but even the handbook is rather cryptic at times. E-bay usually has something on o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kind of Einstein do you have? Is it a TC01 (40 column display) or 256  (80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ke should be at the back of the machine on the serial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do you want to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software do you have that you want to get to grip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for all the questions but it gives me a clue where to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1m &lt;grez1m@yahoo.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3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18, 2007 7:3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Oct 6, 2007 2:1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o hear about your data loss. You should be able to do a 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mp of the card to a bin/hex file if it hasn't been overwrit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 http://www.freelabs.com/~whitis/sd_card/rawimages.html (sc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to the instructions on making an image in Cygwin under Window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n't have a Linux system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ould try some software like th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vaiosoft.com/products/recoverymanager.html if you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rea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can be of any help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1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Oct 5, 2007 2: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Fol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been out of the loop for awhile - work commitments meant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drop everything to wind up a project 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fortunately I had to return my loan laptop to the company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tained all of my Einstein stuff - including 4 months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sassembling xtal dos - I'd finished the console comman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as a fair way into the BDOS. The BIOS is already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opied everything to an SD card - it was all in the'my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lder - so I copied the entire folder to the sd card..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y documents folder' on my laptop. For some reaso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ke this - so it decided that my copy on the SD card was lin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ocuments folder and deleted that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that work has gone down the microsoft drain and I've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nergy to do it again as well as rediscover all of the tools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t together to do it. I've just logged on to recover a cop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S calls document I wrote because I lost my original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the good new front I've been messing as ya do and I shortly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t an experimental boot image for a fat file system for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ested in playing with such things :)-also som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cumentation o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ops, indeed seems that you've lost a lot of work. I really hop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Bob says, you'll be able to refine your ideas if you face aga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about the deleted files, maybe you can use some tool to tr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ver them?. I can point you some tools that usually work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vering lost files even in the worst cases (of course you must k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arddisk/memorycard as quiet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0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Oct 5, 2007 9:0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s like great stuff you've been doing - don't be dis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ll refine and improve it all second time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10/4/07, fil_simmons &lt;phil_simmons@bluebottle.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at work has gone down the microsoft drain and I've got to 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ergy to do it again as well as rediscover all of the to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9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Oct 4, 2007 2:3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Disaster Strik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e been out of the loop for awhile - work commitments meant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rop everything to wind up a project 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I had to return my loan laptop to the company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ed all of my Einstein stuff - including 4 months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sassembling xtal dos - I'd finished the console comman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as a fair way into the BDOS. The BIOS is already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pied everything to an SD card - it was all in the'my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 so I copied the entire folder to the sd card..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y documents folder' on my laptop. For some reaso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is - so it decided that my copy on the SD card was lin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ocuments folder and deleted that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at work has gone down the microsoft drain and I've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ergy to do it again as well as rediscover all of the tools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 together to do it. I've just logged on to recover a cop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calls document I wrote because I lost my original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good new front I've been messing as ya do and I shortly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an experimental boot image for a fat file system for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ed in playing with such things :)-also som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o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ug 14, 2007 10:4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i Tatung_einste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now set the groups settings so that only members can post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ept it open for anyone for as long as I could so the odd person with an Einey interest could post a message without comitting themselves to member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w once the spammers found us this would have to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me has 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ndrew McRobb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ugust 14, 2007 8: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Hi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Bxxxxx sp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meralda Stone &lt;dbeachswgk@sh-jiashuai.com&gt;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76 / Virus Database: 269.11.17/951 - Release Date: 8/13/07 10:15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7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ug 14, 2007 8: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i Tatung_einstein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Bxxxxx sp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meralda Stone &lt;dbeachswgk@sh-jiashuai.com&gt;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6 From: Concepcion Kearney &lt;dbgzoo@rickcacac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ug 11, 2007 4: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or Tatung_einstein  dbgzoo@rickcacac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to be t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mphasize only the beautiful seems to me to be like a mathematical system that only concerns itself with positiv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ver swap horses crossing a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surest signs of the Philistine is his reverence for the superior tastes of those who put him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people have no thoughts to deal in, they deal cards, and try and win one another's money. Idi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hich builds is better than that which i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iness consists in activity -- it is a running stream, not a stagnant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ult is a religion with no political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rove your friends in secret, praise them op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rtness of his face sours ripe gr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akness on both sides is, the motto of all quarr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at nobody will ever get ahead of you as long as he is kicking you in the seat of the p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is like a piano. What you get out of it depends on how you play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image/png) preened.png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5 From: Esmeralda Stone &lt;dbeachswgk@sh-jiashuai.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ug 13, 2007 1:3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i Tatung_einstein  dbeachswgk@sh-jiashua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image/png) anthropodeoxycholic.png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4 From: "nisha2530a" &lt;hotshare91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ug 12, 2007 12: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ttp://www.hotshare.net  nisha253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hotshare.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downloads/ uploads. Share your personal videos, movies, mus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upload limit and no download limit. Free web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3 From: Paul Bunyan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ul 28, 2007 9:5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25 Web Sites to Watch  tallpaul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uld the group owner please remove this spam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8 Jul 2007, at 08:15, julia_pa_211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M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in this topic (1)Reply (via web post) | Start a new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 Files | Photos | Links | Database | Polls | Members | Calend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2 From: "julia_pa_211" &lt;mailsme00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ul 28, 2007 8:1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25 Web Sites to Watch  julia_pa_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Web Sites to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tomorrow's YouTube? The Web's next breakout hit may be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innovative, useful, and fun new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that all of the great Web sites have already been inv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again. The Internet is evolving in new and inventive ways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shups that pull data from all over the Web and to AJAX-b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that give sites the same degree of interactivit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siveness that desktop apps poss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eep you ahead of the curve, we've rounded up 25 innovativ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and services that are well worth watching. Some of them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 your own personalized Web site mashups; others enable you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video mixes, build wikis, share personal obsessions,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ake note: A number of these sites are works in progres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generated sites depend on developing a critical mass of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doesn't happen right away. With that in mind, check 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dot-com destinations. One of them may become the next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h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thinktarge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1 From: "julia_pa_211" &lt;mailsme00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ul 6, 2007 2: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OP 300 Freeware Software!  julia_pa_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P 300 Freewar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 More then 300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Free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thinktarge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un 3, 2007 3: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XBASIC emulator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xbasic.or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versions for Windows and Linux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Robert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bdeeley@...&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used xbasic on our applemac but don't find one for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prisingly. This would be useful for my son could anyone help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right download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9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un 3, 2007 1:2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BASIC emulator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used xbasic on our applemac but don't find one for the PC suprisingly. This would be useful for my son could anyone help with a link to the right download p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99 - 22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8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y 4, 2007 2: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PGA stuff - the link :)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the URL is incomplete. I'm sure that Phil is trying to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at FPGA 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erasic.com.tw/cgi-bin/page/archive.pl?Language=English&amp;CategoryNo=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o=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EX board is right now being used with Commodore and Amstr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es to fully emulate these mach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being the Einstein a relative of MSX machines, why not 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zix.nl/onechipmsx.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ready has implemented most of the logic used on the Einey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256!). So for anyone with VHDL knowledge would be the most lo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Robert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bdeeley@...&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find I'm not let in to this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4/24/07, fil_simmons &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Du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you might need this li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ttp://www.terasic.com.tw/cgi-bin/page/archive.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Language=English&amp;CategoryNo=39&amp;No=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7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y 4, 2007 7:4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PGA stuff - the link :)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find I'm not let in to this 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4/24/07, fil_simmons &lt;phil_simmons@bluebottle.com &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ight need this lin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erasic.com.tw/cgi-bin/page/archive.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English&amp;CategoryNo=39&amp;No=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9: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anks to Mike and Andy WDPRO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right EDIP_1 did not insert "/"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 into the WDPRO fi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Einstein and Xtal DOS the charac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erfectly permissible and KUMA have used i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DPRO filename as WDPRO\M.COM. This is ok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sk image and for use with Einstein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when extracting the individual file into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MS DOS and Windows will not create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same name as characters \/*?&lt;&gt;|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ed by 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top EDIP jamming up on extracting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names with these characters, the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s for MS are changed to character "_"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DPRO\M.COM would become WDPRO_M.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rror in EDIP_1 was to use the changed nam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directory block of image to locat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 the data blocks and sectors for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changed to WDPRO_M.COM. This is not h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was named in the image's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so finding no data for that file name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created an empty file named WDPRO_M.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had used CPCdiskXP to create an Eins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from the image you sent it w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ed in the Einstein as Kuma intended.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wrong with the disk image you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extracted the WDPRO program into PC folder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send it to the Einstein using a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Using EinTrans's execute comm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 file can be sent from the PC to Eine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ithout the need to save it to a floppy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first. Doing it this way I discover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w in EDIP_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ope you weren't thinking I was criticiz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you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pril 24, 2007 5: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Thanks to Mike and Andy WDP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llegal character "/" was not inserted by EPID_1 it was the actual file name on the genuine KUMA disk where I got the file from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pril 24, 2007 11:2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Thanks to Mike and Andy WDP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Mike Bready for posting a WD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attachment and to Andrew McRobbi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ing to send an actual disk by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have WDPRO from Mike's disk image wor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found though a flaw in EDIP_1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ing from the image. The program lis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DPRO/M.COM in the images directory hold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egal character "/" for ms dos and windows.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s option to change name of the extrac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t does but it just creates an empty fil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x this in EDIP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get WDPRO to work with Einstein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ree MESS versions I can run on the PC.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 to be having trouble now with XBAS.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nyone has WDPRO working ok with MESS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they tell me which version they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gain to Mike and 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63 / Virus Database: 269.5.9/773 - Release Date: 22/04/2007 20: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63 / Virus Database: 269.5.10/774 - Release Date: 4/23/07 5:2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5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5: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anks to Mike and Andy WDPRO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llegal character "/" was not inserted by EPID_1 it was the actual file name on the genuine KUMA disk where I got the file from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pril 24, 2007 11:2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Thanks to Mike and Andy WDP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Mike Bready for posting a WD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attachment and to Andrew McRobbi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ing to send an actual disk by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have WDPRO from Mike's disk image wor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found though a flaw in EDIP_1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ing from the image. The program lis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DPRO/M.COM in the images directory hold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egal character "/" for ms dos and windows.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s option to change name of the extrac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t does but it just creates an empty fil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x this in EDIP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get WDPRO to work with Einstein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ree MESS versions I can run on the PC.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 to be having trouble now with XBAS.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nyone has WDPRO working ok with MESS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they tell me which version they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gain to Mike and 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63 / Virus Database: 269.5.9/773 - Release Date: 22/04/2007 2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4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11:2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EDIP_!a.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bbcchris2000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Uploaded to files section EDIP_1a.ZIP. Edip update to 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ing Einstein files with illegal MS DOS and Windows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EDIP_%21a.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cchris2000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11:2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anks to Mike and Andy WDPRO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Mike Bready for posting a WDP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attachment and to Andrew McRobbi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ing to send an actual disk by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have WDPRO from Mike's disk image wor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found though a flaw in EDIP_1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ing from the image. The program lis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DPRO/M.COM in the images directory hold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egal character "/" for ms dos and windows.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s option to change name of the extrac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t does but it just creates an empty fil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x this in EDIP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get WDPRO to work with Einstein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ree MESS versions I can run on the PC.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 to be having trouble now with XBAS.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nyone has WDPRO working ok with MESS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they tell me which version they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gain to Mike and 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2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10:3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PGA stuff - the link :)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ight need this lin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terasic.com.tw/cgi-bin/page/archive.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English&amp;CategoryNo=39&amp;No=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1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4, 2007 10:3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PGA Stuff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s - sorry for vanishing - had to go away for a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all of the interest in CF adapters etc and previous discu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FPGA einey I found this link for a development board which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will allow those who like me are not electonic buffs to deve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ith just about anything. This board could even be u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e a full new einstein. it's also refreshingly inexpens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0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pr 21, 2007 9: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as anyone a Kuma WDPRO com fil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bout time that I could help someone after all the help people have given me so here is an image of wdp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April 21, 2007 7: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Has anyone a Kuma WDPRO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anyone a Kuma WDPRO com file they can sen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ttachment. I have the Software packa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al etc. but the disk is co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ad 3 inch disks sent to me by someo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an Einstein who wanted the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transferred. I've put these into tex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WDPRO.COM application disk he sen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corrupted and I want to send him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WDPRO to use in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5.6/770 - Release Date: 20/04/2007 18: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application/octet-stream) wdpro.dsk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9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pr 21, 2007 8:2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as anyone a Kuma WDPRO com file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a disk you can have if that any us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me your address and I'll send i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lt;chris@coxa.fsnet.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anyone a Kuma WDPRO com file they can sen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ttachment. I have the Software packa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al etc. but the disk is co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ad 3 inch disks sent to me by someo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an Einstein who wanted the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transferred. I've put these into tex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WDPRO.COM application disk he sen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corrupted and I want to send him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WDPRO to use in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Mail is the world's favourite email. Don't settle for less, sign up for your free account to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pr 21, 2007 7: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as anyone a Kuma WDPRO com fil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anyone a Kuma WDPRO com file they can sen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ttachment. I have the Software packa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al etc. but the disk is co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ad 3 inch disks sent to me by someo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an Einstein who wanted the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transferred. I've put these into tex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WDPRO.COM application disk he sen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corrupted and I want to send him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WDPRO to use in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7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16, 2007 7: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ow do I transfer the code to the einstein as a .com file? Another way.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Chris has already suggested you, I believe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P_1/CPCDiskXP is the easiest way if you have the 3.5" drive hoo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only need to create a XTAL boot disk with EDIP and then simply a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OM file into the image, dump it using CPCDiskXP and that's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 file it's very easy to create using a Z80 cross assembler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jASM (that's the one I'm using). Look for it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ome.planet.nl/~realfun/sjas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you only need to start to code heading your listing always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 $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st of your code 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least it has worked for sinc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other way to get the *.com file over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recall correctly from your previous posts you have a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inch drive on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can insert the *.com file into a disk image with "EDIP_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ysite.wanadoo-members.co.uk/retrocomputer/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you then have a windows XP computer you can use CPCdis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cpcmania.com/cpcdiskxp/CPCDiskXP%20v1.6.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this program you can create 3.5 inch Einstein disk i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from the disk image the *.com file has been insert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M.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t: Sunday, April 15, 2007 4: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bject: Re: [tatung_einstein] how do I transfer the cod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Z80 cross assembler I use came from the Zilog web sit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pport&gt;downloads&gt;zds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know it is in the Z8 section but there is an option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80/z80180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t: Sunday, April 15, 2007 2: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bject: [tatung_einstein] how do I transfer the cod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I have another problem now, how do I transf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 is excellent dedicated software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serial transfer in a zip archive from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EinTrans20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will need to make up a PC/Einstein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ble Pin out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nullmdm2.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ing up the cable is a bit of a pain bu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th the effort. EinTrans is an impressive G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on the windows side. It will display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directories in the Einstein, re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leting, sending, receiving files, als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ages can be done easily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SEMB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only assembler software I use and confid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 in the Einstein is the one buil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BCBASIC. Writing something that works in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gradually in steps replacing lines of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machine until I've built a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ecutable file is m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afraid to say that I haven't come to g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linker and rel progra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the web site "downloa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links_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link to download SRLASM, SRLDIS, and a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them is given. These will run under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the Einstein. It will also run in the MYZ80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or on the PC very quickly a lot fast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in the Einstein. I've used this because SRL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ll compile a binary file from a disassemb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y SRLDIS in between I can make som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t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lso give a link to a Z80 cross assembl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ns in windows "Z80WIN" but I've had trou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f the cross assembler you used worked o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like to give it a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OUBLE WITH YAHOO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getting some posts to the Yahoo group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long to passed on to me as e-mail. Instead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ail from Yahoo saying "Please reactiv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ahoo group e-mail address." Which I hav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receiving group e-mail again. Is anybody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perienc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ersion: 7.5.446 / Virus Database: 269.4.0/761 - Releas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04/2007 21: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ersion: 7.5.446 / Virus Database: 269.4.0/761 - Releas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4/07 9: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6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15, 2007 7: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ow do I transfer the code to the einstein as a .com file? Another way.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ver thought of that. I will give it a tr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7: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how do I transfer the code to the einstein as a .com file? Another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way to get the *.com file over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recall correctly from your previous posts you have a working 3.5 inch drive on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insert the *.com file into a disk image with "EDIP_1". 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en have a windows XP computer you can use CPCdiskXP 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pcmania.com/cpcdiskxp/CPCDiskXP%20v1.6.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program you can create 3.5 inch Einstein disk in the PC floppy drive from the disk image the *.com file has been insert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4: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how do I 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80 cross assembler I use came from the Zilog web site from the Support&gt;downloads&gt;zds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it is in the Z8 section but there is an option for the z80/z80180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2: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how do I 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another problem now, how do I transf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excellent dedicated software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rial transfer in a zip archive from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EinTrans20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need to make up a PC/Einstein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Pin out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nullmdm2.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p the cable is a bit of a pain bu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th the effort. EinTrans is an impressive G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on the windows side. It will display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irectories in the Einstein, re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ng, sending, receiving files, als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can be done easily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EMB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assembler software I use and confid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n the Einstein is the one buil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CBASIC. Writing something that works in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gradually in steps replacing lines of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achine until I've built a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able file is m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fraid to say that I haven't come to g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inker and rel progra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web site "downloa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links_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to download SRLASM, SRLDIS, and a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m is given. These will run under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It will also run in the MYZ80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on the PC very quickly a lot fast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 the Einstein. I've used this because SRL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compile a binary file from a disassemb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RLDIS in between I can make som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give a link to a Z80 cross assembl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s in windows "Z80WIN" but I've had trou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f the cross assembler you used worked o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give it a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UBLE WITH YAHOO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getting some posts to the Yahoo group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ng to passed on to me as e-mail. Instead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from Yahoo saying "Please reactiv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group e-mail address." Which I hav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receiving group e-mail again. Is anybody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14/04/2007 21:3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4/14/07 9:36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14/04/2007 21: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5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15, 2007 7: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ow do I transfer the code to the einstein as a .com file? Another way.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way to get the *.com file over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recall correctly from your previous posts you have a working 3.5 inch drive on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insert the *.com file into a disk image with "EDIP_1". 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en have a windows XP computer you can use CPCdiskXP 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pcmania.com/cpcdiskxp/CPCDiskXP%20v1.6.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program you can create 3.5 inch Einstein disk in the PC floppy drive from the disk image the *.com file has been insert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4: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how do I 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80 cross assembler I use came from the Zilog web site from the Support&gt;downloads&gt;zds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it is in the Z8 section but there is an option for the z80/z80180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2: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how do I 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another problem now, how do I transf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excellent dedicated software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rial transfer in a zip archive from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EinTrans20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need to make up a PC/Einstein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Pin out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nullmdm2.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p the cable is a bit of a pain bu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th the effort. EinTrans is an impressive G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on the windows side. It will display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irectories in the Einstein, re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ng, sending, receiving files, als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can be done easily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EMB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assembler software I use and confid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n the Einstein is the one buil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CBASIC. Writing something that works in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gradually in steps replacing lines of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achine until I've built a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able file is m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fraid to say that I haven't come to g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inker and rel progra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web site "downloa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links_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to download SRLASM, SRLDIS, and a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m is given. These will run under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It will also run in the MYZ80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on the PC very quickly a lot fast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 the Einstein. I've used this because SRL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compile a binary file from a disassemb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RLDIS in between I can make som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give a link to a Z80 cross assembl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s in windows "Z80WIN" but I've had trou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f the cross assembler you used worked o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give it a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UBLE WITH YAHOO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getting some posts to the Yahoo group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ng to passed on to me as e-mail. Instead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from Yahoo saying "Please reactiv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group e-mail address." Which I hav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receiving group e-mail again. Is anybody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14/04/2007 21:3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4/14/07 9: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4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15, 2007 4: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ow do I transfer the code to the einstein as a .com fil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80 cross assembler I use came from the Zilog web site from the Support&gt;downloads&gt;zds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it is in the Z8 section but there is an option for the z80/z80180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unday, April 15, 2007 2: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how do I 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another problem now, how do I transf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excellent dedicated software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rial transfer in a zip archive from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EinTrans20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need to make up a PC/Einstein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Pin out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nullmdm2.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p the cable is a bit of a pain bu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th the effort. EinTrans is an impressive G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on the windows side. It will display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irectories in the Einstein, re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ng, sending, receiving files, als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can be done easily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EMB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assembler software I use and confid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n the Einstein is the one buil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CBASIC. Writing something that works in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gradually in steps replacing lines of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achine until I've built a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able file is m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fraid to say that I haven't come to g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inker and rel progra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web site "downloa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links_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to download SRLASM, SRLDIS, and a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m is given. These will run under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It will also run in the MYZ80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on the PC very quickly a lot fast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 the Einstein. I've used this because SRL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compile a binary file from a disassemb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RLDIS in between I can make som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give a link to a Z80 cross assembl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s in windows "Z80WIN" but I've had trou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f the cross assembler you used worked o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give it a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UBLE WITH YAHOO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getting some posts to the Yahoo group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ng to passed on to me as e-mail. Instead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from Yahoo saying "Please reactiv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group e-mail address." Which I hav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receiving group e-mail again. Is anybody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9.4.0/761 - Release Date: 14/04/2007 21: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15, 2007 2: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ow do I transfer the code to the einstein as a .com fil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another problem now, how do I transf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excellent dedicated software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rial transfer in a zip archive from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EinTrans20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need to make up a PC/Einstein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Pin out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nullmdm2.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p the cable is a bit of a pain bu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th the effort. EinTrans is an impressive G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on the windows side. It will display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irectories in the Einstein, re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ng, sending, receiving files, also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can be done easily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EMB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assembler software I use and confid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n the Einstein is the one buil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CBASIC. Writing something that works in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gradually in steps replacing lines of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achine until I've built a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able file is m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fraid to say that I haven't come to g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inker and rel progra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web site "downloa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links_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to download SRLASM, SRLDIS, and a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m is given. These will run under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It will also run in the MYZ80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on the PC very quickly a lot fast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 the Einstein. I've used this because SRL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compile a binary file from a disassemb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RLDIS in between I can make som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give a link to a Z80 cross assembl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s in windows "Z80WIN" but I've had trou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f the cross assembler you used worked o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give it a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UBLE WITH YAHOO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getting some posts to the Yahoo group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ng to passed on to me as e-mail. Instead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from Yahoo saying "Please reactiv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group e-mail address." Which I hav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receiving group e-mail again. Is anybody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2 From: "mj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15, 2007 12: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ing files from pc to einstein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every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hile ago I asked if anyone could help me with assemble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einstein and since I got no reply I decided to look a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from a differant direction. I wrote some routines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 assembler on the PC. I have another problem now, how d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 the code to the einstein as a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anyone help me with a method on how to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8, 2007 11:0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dapting Spectrum Hardware for the Einste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ing Spectrum Hardware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checking up on the info I hav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ing Z80 ports and making notes. My mi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to assume it would be more or less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ll Z80 computers. Just a matter of jugg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es for free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example of a known working Einstein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I thought the Spectrum simpl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would be basically the same in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ciple. There are differences it seem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 the Einey and Spectrum use of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for trying the simple IDE interfa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 had all the parts. I don't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flash at the moment but I will abandon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and work on the CF. We know 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s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sure if I'm making the right assum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n the text attachment is the way I'm t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sense of it. The notes are intended for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reference but may have informa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s that are helpful to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Adapting Hardware for the Einstein.     Chris Coxall  4/8/07 10:19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ey CF circuit, by wiring through IC logic, bit 7 address line A7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high for the CF to be activated. The other address lines A0, A1 and A2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ly wired from the Tatung Pipe to the CF. These can be held high or l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eight addresses to access the eight registers of the CF as long as bit 7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is gives a value of hex 80 or 128 decimal before combinations of A0 to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held high or low to access a port for a CF register with values between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and HEX 87. This way other hardware using ports from 0 to 7 will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d. Geoff has already explained this in a previous posting. You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this is positive encoding as it needs bit 7 to be hi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trum simple IDE interface appears to use a form of negativ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ing. Bit 4 needs to be held low. There are two versions of the simpl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They have the same circuit but use different addresses. The on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a Putnic at http://members.tripod.com/%7Epiters/simpif.htm gives the 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addresses used and a programing referenc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tripod.com/%7Epiters/IDE8BPR.TX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4 is connected through logic ICs and needs to be low for the driv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d. A2, A6 and A7 are directly connected to A0, A1 and A2 on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rt address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register : #2B  BIN 00101011 used by the time circuit o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 reg.: #2F  BIN 00101111 could be in use on the Einstein below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count r.: #6B BIN 01101011 could be in use on the Einstein below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sector r.: #6F BIN 01101111 could be in use on the Einstein below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ylinder low : #AB   BIN 01101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ylinder high : #AF  BIN 10101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 reg. : #EB      BIN 11101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status: #EF  BIN 111011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from the Spectrum+3 manual Part 3 "IN OUT" page 1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s A0, A1, A2, A3 and A4 are the important ones. They are normally 1, bu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of them is 0, then this tells the computer to do something special."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6 and A7 are ign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does not seem to be true for the Einstein. The working CF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has working seems to say so. On the Einstein port encoding needs bi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held hi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tried altering the simple IDE interface addressing to the same as tha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CF. Where: A7 needs to be passed through through logic and need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before selecting the IDE drive and A0-A2 from the pipe are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A0, A1 and A2 on the IDE drive. The Einstein still freezes up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DE dive is powered up with this se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F and simple IDE interfaces are similar but the IDE interfac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connectors for M1 and RESET on the Tatung Pipe. These may ne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differently on the Einstein than on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Einstein "Hardware Manual" page 3.14 Z80 Mode 2 Interru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n interrupt is generated in mode 2 the Z80 completes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 and generates an Interrupt-Acknowledge (INA) low signal which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ination of the first machine-cycle (M1) and Input\Output Request (IORQ)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On receipt of an interrupt-acknowledge, the interrupting peripheral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ly an Eight bit vector via the data bus to the CPU. This vector is then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cate the appropriate interrupt-service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vector is needed for the IDE interface and provided it would explain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jams up on powering up the hard drive. Einey could be jumping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 that isn'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programing reference at http://members.tripod.com/%7Epiters/IDE8BPR.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d by Prera Putnic I can't see there being any reference to a vector.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arch needed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the the two circuits of the CF and simple IDE interfaces I wi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 believe is a full encoding for eight ports using the ICs I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ICs 74LS20 three three input NAND gates and a 74LS04 six NOT 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3 to NOT gate to 3 input NAN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4 to NOT gate to 3 input NAN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5 to NOT gate to 3 input NAND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6 to NOT gate to 3 input NAN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7 to------------ 3 input NAN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RQ to NOT gate to 3 input NAND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ND 1 to 2 input NAN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ND 2 to 2 input NAND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NAND 3 to CF's CS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simple IDE interface NAND 3 would need to be for 3 inputs. The thi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being for MI from the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appears reasonable to me but I have reservations. In the back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instein magazines Alternative Micro News vol 1/4 and 1/5 articles by D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s give examples of simple, partial and full decoding. The full decoding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makes full decoding look more complicated to do and uses a 74LS139 deco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This is a two input to three output decoding IC but the 74LS138 is a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to eight output and more suitable for the CF and simple HD interf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df document for the 74LS138 showing internal gate arcetecture can be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http://ece-www.colorado.edu/~mcclurel/sn74ls138rev5.pdf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ull sixteen bit GIDE IDE hard driv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Magazine" vol 84 pages 13 an article by Duncan Elvin descri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he GIDE interface can be attached to the Tatung Pipe. He states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bbon cable from the pipe to the GIDE should be no more than six inch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 for my failure with the simple IDE interface could be that the ribb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I use is over a metre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uide interface is intended to plug into the Z80 IC socket. The Z80 i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ugged into the GIDE board. Duncan's method to attach the GIDE to the pip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older the ribbon cable wires into the socket intended for the Z80 proces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 A gide interface 34 euro postage 6.50 eu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iee.et.tu-dresden.de/~kc-club/gide/gide.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0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3, 2007 4: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IDE interfac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just read your problems and I think the trouble is due to the fact you are trying to use ports under &amp;40 because the decoding is not absolute. The Einstein uses ports 0 to &amp;3F (0 to 63) for it's own internal I/O and I suppose if you also have an 80 column video card then that will use port addresses above &amp;40 (64). I would build any homebrew circuits to use ports &amp;80 (128)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pril 03, 2007 1: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IDE inter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your interest and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ets this condition via two not gates from A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line and IORQ from the pipe going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iple nand gate. The third input to the nand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ry removing the NOT from A4 and see if the einstein s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ing up. (To be honest I managed to lock up my einstein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go with the CF adaptor that same way.) I'll look throug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future expansion, I wouldn't worry too much. You can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 an adapter that decodes A6 as well to select either HD or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we design more decoding into both adaptors now, to be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jumpers. It's probably better to keep working o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Fixing the port decoding later is eas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get more time this week I'll look at the IDE drivers agai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 at CM/P modifications to support the HD/C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ide IDE drivers should compile for the Einstein with just a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s to the port/memory locations. If you look at the beginn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code for GIDE you'll see some similar figures for port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 addresses as those in my CF access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6 / Virus Database: 268.18.25/744 - Release Date: 03/04/2007 05: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3, 2007 1: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IDE interfac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your interest and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ets this condition via two not gates from A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line and IORQ from the pipe going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iple nand gate. The third input to the nand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ry removing the NOT from A4 and see if the einstein s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ing up. (To be honest I managed to lock up my einstein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go with the CF adaptor that same way.) I'll look throug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future expansion, I wouldn't worry too much. You can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 an adapter that decodes A6 as well to select either HD or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we design more decoding into both adaptors now, to be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jumpers. It's probably better to keep working o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Fixing the port decoding later is eas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get more time this week I'll look at the IDE drivers agai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 at CM/P modifications to support the HD/C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ide IDE drivers should compile for the Einstein with just a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s to the port/memory locations. If you look at the beginn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code for GIDE you'll see some similar figures for port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 addresses as those in my CF access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3, 2007 12:5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IDE interfac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interest and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checking through the logic of the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 for the speccy. Tracing back from "host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0" CS1fx pin 37 on the drive. This h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ctive low to activate the drive. The lo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ets this condition via two not gates from A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line and IORQ from the pipe going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ple nand gate. The third input to the na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ly from M1 off the Tatung Pipe.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o be accessed CS1fx pin 37 has to mad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4 being low, IORQ being low and M1 being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not the same as the logic for the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on the Einey where the address attached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A7) has to be high. For the speccy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address from the pipe (A4) has to b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reates a primary address of &amp;EF 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01111. Depending on which of the thre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of the pipe are attached to DA0, DA1 and D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ide drive another eight addresse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e can be accessed. None of which can have A4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it this way I don't think the spec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is suitable for Einey. It work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cy probably because A4 is used to acces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ing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rewiring the existing speccy interfac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addresses as used on the CF as you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ot work as A7 would be low an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The logic is back to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ing the wiring logic used on the CF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 seems the way to go but I don't want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dresses used for the CF as this would stop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being added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7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2, 2007 3:4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Simple ide interface not working.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ounds like the drive is responding when it's not supposed to.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a problem with the Logic or the 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address line did you connect to the IC? (I'd suggest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as for the CF interface ie A7, using A4 will cause the dri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d to lower port requests and may conflict with ones in use alrea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address lines did you use for the port addressing? (A0,A1,A2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DE side. Again I'd use the same ones for the CF adaptor. A0, 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2 on the pipe, as using higher address lines like A8,A12,A13 a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trum version will cause problems as the einstein can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ly address ports up to 2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did you connect M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e IOREQ line is LOW when active. Address lines are HIGH.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know if the spectrum is the s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spent some time wiring up the speccy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de interface to my Einey, schematic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worldofspectrum.org/zxplus3e/interface.html#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been over and over the circuit check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ring through but the TC01 jams up as soon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rd drive is powe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ideas to what's g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2, 2007 11:3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imple ide interface not working.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spent some time wiring up the speccy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 interface to my Einey, schematic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worldofspectrum.org/zxplus3e/interface.html#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over and over the circuit check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ing through but the TC01 jams up as soon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 drive is powe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deas to what's g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5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7, 2007 10:5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witching User areas under XtalDOS 2.05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like me you've come across a disk split into different user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you would normally have to access with the USER.COM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eed to quickly run a program from one user area with file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from another then this short piece of code will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AD PROGRAM.COM - to load the program you need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 - to drop to the M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8000 - to modify memory from address &amp;8000 (may need to be hig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E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D0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30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he "full stop" is to exit from modifying the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8000 - to goto address &amp;8000 (to match the address used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de will RUN your PROGRAM after switching the USER area to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need to switch to another user area just Modify th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8003 to hold the number of the user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an explanati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20      LD      C,#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E01      LD      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F        LD      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0500    CALL    #00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30001    JP      #01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load C with the number of the DOS function &amp;20 (=32 in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 32 is the "Set/Get User Code"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load A with the use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load E with the contents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all &amp;0005 (this is to be compatible with CP/M as well as Xtal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ould also use a 'RST &amp;28' here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jump to the start of the program you loaded ear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hort routing can also be adapted to call any of the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s listed in the back of the DOS/MOS Introduction. I wro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lp me transfer files from USER style disks before I figur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use NS.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Code sheet I have indicates that I should be able to Load 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01 but it doesn't work. I assume that it was for a later incar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Z8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4 From: "mj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26, 2007 8:2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ystem5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anyone help me with the editor and assembler programmes which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on the system 5 disk. I would like to know where I could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nstructions on what the commands are and what the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Mar 24, 2007 11:1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ey CF interface just an idea.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et 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asiest way seems to be to buy a CompactFlash to IDE ad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bay, about 1 + 3 shipping from Hong Kong, mine arrived here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ost about the same as the CF header from RS), then using th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ld IDE hard drive lead, split and connected to the 60 way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for the pipe. That will avoid any tricky soldering.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ieve it has all the required CF pins connected to the IDE plug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n't tested it yet, as I have a working prototype alrea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try to pick up another 60 way connector and once I've go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with the IDE to CF adaptor will post instructions here, un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beat me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e buying one from ebay thet should all work fine but I pi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wth the least components on it, that looked simpl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some idea that might make the Einey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face simpler to bu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been looking at CF card holder still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a circuit board taken out of an EPSON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ooking at the 50 header pins in two rows of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y seem to aline to a scsi card female micro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ckets. The adapters below might convert the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ins of the CF to more manageable IDC pl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ldering could be re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good picture of an adapter here. SCSA-2040 HD-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emale with PC L Bracket to IDC-50 Male,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computercablesource.com/SearchResult.aspx?CategoryID=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British supplie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span.com/catalog/index.php?cPath=26_1005_10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Mar 24, 2007 11:0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software onlin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h, and the CompactFlash test programs I wrote are in the "CFs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still struggling with the different user areas on disks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DOS 2.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1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23, 2007 10:3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software onlin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ill be loads of PD software posted on that page as soon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how to use the "USER.COM" software to switch user areas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file transfer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I have is that if I run load the file transfer softwa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 I can't switch to another user area without overwriting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 software, which I can't reload as I'm in the wrong user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write some code to switch user areas without messing things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0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18, 2007 11:4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ey CF interface just an idea.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ome idea that might make the Einey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simpler to bu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looking at CF card holder still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circuit board taken out of an EPSON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the 50 header pins in two rows of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seem to aline to a scsi card female micro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s. The adapters below might convert the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s of the CF to more manageable IDC pl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dering could be re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ood picture of an adapter here. SCSA-2040 HD-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male with PC L Bracket to IDC-50 Male,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omputercablesource.com/SearchResult.aspx?CategoryID=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ritish supplie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pan.com/catalog/index.php?cPath=26_1005_10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Mar 17, 2007 11:2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Geoff's CF interfac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still trying to work out if we need the address line A4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not. There's another CF project here http://www.mpic3.com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gram of the CF connections they us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mpic3.com/downloads/file_info/download1.php?file=CF%20pins.jp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A4 isn't used. On another note they have c styl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for the CF commands and the FAT16 file system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mpic3.com/downloads/file_info/download1.php?file=CF.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 simple implementation without a directory structure, bu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 for file transfer from floppy to CF and then access from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what I can t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don't think that accessing both Odd and Even halves (LSB and MSB)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ata register really benefits us, as reading the lower half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rt &amp;80) twice gives both the lower then higher bytes, and we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 16 bits of data input as the bus only has 8. The main benefi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ing another address line (A3 pipe to A3 CF), as I realized l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99 - 22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69 - 19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6, 2007 9: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Geoff's CF interfac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think that accessing both Odd and Even halves (LSB and MSB)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register really benefits us, as reading the lower half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amp;80) twice gives both the lower then higher bytes, and we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16 bits of data input as the bus only has 8. The main benefi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another address line (A3 pipe to A3 CF), as I realized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ght, is that it will allow us to directly access the Digital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 at port &amp;8E (sometimes known as Device Control Regis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lternative Status Regi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dn't thought this necessary as no other 8bit CF interface us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was looking into adapting the GIDE driver for use with  the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The driver uses the Device Control register to send a s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t command. I didn't initially think that the CF card would ne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 reset as I'd assumed that it would just be a NOP like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ization command is, but as it does do something implement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make adapting the GIDE driver much easier. The  CF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viously doesn't have a RTC (real time closck) so those section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r need removing, unless we're going the whole hog and 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aybe for the interface version 2 and fabricated by a P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once we know the software all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dapting the GIDE driver works it should be a simple cas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ching XtalDOS to use the CF card as drive 3, or 4, as many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done with the GIDE and CP/M. It's a great shame that no-on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instein hard drive and software as it would be great to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the CF interface backwardly compatible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heck out the contents of any old  computer interface bo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74ls00, the first one I used came from a 16k memory exp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for an nascom 2 (it was used to invert the chip select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 Atari 2600 cartridge that I needed to read into a BBC B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the schematic, showing a different chip, in the files sectio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one interested). I mainly listed it as it is so common (and che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picked up a few when I realised that at a push you can use N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es to make any other logic gate and not be left at 1.00am not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finish something until RS opens in the morning. If you f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other ICs you can always google for the number, you might be luck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can make a small suggestion on the hardware front. I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CF card pin 17 (address line A3) is tied to groun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chematic diagram. If this signal was connected to the pipe pin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line A3) then it would be possible to access both halv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ata register (MSB and LSB) using CF registers 8 &amp; 9 (port 0x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 0x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7 From: "mj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6, 2007 3: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Geoff's CF interfac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can make a small suggestion on the hardware front. I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CF card pin 17 (address line A3) is tied to groun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ematic diagram. If this signal was connected to the pipe pin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line A3) then it would be possible to access both halv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 register (MSB and LSB) using CF registers 8 &amp; 9 (port 0x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0x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has I think has already establish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ing Compactflash interface needed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 is now racing ahead with the programm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cess it while the rest of us 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uggling to get to grips with the hardwa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ill need to put an order into RS component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74ls00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has done the scary bit and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formation he has provided, the rest of u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llow on confident that we won't destroy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eys or put together something that can't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 has also made sense of the Compactflash 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pecs and started an on going guide with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ming which I can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see a CF card which Einey users can acces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low level for reading and writing to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ctors for their own programming as an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pgrade. Something that will put new lif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est back into Einey use. Also members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ir CF programing and their idea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Hardware building isn't easy for everyone.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ging eyes aren't exactly soldering frien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specially for the closely separated pin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F card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s CF interface seems more fiddeley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lex so what's the possibility of hav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 would be the price of getting them made up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one? The interface is generic to to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cessor so there would be more than jus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interest. The demand would be still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ough, so does anybody know a company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dividual who would do this? Someone who bui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lectronic circuits as a paying hobby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intend my first CF interface to be 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ing solder less prototype breadboar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74LS00 and dry wiring into a female 60 way I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or on a ribbon cable attached to the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so to the CF card. This won't be ideal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ermanent fi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make a start I need to put an order into 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onents for the 74ls00 IC. 74ls00 rs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umber 544 1743 it makes sense to order a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these to cover postage and packaging.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some spare so in the future if someon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eds the 74LS00 I can send it to members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6, 2007 11:3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eoff's CF interfac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has I think has already establish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Compactflash interface needed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is now racing ahead with the programm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it while the rest of us 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uggling to get to grips with the hardwa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need to put an order into RS component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74ls00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has done the scary bit and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he has provided, the rest of u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 on confident that we won't destroy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s or put together something that can't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has also made sense of the Compactflash 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s and started an on going guide with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which I can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ee a CF card which Einey users can acces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w level for reading and writing to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s for their own programming as an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e. Something that will put new lif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 back into Einey use. Also members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CF programing and their idea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Hardware building isn't easy for everyone.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eyes aren't exactly soldering frien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pecially for the closely separated pin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card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s CF interface seems more fiddeley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 so what's the possibility of hav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would be the price of getting them made up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one? The interface is generic to to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or so there would be more than jus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nterest. The demand would be still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 so does anybody know a company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vidual who would do this? Someone who bui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circuits as a paying hobby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intend my first CF interface to be tempo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solder less prototype breadboar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LS00 and dry wiring into a female 60 way I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on a ribbon cable attached to the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to the CF card. This won't be ideal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manent fi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a start I need to put an order into 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s for the 74ls00 IC. 74ls00 rs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544 1743 it makes sense to order a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se to cover postage and packaging.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some spare so in the future if someon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s the 74LS00 I can send it to members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5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15, 2007 7: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Another Compact Flash Updat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there's an interesting story behind that, it's called a co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hanks for pointing that out. When laying out the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gram I included it by mistake and it got transfered from ther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ring list. The adapter does still work with it but it ob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n't be there. I'll post an updated wiring list and mock up P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I'm working my way through the commands need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 the compact flash card as if it were a hard drive, under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source code for all the relevant parts of CP/M but not Xtal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t all works under CP/M I'll then look at getting help sup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under fully Xtal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interface stands it will work for all kinds of access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s listed in the compact flash specifications. So i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for experimenting. If you build one please let me know h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es, and if you need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look up the commands but don't want to plough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F specifications (I never do again), then there's a nic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manual that has most of the useful information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s and commands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pt.com/Manuals_Legacy/ZT_8952_Manual.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gs to note about that pdf are bit 7 on the Drive/Head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always be set to 1. And Addresses 1F0h, 1F1h, 1F2h...1F7h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orts 80h, 81h, 82h...87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m very interested in what you are doing with CF cards bu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one thing I have noticed in your schematic diagram and w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st to do with CF pin 37 READY. Is there any reason it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0v as, according to the Sandisk CF data sheet, it is a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4 From: "mj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15, 2007 5:2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Another Compact Flash Updat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very interested in what you are doing with CF cards bu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one thing I have noticed in your schematic diagram and w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to do with CF pin 37 READY. Is there any reason it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0v as, according to the Sandisk CF data sheet, it is a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putting together a guide to accessing the compact flash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one that is interested, and to help me gather my thought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uide will be updated in the files section as it grows, or I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s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those that are interested my adapter was mad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 x 60 way IDE bump polarized socket - RS stock number 12074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 x 50 way top mount r/a CF card header - RS stock number 4867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 x 25 way 6" ribbon cables - cut from old floppy drive l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 is a pinout file in the files section which describes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 the cables coldered to the CF header to the 60 way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er along with the connections for the IC that alt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rdEnable lo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should have some working assembly code very soon, bas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Then I'll need help patching one of the Einey DOS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the driver code. Any volunt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13, 2007 9: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nother Compact Flash Updat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 putting together a guide to accessing the compact flash car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one that is interested, and to help me gather my thought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de will be updated in the files section as it grows, or I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tak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ose that are interested my adapter was mad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x 60 way IDE bump polarized socket - RS stock number 12074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x 50 way top mount r/a CF card header - RS stock number 4867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x 25 way 6" ribbon cables - cut from old floppy drive l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pinout file in the files section which describes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 the cables coldered to the CF header to the 60 way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r along with the connections for the IC that alt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Enable log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hould have some working assembly code very soon, based on the G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Then I'll need help patching one of the Einey DOSs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driver code. Any volunt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2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13, 2007 8: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Compact Flash Accrss Guide v2.1.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Geoff 's Compact Flash Access guide (v2.1) for the Tat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nter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Compac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lash%20Accrss%20Guide%20v2.1.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1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13, 2007 11:1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Compact Flash Accrss Guide v2.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Geoff 's Compact Flash Access guide (v2) for the Tatung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Compac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lash%20Accrss%20Guide%20v2.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0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12, 2007 10:2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Compact Flash Accrss Guide.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how to read data from the compact flash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Compac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lash%20Accrss%20Guide.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9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12, 2007 10:2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cf to einstein pinouts.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CF to pipe pin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cf%20t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instein%20pinouts.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8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12, 2007 4: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f to einstein pinouts.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List of pinouts and how to connect the CF to the 60 way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explanation ot the IC used for signal log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f%20to%20einstein%20p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s.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8, 2007 11:2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anks To Geoff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all thank Geoff for a working schematic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ing a Compact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wrote in his last post:- this will all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ense later (once my head has stopped hu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from reading the compactflash.org's 195 page sp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what he means. CF spec sheets give s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nd present different option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the card it becomes conf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eb site for interfacing to a PIC ic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l but it does give info for 8bit common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in way not too difficult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archive.chipcenter.com/circuitcellar/february01/c0201ms1.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8, 2007 10:2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ompact Flash Updat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rdware all seems ok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working on putting together a bundle of information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ing the card but it's taking time as I'm getting confli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rom different sources and need to filter out the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also put together a list of pinouts and their purpose (now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third revision) for this impli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rd is running in PC memory mode and the base address is m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ort &amp;80. The task file is mapped to base + &amp;00 to &amp;0F but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s &amp;00 to &amp;07 are used (that's why only address lines A0, 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2 are connected and not A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all make sense later (once my head has stopped hurt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compactflash.org's 195 page spec 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5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Mar 7, 2007 11:3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Fpcb-mockup.p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Graphic of the CF adaptor layout, not to scale, for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Fpcb-mockup.p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4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6, 2007 7:2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F Interface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gratulations to Geoff for a fantastic job and a new milest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ed it's great news!. As I've told before I'm not very goo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dering; but this time I'll try to do my best!. I'm still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rn about the Einstein architecture; but maybe I could help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3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6, 2007 4: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F Interfac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you please mail me some stuff on reading/writing to th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2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6, 2007 9:3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F Interfac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gratulations to Geoff for a fantastic job and a new milest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1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6, 2007 9:1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t Flash Succes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ctures onlin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ematic to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4:4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ompact Flash Succes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ow have a working Compact Flash adaptor and a working program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Manufacturer's name, size of card,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mistake was to assume that the Einstein's pipe was working.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wired the broken tracks and all is successful. I've also mad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n Einstein *with* 80 column card and no confli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face I've made does not do full address decod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icity. but could be made to do so if it is found that anyon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nterface that uses ports &amp;80 to &amp;87 (or &amp;90 to &amp;97, &amp;A0 to &amp;A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as the card shows up as being mirrored to these ports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post a full schematic and some pictures of my prototype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Phil and Chris for their help and suggestions. Now w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on the software to read and write a file structure with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3: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esting Einey Port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program. I love bbc basic for it's assembler i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formation you've posted about "120" confirms my tests with an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umn card attached on another Einstein. I just thought that the 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getting was because of the first Einstein not having the 80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it turns out that there is a problem with the pipe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machine with the CF card attached. There are 3 dead data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ipe. I've just taken the board out and there they are. d4, 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6 all bad. I'll connect some fly leads later to fix it, then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read data from teh CF card in a format I can confirm I'll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of the wiring and interface (It involves 1 ic to give a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signal at the right time, very eas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n't made a start at wiring up a CF yet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t share any hands on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sting Einey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est I used Xbas on my Einey with just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lumn card attached. PRINT INP(&amp;FF) prints 120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other non used ports. I used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GET(&amp;FF):PRINT N and this prints out th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04 &amp;68 so do other non used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achine code by bbcbasic assembly below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choes the port number for an unuse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0 BEGIN=&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0 CODE=&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5 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0 [OP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40 .BEGIN IN A,(&amp;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50 RST &amp;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60 DEFB &amp;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70 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8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90 PRINT"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00 CALL &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think this must be some kind of progr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fault used for unused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n read different information from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rd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the address and data lin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card are okay I just ca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ou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here at a loss with understanding the CF 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fo. Some make reference to heads and some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ference to cards within the Compactflash.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say "I can read different informatio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fferent cards" do you mean cards\head with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actflash or another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 idea of the way your CF is wired up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lp. There are three different modes for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F memory mapped, true ATA mode and I/O mod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4 different settings. Some of the CF info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ich give programming are for specific pro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other systems. Its not clear to which mo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ming is used for. It all adds t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usion. The ZX mag CF interface and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ives a simple start specifically for Z80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pped mode but this is of limited help.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going to be a long trial and error proces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e sense of the CF info technical jar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ope soon to have a CF wired up on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3:2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 to basics 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just put a logic probe on the data lines of the pipe and gu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re's no data visable on D6, D5, and D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ort is a direct connection to the data bus so there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but there is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wdriver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3:2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esting Einey Port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n't made a start at wiring up a CF yet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share any hands on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ing Einey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t I used Xbas on my Einey with just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umn card attached. PRINT INP(&amp;FF) prints 120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other non used ports. I used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GET(&amp;FF):PRINT N and this prints out th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 &amp;68 so do other non used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chine code by bbcbasic assembly below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hoes the port number for an unuse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BEGIN=&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 CODE=&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OP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BEGIN IN A,(&amp;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0 RST &amp;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0 DEFB &amp;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0 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0 PRINT"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0 CALL &amp;9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is must be some kind of progr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used for unused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 read different information from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the address and data lin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rd are okay I just ca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ou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here at a loss with understanding the CF 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Some make reference to heads and some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 to cards within the Compactflash.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ay "I can read different informatio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cards" do you mean cards\head with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flash or another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idea of the way your CF is wired up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here are three different modes for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F memory mapped, true ATA mode and I/O mod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different settings. Some of the CF info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give programming are for specific pro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other systems. Its not clear to which mo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is used for. It all adds t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usion. The ZX mag CF interface and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s a simple start specifically for Z80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ped mode but this is of limited help.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going to be a long trial and error proces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sense of the CF info technical jar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ope soon to have a CF wired up on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2:4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sorry for causing confu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got no 80 column card on that Einstei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n unexpanded Einstein only ports up to 38h are used. 40h was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xample. I get a response of 51h when grabbing data from port 5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88h when grabbing data from port 8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ompact flash card is configured for ports 80h through to 87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Alternative Micro News 1/5 page 3 - the interface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s ports 40h, 50h, 60h, 70h, so port 40h should be okay with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column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port 40h was reserved for 80 column card I should st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read/write it. The other ports aren't protected (even if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be, try reading port &amp;24 from basic 5.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a BASIC port scan (avoiding getting input from port &amp;24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ing the results in binary so you can see the bits that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as 1 or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FOR A=0 TO &amp;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RI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IF A=&amp;24 THEN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BIN$(INP(A),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N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 This program will probably lock up Basic because som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don't like being read, save it before you run i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h? All port addresses below 4Dh are used! So 40 ain't gonna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nce its an 80 column card video control port. I should imagin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s reserved by MOS/BIOA even if the thing isn't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r CF adaptor should be port 50h or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5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1: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h? All port addresses below 4Dh are used! So 40 ain't gonna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its an 80 column card video control port. I should imagin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reserved by MOS/BIOA even if the thing isn't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CF adaptor should be port 50h or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kay, back to bas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wer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S 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 8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enter the command 'IN A (40h)' into memory location 820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 8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execute the command and display the contents of th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mn! Why is it showing the contents of register A as 41h? Surel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uld be 00h as there is nothing on tha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Ok it looks like we have a MOS effec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m pretty sure I read somewhere that Xtal does some alt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port addresses. This is what I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Do some vanilla Z80 assembler access to the ports and loc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ode above 8000h in memory. This should give you a tru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hat is going on. Any attempt to run code below 8000h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utomatically page in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11:2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kay, back to bas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1.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8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nter the command 'IN A (40h)' into memory location 820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82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xecute the command and display the contents of the regis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mn! Why is it showing the contents of register A as 41h? Surel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be 00h as there is nothing on that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k it looks like we have a MOS effec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pretty sure I read somewhere that Xtal does some alter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rt addresses. This is what I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some vanilla Z80 assembler access to the ports and loc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de above 8000h in memory. This should give you a true pictu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 is going on. Any attempt to run code below 8000h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utomatically page in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11:0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ry that should hav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ic running under XtalDOS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MOS 1.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asic was X5 runing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2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11:0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k it looks like we have a MOS effec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 pretty sure I read somewhere that Xtal does some alter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addresses. This is what I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some vanilla Z80 assembler access to the ports and locat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above 8000h in memory. This should give you a true pictu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going on. Any attempt to run code below 8000h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ally page in M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asic was X5 runing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use MOS and write to the por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E EC   (LDA 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3 80   (OUT 87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ell the card to output it's configuration information (ie s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mand ECh to port &amp;87 where the card's command port is list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read from the por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B 80   (IN 8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peatedly to read from port 80h there the data in/out port i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ean of data as expected but this time I only seem to get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ve 80 and below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seems to mean that when using basic to read the port that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4,5 and 6 are alway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hen using MOS bits 3,4,5,and 6 are alway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Geoff - just a couple of thoughts on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hich Basic are you refer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Maybe Basic is 'normalising' the port addresses into bit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ave you tried using straight ASM ? In/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s I said, according to the info I got from Albert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thing  above 4Ch (76 decimal) should be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ry masking the signals by ANDing with 121 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f you are using memory below 8000h you may be inadver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n MOS and then I don't know what will happ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1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10:3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ic was X5 runing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M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use MOS and write to the port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E EC   (LDA 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 80   (OUT 87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ll the card to output it's configuration information (ie s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ECh to port &amp;87 where the card's command port is liste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read from the port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80   (IN 8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eatedly to read from port 80h there the data in/out port is I 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n of data as expected but this time I only seem to get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80 and below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ems to mean that when using basic to read the port that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5 and 6 are alway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hen using MOS bits 3,4,5,and 6 are always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 just a couple of thoughts on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ich Basic are you refer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ybe Basic is 'normalising' the port addresses into bit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you tried using straight ASM ? In/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I said, according to the info I got from Albert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thing  above 4Ch (76 decimal) should be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y masking the signals by ANDing with 121 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you are using memory below 8000h you may be inadvertently p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MOS and then I don't know what will happ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5, 2007 9:4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pacf Flash Adapto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know built a working Compact Flash adaptor and will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soon as it's fully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having problems with the einstein ports though. If I load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use the "INP" command I'm getting data when it should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NT INP(&amp;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uld try to get input from port 255 and as there i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ed should return a result of 0 but instead gives 121.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another machine with an 80 column card I get 120. This hapan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ports that don't have anything connected. It is also aff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a when something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try to send a command to my compact flash card to send m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iguration data it does send data but it's corrupted. It see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the 121 that is present on the data bus that is ca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blem. I can read different information from different card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the address and data lines to the card are okay I just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ound the 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anyone have any ideas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 just a couple of thoughts on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Basic are you refer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ybe Basic is 'normalising' the port addresses into bit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e you tried using straight ASM ? In/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I said, according to the info I got from Albert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thing  above 4Ch (76 decimal) should be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y masking the signals by ANDing with 121 d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are using memory below 8000h you may be inadvertently p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OS and then I don't know what will happe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4, 2007 6:1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ompacf Flash Adapto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know built a working Compact Flash adaptor and will post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soon as it's fully t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having problems with the einstein ports though. If I load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use the "INP" command I'm getting data when it shouldn't b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INP(&amp;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try to get input from port 255 and as there i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should return a result of 0 but instead gives 121. if I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nother machine with an 80 column card I get 120. This hapan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ports that don't have anything connected. It is also affec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when something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try to send a command to my compact flash card to send m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data it does send data but it's corrupted. It see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he 121 that is present on the data bus that is ca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I can read different information from different card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the address and data lines to the card are okay I just ca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ound the corru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have any ideas wh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69 - 19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39 - 16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1, 2007 8:2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ome link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two links maybe of interest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age is dedicated to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systems and programming tools of 8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s. Here are also described other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could be useful with 8bit computers (lik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disks or ISA cards and motherbo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8bit.yarek.pl/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X-Spectrum ZXMMC Interface'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zxbada.bbk.org/zxmmc/index.ht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1, 2007 12:4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ey I/O port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Phil for the information on fre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Also the additional informatio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s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I'm downloading all I can rega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flash technical information. A lo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sheet detail. Working out which data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ed to know basis is needed for simple fi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rograming isn't easy. I'm going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ring's interface from the ZX mag as this give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also the article gives some simple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to access it in a limited way.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rite to all sectors of its capacity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out later. If I'm getting the gis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there are 256 sectors of 512 bytes tha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ccessed then 256 off sets to other 256 s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d and write to. This is said to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tential capacity to 8gb. How they work tha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always wanted make addon hardware build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tung Pipe but kept putting it off.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ed a bit too messy and hit and miss. Sol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a circuit then unsoldering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takenly placed or wired up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ve made a start I can see it doesn't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like that. I've made up a just over a met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line ribbon cable with an IDC connector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end. One end plugs into the tatung pip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y case the 80 column card pass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nsion). At the other end I found if I s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C connector upright so its sockets are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wards it will aline itself along side s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s breadboards. Making up a neat experi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totype board for pipe shouldn't be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to a day or two ago I had my external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s housed in an old PC AT towe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se of its power supply. I will retur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rnal drives to a PC case again but to a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 Einey can sit on top of this, also in pla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bsent PC motherboard I can place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on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ean time I've fitted a single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mb 3.5 drive without jumpers for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ar I've found the Xtal backup.com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will format and verify 1.44mb floppy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nsity hole covered. The 34 &amp; 33 lines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pulle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utting together a check list cover all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instein format 1.44mb floppies. Tests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 loading in either Xtal's or BBC basi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to verify full working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s to do so far thou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format and verify of a 1.44mb floppy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ithout the hole 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n Einstein floppy can be made by CPD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1.44mb HD floppy without the density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n Einstein floppy can be made by CPD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1.44mb HD floppy with the density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n Einstein floppy can be made by CPCdis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1.44mb HD floppy without the density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n Einstein floppy can be made by CPCdis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1.44mb HD floppy with the density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PM+ package for Einey holds an Eform.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formatting selected drives to selected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double side and different track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this program for formatting 1.44mb 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ll the work with 34 &amp; 33 lines pu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if all the work without 34 &amp; 33 lines pu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 get a check list that looks fai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rehensive I will start using new HD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keep a written re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6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8, 2007 3: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ort Address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Geoff  for explaining that mystery to me. Somewhere I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k on digital logic - have to blow the dust off it and sketch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circuits to get it into my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list - good idea - I've been meaning to do a port list for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and also a Bios scratch pad list as an addition to the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s- I'll get this together in the next few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5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8, 2007 11:5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ort address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get that drive in the post to you soon, it had some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gnm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list of used ports that you could post that would be gr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ttach a device to a port you simply need to make sure it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when the correct address is on the bus along with either the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WR (Read or Write) lines and the IOREQ (Input/Output Reques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read from a device on port 50h then you would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it to put information on the data lines only when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r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D=0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REQ=0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7=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t would respond when an "Input/Output Request" was made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ort 0101000b (5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an be achieved by using some AND and NOT gates so the devi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and sends data wh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RD and IOREQ and a0 and a1 and a2 and a3 and a5 and a7)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a4 and a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using full decoding of the 8 lower bits of the addres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nsures that the device only responds to requests to port=5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ere being lazy or knew that no other devices used an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port 80h you can simplify the logic and just check fo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7 being high (if you remember your binary bit 7=128=80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would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A7 and (NOT(RD or IORE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partial decoding (and would also hold true for address 81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h..FFh etc. as it doesn't check that the other bits are low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but if no ports above 80h are used it's ok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hen just needs one AND gate and one NOR (Not OR) gate. Th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is logic is what signals your device to be active, an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data to the data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data on port 80h is now as simple in BASIC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A=INP(&amp;8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Let 'A' equal the input from port 80h. Once the port is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dress and data lines are available for everything els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viously reading a stream of data is an extension of this, possi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WAIT, BUSREQ, INT lines depending on the device.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equence woul dprobably be to write some data to the port, i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for data from a certain area of storage, then receiv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m of data 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specific devises, like IDE hard drives / compact flash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ct requests in a specific form and will return formatted data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s to be processed, there are also other shortcuts that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complicated devices, like letting them recieve data on sev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this can reduce the onboard logic used and replace i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port reque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just, of course, a basic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posed a question awhile ago about which port addresses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free so as not to interfere with existing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es 4dh and above are available. So 50h would seem a 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lace to start. The only questions remaining about this are wha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es the original SCSII HDD controller and the silicon disk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since no one has any of these any more that we know of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cumentation on the port addresses they used then this pro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n'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appears that the pipe itself does not have a specific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since it is a an extension of the Z80 bus so any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nging off it should be selectable by latching the address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ever controller is used for it. My question for electron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nded people is this - how do you fix a controller to a given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8, 2007 11:5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ort address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get that drive in the post to you soon, it had some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gnm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list of used ports that you could post that would be gr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ttach a device to a port you simply need to make sure it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when the correct address is on the bus along with either the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WR (Read or Write) lines and the IOREQ (Input/Output Reques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read from a device on port 50h then you would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it to put information on the data lines only when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r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D=0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REQ=0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7=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t would respond when an "Input/Output Request" was made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ort 0101000b (5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an be achieved by using some AND and NOT gates so the devi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and sends data wh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RD and IOREQ and a0 and a1 and a2 and a3 and a5 and a7)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a4 and a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using full decoding of the 8 lower bits of the addres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nsures that the device only responds to requests to port=50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ere being lazy or knew that no other devices used an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port 80h you can simplify the logic and just check fo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7 being high (if you remember your binary bit 7=128=80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 would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A7 and (NOT(RD or IORE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partial decoding (and would also hold true for address 81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h..FFh etc. as it doesn't check that the other bits are low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but if no ports above 80h are used it's ok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hen just needs one AND gate and one NOR (Not OR) gate. Th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is logic is what signals your device to be active, an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data to the data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data on port 80h is now as simple in BASIC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A=INP(&amp;8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Let 'A' equal the input from port 80h. Once the port is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dress and data lines are available for everything els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viously reading a stream of data is an extension of this, possi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WAIT, BUSREQ, INT lines depending on the device.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equence woul dprobably be to write some data to the port, i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for data from a certain area of storage, then receiv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m of data 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specific devises, like IDE hard drives / compact flash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ct requests in a specific form and will return formatted data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s to be processed, there are also other shortcuts that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complicated devices, like letting them recieve data on sev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this can reduce the onboard logic used and replace i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port reque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just, of course, a basic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posed a question awhile ago about which port addresses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free so as not to interfere with existing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es 4dh and above are available. So 50h would seem a 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lace to start. The only questions remaining about this are wha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es the original SCSII HDD controller and the silicon disk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since no one has any of these any more that we know of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cumentation on the port addresses they used then this pro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n'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appears that the pipe itself does not have a specific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since it is a an extension of the Z80 bus so any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nging off it should be selectable by latching the address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ever controller is used for it. My question for electron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nded people is this - how do you fix a controller to a given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3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8, 2007 10:0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ort address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posed a question awhile ago about which port addresses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free so as not to interfere with existing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es 4dh and above are available. So 50h would seem a 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to start. The only questions remaining about this are wha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es the original SCSII HDD controller and the silicon disk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ince no one has any of these any more that we know of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on the port addresses they used then this pro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n'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appears that the pipe itself does not have a specific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since it is a an extension of the Z80 bus so any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ging off it should be selectable by latching the address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ever controller is used for it. My question for electron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ded people is this - how do you fix a controller to a given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2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23, 2007 8:3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DD emulator &amp; DIY IDE interface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re's another FDD emulator like the old SVD. It seems a bi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phisticated and it comes with the circuit diagrams, VHDL cod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mainly oriented to 16 bits machines; but maybe could be usefu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 it as reserv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jeanfrancoisdelnero.free.fr/floppy_drive_emulator/index.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or the techie guys, here comes a MSX project, a DIY HDD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capable of manage until 5 dr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msxarchive.nl/pub/msx/mirrors/hanso/hwdoityourself/IDE.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ticle explaining how the interface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pjrc.com/tech/8051/ide/wesley.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1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23, 2007 8:3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Line 34 not connected on motherboard.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efforts - I think any findings on this subject need repeated experiments with a cross section of manufacturers and eras - I'll be suprised if you can find a pattern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22/07, geoff &lt;geoff@noddingdog.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tand corrected. I was beginning to doubt that too. I'v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drives and found that it makes no difference to any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if pin 34 is shorted to ground, but than all mine will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discs with the hole covered. I can't see how jumpering a dri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ready" and/or "disc change" on pin34 (is pulling pin34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makes a difference to the drive itself but it does seem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unable to discover any information online about sign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dds to that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found that a couple of drives I have seem to have intermit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in the pc and einstein (both 3 and 3 1/2"). I hav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rrowed my selection of drives down to those that work reliabl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n't had any problems formatting both DD, and HD disc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es cov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news on my 1.6M floppy to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riscoxall@...&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checked out an old Einey TC01 mother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a continuity checker. Floppy disk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ternal and internal pin 34 does not connec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stein. The same for pin 2 a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ulling lines 33 and 34 must back fe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tweak a 1.44mb drive to allow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ystery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22, 2007 9:1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Line 34 not connected on motherboar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tand corrected. I was beginning to doubt that too. I'v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drives and found that it makes no difference to any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if pin 34 is shorted to ground, but than all mine will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discs with the hole covered. I can't see how jumpering a dri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ready" and/or "disc change" on pin34 (is pulling pin34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makes a difference to the drive itself but it does seem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unable to discover any information online about sign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dds to that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found that a couple of drives I have seem to have intermit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in the pc and einstein (both 3 and 3 1/2"). I hav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rrowed my selection of drives down to those that work reliabl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n't had any problems formatting both DD, and HD disc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es cov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news on my 1.6M floppy to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riscoxall@...&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checked out an old Einey TC01 mother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a continuity checker. Floppy disk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ternal and internal pin 34 does not connec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stein. The same for pin 2 a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ulling lines 33 and 34 must back fe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tweak a 1.44mb drive to allow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ystery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22, 2007 1:3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Using a 3.5" floppy drive Motherboard check.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checked out an old Einey TC01 mother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continuity checker. Floppy disk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rnal and internal pin 34 does not connec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The same for pin 2 a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ing lines 33 and 34 must back fe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weak a 1.44mb drive to allow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ystery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Wednesday, February 21, 2007 6: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Using a 3.5"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just about to suggest something similar (but using a coupl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ND gates and a D type flip flop?!?) after I discovered that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ommission in the technical specs for the einstein and I found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imilar problem that I realised was due to singaling. More b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 Most of what is written here was done so at about 3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ning and added to in a hurry this evening, I reserve the righ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ng about any or all point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n error in the "An Introduction to; Tatung Einstie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me to light last night (at about 2:45am) when I was having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my 150rpm 3 1/2" drive to format a 1.44M floppy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ing the density hole in the disk. I was getting the sa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at the drive would seem to format but not verify. The driv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ered as it would have been for a pc and relates to pin34.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concerned myself with this as the Einstein manual states on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 that pin34 in not connected. This is WR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34 *is* used as the ready signal in the Einstein and that's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starts. The pc drives use pin34 for "ready" an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sign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ECULATION&gt;There seems to be a difference between the way that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sends signels on pin34. This isn't normally a problem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disk but is nearly always with a 1.44M floppy as the line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with a ready signal for long enough.&lt;/SPECULATION&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ing pin34 to pin33 (ground) in a permanent ready state work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n't try to make it complicated by trying to produce a correc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but I may post pictures of the prototype to amuse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some floppy drives that can be configured to work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right ready signal being sent to pin34. You'll gave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e that your drives are jumpered across the RDY pins and not the 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w formatted a 1.44M disk in the 150rpm drive and it verif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It still only has 720k of formatted space (and LO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ank space on each track). I'll try some drive definition Mods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also have to re-write the Format command (in the backup.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y) to create sectors 0-39 on each track. Then modify the DO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pt that there are twice as many sectors. That should be f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Brearley" &lt;mike@...&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rive works fine in a PC with both 1.44m and 720k disk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if I link pins 33 &amp; 34 of the ribbon cable then everything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8 From: "chriscoxall" &lt;chriscoxall@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22, 2007 1: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Line 34 not connected on motherboard.  chriscoxall@lyco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checked out an old Einey TC01 mother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continuity checker. Floppy disk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rnal and internal pin 34 does not connec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The same for pin 2 a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ing lines 33 and 34 must back fe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weak a 1.44mb drive to allow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ystery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1, 2007 9:1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1.44mb drives aga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let me welcome Mike as a new member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first post on the subject of 3.5 floppy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resulted in posts from others which see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everyone has their own method to format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website visitors I want to fin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ble trusted way to format and use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with the Einstein. Preferable with 1.44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in 1.44mb HD drives as thes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ly in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mentioned in previous posts I'm using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quite happily on my Einstein but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hich ones were formatted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CPDWrite or CPCdiskXP. I can't remember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ome 1.44nb floppies I blocked up the hol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D density switching and for others I didn'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ught a new 10 pack 3.5 HD floppies jus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ing purposes but first I want look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es of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rote: "I have had disks that I c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in the einstein and then succeeded with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They then would format in the einstei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know why. If the format of the 720k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ls then try the 1.44m disk with the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e cove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has also been my experience. I also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for a floppy that wouldn't format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CPDWrite in a 486 would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fully a disk image to it that could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has 3.5 1.44mb HD drive working on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n the best home built casing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n-thanks for the photos Jose) and say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fully uses CPCdiskXP in a PC to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Einstein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now reports: The drive works fine in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both 1.44m and 720k disks. I have found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k pins 33 &amp; 34 of the ribbon cabl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thing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doesn't say if he blocked up the density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1.44mb HD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mike has found something I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ed. From the Einstein manual we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3 and 34 (drive ready for a standard Shug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out) are not used and not connecte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s FDC. Connecting lines 33 and 34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make changes only at the floppy driv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 reference to floppy drives I made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o "Later 3 1/2" drives and MS DOS use line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isk change instead of driv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CPDWrite and CPCdiskXP to creat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could mean that line 34 is used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s floppy disk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one time before I had a PC I made up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3", 3.5" HD and a 5 1\4" floppy drive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to drive 0/A. There was also a data switch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witch any of the thee drives to be drive 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shared this box with an amstrad CPC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um+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y notes at the time: Re. Bent P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hat pulled lines 34 and 33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bent pin connector on the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tsubishi MF 355c-18UC drive was neede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um+3 and Amsrad CPC 6128 to avoid "Driv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y " error, with the Einstein TC01 this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d. It can be used or not used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at time didn't remove the pin for use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nd I can't recall any problem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ing d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esent problem seems to be specifical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ing a floppy with the Einstein but no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or writing to an already formatte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uessing here but as I understand i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s FDC uses a raw write feature to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Although the standard Shugart line 34 i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from the drive to the FDC there maybe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ing on the modern 1.44mb drive op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ed to enable raw write. Pulling line 34 to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ght just be doing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21, 2007 6: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Using a 3.5" floppy driv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just about to suggest something similar (but using a coupl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ND gates and a D type flip flop?!?) after I discovered that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ommission in the technical specs for the einstein and I found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imilar problem that I realised was due to singaling. More b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 Most of what is written here was done so at about 3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ning and added to in a hurry this evening, I reserve the righ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ng about any or all point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n error in the "An Introduction to; Tatung Einstie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me to light last night (at about 2:45am) when I was having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my 150rpm 3 1/2" drive to format a 1.44M floppy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ing the density hole in the disk. I was getting the sa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at the drive would seem to format but not verify. The driv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ered as it would have been for a pc and relates to pin34.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concerned myself with this as the Einstein manual states on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 that pin34 in not connected. This is WR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34 *is* used as the ready signal in the Einstein and that's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starts. The pc drives use pin34 for "ready" an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sign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ECULATION&gt;There seems to be a difference between the way that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sends signels on pin34. This isn't normally a problem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disk but is nearly always with a 1.44M floppy as the line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with a ready signal for long enough.&lt;/SPECULATION&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ing pin34 to pin33 (ground) in a permanent ready state works, s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n't try to make it complicated by trying to produce a correc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but I may post pictures of the prototype to amuse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some floppy drives that can be configured to work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right ready signal being sent to pin34. You'll gave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e that your drives are jumpered across the RDY pins and not the 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w formatted a 1.44M disk in the 150rpm drive and it verif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It still only has 720k of formatted space (and LO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ank space on each track). I'll try some drive definition Mods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also have to re-write the Format command (in the backup.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y) to create sectors 0-39 on each track. Then modify the DO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pt that there are twice as many sectors. That should be f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Brearley" &lt;mike@...&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rive works fine in a PC with both 1.44m and 720k disk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if I link pins 33 &amp; 34 of the ribbon cable then everything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5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20, 2007 5: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Usina a 3.5" floppy driv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works fine in a PC with both 1.44m and 720k disks. I have found if I link pins 33 &amp; 34 of the ribbon cable then everything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February 20, 2007 10:3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Usina a 3.5"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thing to do is try the drive and disk in a PC. Set the jump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 as the pc would expect, try a 1.44m disk then the 720k one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in the einstein. Format the disk and see what happens.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s a long time to format this might not be a problem initially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mean that the disk will be prone to failure fairly soon.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disks that I couldn't format in the einstein and then suc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in the pc. They then would format in the einstein,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f the format of the 720k disk fails then try the 1.44m disk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nsity hole covered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fails to format in the pc there then you'll need to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jumpers are set properly. You'll need to google for the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del of the drive and the word "jumpers". If you have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the details here. The other possibility is that the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that detects the hole in the disk is broken and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s the disk is high density. This will give you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ication error as you are getting, as will a bad 720k disk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bad o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then works then try the same drive and disk back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same jumper settings. This will work if you have one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rive set as 0/A, the pc drive will now show as 1/B. If for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backup.com" fails now then there's a possibility that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n't giving the einstein the right signals on the "density"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y" lines. Try another 3 1/2"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Brearley" &lt;mike@...&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your reply. I will attempt to answer your questio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shows XtalDOS 1.31 when it boots. I have set the link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drive to DS3 and when I try to access it as DRIVE 3 it respond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 using 720k disks so there is no hole anyway. Is there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mation I could supply to cast light on this problem. By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exactly do you mean by 'how the drives are configur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1 / Virus Database: 268.18.3/693 - Release Date: 19/02/2007 17: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4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20, 2007 12: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Usina a 3.5" floppy driv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tal Dos 1.31 won't support larger disk capacities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cation. Although it contains drive parameter tables there i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r as I know only one disk definition table and that is set up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track double sided ie. 190k per side which is what I assum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up drive 0: is. I guess you want the 1.44 to be configur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90k at the moment so you have to tell the operating system wha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configure) In order to do this you will need Xtal Dos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X, 2.05 is best. There is a link to it on Chris's website -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k to Tevor Brownens' images, download it (40 track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ransfer it to a 720k floppy using one of the PC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d. Place it in your drive 1: and do a backup to drive 0.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give you a 2.05 Boot disk. You then drop into MOS do a 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B00 , then a M 106 to value 22 (for Drive 1:) , do a W 100 1b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boot and you will then have 790k disk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Xtal 1.31 should just format your second drive 72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as if they were 40 track disks to 190k so I can'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you are getting verify errors unless the medium is faul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get stuck, confused or need more detailed explanations just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Brearley" &lt;mik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your reply. I will attempt to answer your questio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shows XtalDOS 1.31 when it boots. I have set the link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drive to DS3 and when I try to access it as DRIVE 3 it resp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using 720k disks so there is no hole anyway. Is there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mation I could supply to cast light on this problem. By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exactly do you mean by 'how the drives are configur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t: Monday, February 19, 2007 3:1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bject: [tatung_einstein] Re: Usina a 3.5"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ar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few more details are needed to answer your question accu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ich version of Xtal DOS are you using, how are you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igured etc?. If you try to format a 1.44 disk with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vered you will get a verify error. You will also get one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that is shonky - damaged surface etc. It will appe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K but then fall over on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s different from MSDOS, where, if a sector can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marked as bad and added to an avoidance list before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made. There are no avoidance lists in CP/M or XTAL DOS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mat just fails at the verify 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mjbrearley" &lt;mik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 have just joined the group and have had a long interes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processor and just obtained a Tanung Einstein. I am very ha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found this group. I notice many of you are trying diffe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e problem I have will amuse a lot of you and make you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not another new starter' but anyway here is my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 have a few 1.44meg floppy drives and want to use them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ut cannot workout why I can't format the 720k disk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run the Backup program the format will step through th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not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an anyone tell me what I am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anks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ersion: 7.5.441 / Virus Database: 268.18.2/692 - Releas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02/2007 16: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20, 2007 10:3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Usina a 3.5" floppy drive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thing to do is try the drive and disk in a PC. Set the jump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 as the pc would expect, try a 1.44m disk then the 720k one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in the einstein. Format the disk and see what happens.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s a long time to format this might not be a problem initially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mean that the disk will be prone to failure fairly soon.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disks that I couldn't format in the einstein and then suc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in the pc. They then would format in the einstein,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f the format of the 720k disk fails then try the 1.44m disk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nsity hole covered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fails to format in the pc there then you'll need to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jumpers are set properly. You'll need to google for the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del of the drive and the word "jumpers". If you have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the details here. The other possibility is that the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that detects the hole in the disk is broken and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s the disk is high density. This will give you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ication error as you are getting, as will a bad 720k disk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bad o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then works then try the same drive and disk back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same jumper settings. This will work if you have one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rive set as 0/A, the pc drive will now show as 1/B. If for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backup.com" fails now then there's a possibility that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n't giving the einstein the right signals on the "density"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y" lines. Try another 3 1/2"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Brearley" &lt;mike@...&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your reply. I will attempt to answer your questio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shows XtalDOS 1.31 when it boots. I have set the link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drive to DS3 and when I try to access it as DRIVE 3 it respond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 using 720k disks so there is no hole anyway. Is there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mation I could supply to cast light on this problem. By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exactly do you mean by 'how the drives are configur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2 From: "M.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5:1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Usina a 3.5" floppy driv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for your reply. I will attempt to answer your questions. The computer shows XtalDOS 1.31 when it boots. I have set the link in the diskdrive to DS3 and when I try to access it as DRIVE 3 it responds. I am using 720k disks so there is no hole anyway. Is there any more infomation I could supply to cast light on this problem. By the way what exactly do you mean by 'how the drives are configur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Monday, February 19, 2007 3:1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Usina a 3.5"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ew more details are needed to answer your question accu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version of Xtal DOS are you using, how are you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d etc?. If you try to format a 1.44 disk without th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you will get a verify error. You will also get one with a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hat is shonky - damaged surface etc. It will appear to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but then fall over on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different from MSDOS, where, if a sector cannot be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marked as bad and added to an avoidance list before any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made. There are no avoidance lists in CP/M or XTAL DOS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just fails at the verify 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jbrearley" &lt;mik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just joined the group and have had a long interest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cessor and just obtained a Tanung Einstein. I am very happ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und this group. I notice many of you are trying differant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problem I have will amuse a lot of you and make you think 'O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another new starter' but anyway here is my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few 1.44meg floppy drives and want to use them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cannot workout why I can't format the 720k disks I have.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n the Backup program the format will step through the dis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anyone tell me what I am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1 / Virus Database: 268.18.2/692 - Release Date: 18/02/2007 16: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1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3:1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Usina a 3.5" floppy driv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ar 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few more details are needed to answer your question accu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version of Xtal DOS are you using, how are you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d etc?. If you try to format a 1.44 disk without th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you will get a verify error. You will also get one with a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hat is shonky - damaged surface etc. It will appear to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but then fall over on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different from MSDOS, where, if a sector cannot be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marked as bad and added to an avoidance list before any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made. There are no avoidance lists in CP/M or XTAL DOS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just fails at the verify 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jbrearley" &lt;mik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just joined the group and have had a long interest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cessor and just obtained a Tanung Einstein. I am very happ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und this group. I notice many of you are trying differant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problem I have will amuse a lot of you and make you think 'O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another new starter' but anyway here is my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few 1.44meg floppy drives and want to use them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cannot workout why I can't format the 720k disks I have.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n the Backup program the format will step through the dis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anyone tell me what I am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1: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1.6Mb Fdd info - erratu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ry a typo crept in to the last p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Mb Fdd info should r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used to address four 15 byt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tion tables starting at location F9A9' ... NOT F9D6 a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olog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10:1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1.6 Mb FDD info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ow have a second 150rpm drive (allowing high density to be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WD177x series disk controllers at 250k) and will send it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 to try if you want. I've been reading as much as I can f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DOS mods and will work through things this week, but a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n't made any high density disks from the Einey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let me know if you want the drive sent to you (I'll lis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s made). You can email me from the contacts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it looks like I was wrong about the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though I was apparently able to format it to 1.6mb, onc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ansfered data to it I got a sector not found beyond 780k,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ans that the controller is not able to deal with the ad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nsity. I havn't repeated this with true 1.44 media yet but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mat one of these then you get an error unless the hole is 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e. it is acting as 790k disk so I expect the same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way if anyone wants to fool around with this themselve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re's how to do it.The following info applies to Xtal DOS 2.05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I have not had a chance to test it on any other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Bios has four 16 byte drive parameter tables sta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location F969 these are used to address four 15 byt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finition tables starting at location F9D6.These contain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40 track singlesided, 40 track double sided, 80 track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ded and 80 track double sided drives, in that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ets take an example where we want to use a large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mat on the second floppy drive - Dri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 into Mos and do an R 100 1B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M 106 and enter 22. This sets up your second drive for 80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uble sid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w modify from location 19DB and ente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F 3C FE. This sets up your disk size in the drive definition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1.6 mb and 256 directory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a write 100 1B00 and re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mat a 790k fd or a 1.44 fd (with the hole covered)using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should now have a disk which appears to be 1.6 mb in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a word about where the file allocation table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fit if this did actually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Dos 2.5 also sets aside 4 allocation tables,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ach drive The allocation blocks used by each disk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pped into Bios RAM when the disks are logged in and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to keep track of which parts of the disk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ritten to and the free space remaining. The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locks are mapped as 1 bit per allocation block ie. 1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presents a block size of 2k. Thus 1 byte maps 16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Dos 2.5 sets aside 50 of these mapping bytes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0 50 bytes ... Allocation bits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1 50 bytes ... Allocation bits Dri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2 50 bytes ... Allocation bits Driv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3 50 bytes ... Allocation bits Driv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quick bit of maths shows that 50 bytes can map 800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space ie. one 790k drive. For our 1.6mb driv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ed 100 bytes. Since we can't make this space any b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out re-compiling XTAL DOS and losing some RAM, we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teal the allocation table of another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bviously these bytes need to be contiguous i.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verlapping tables need to be adjacent to one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ollowing drive configurations are allow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DOS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sible drive combinations using a 1.6 Mb F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b 1 </w:t>
        <w:tab/>
        <w:tab/>
        <w:tab/>
        <w:tab/>
        <w:t xml:space="preserve">  No of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up to 790k each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6Mb Drive </w:t>
        <w:tab/>
        <w:t xml:space="preserve">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6Mb Drive </w:t>
        <w:tab/>
        <w:t xml:space="preserve">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can be either 3 or 3.5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way I'd like to hear how anyone else gets 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That's all for now fol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though this information is supplied in good faith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experimental. Anyone making these OS mods doe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ntirely at their own risk.I make no guarantee a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curacy of any of this information, nor accep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ability whatsoever for any resultant data los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sequential damage resulting from its use - i.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lain english - if you screw up its entirely down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don't blame 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ppy experimenting &amp; have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10:0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Where is thePublic Domain Library of the UKEUG?? reply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t; The owner of Einread has made it plain to me that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nds to keep the sole distribution rights.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son I'm not allowed to make it public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why not offer it for sale? Not that it's a problem for me as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found a copy in the box of 200+ 5 1/2 " disks that I was give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x Einstein user last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the sam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nce the original user group organi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ystematically acquired distribution and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ights by purchase and by contract from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former publishers on a vast range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and then set this up as a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peration using EinSoft, Taurus and a ran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ther labels, and since after buying them ou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ing over the user group I syste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quired author and distribution rights on as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ther Einstein titles as I could track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publishers of, it would be far mor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int if you checked the copyright posi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 on any software that you wish to put up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embarking on a wild goose chase aft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iginal authors or publish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eard people make claims like this before. I'm happily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m but why doesn't he sell the software that we'd be prepared to bu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e to that how much does he want for the rights to all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opies of each. That way the group could buy the commercial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istribute the software. If the software is on old floppys an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s onto it for too long then all he'll have are rights to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doesn't exist any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Does anyone know if the PD library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previously &gt;held by Jim Ellacot, and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o 250+ packages of software, still &gt;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n't recall of hearing of Jim Ellacot but the UKE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called PD library as mentioned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gazine is, I'm told by the same e-mail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estionable and most of it was and is unde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wnership. It seems to me that writers have s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ir programs to libraries managed by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anies believing it would be held in fre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tus when it has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ook through the old copies of Einstein Monthly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quent updates as to the contents of the PD library and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ances to Jim Ellacot at the Einstein user shows spending asll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making copies of the PD library disks for anyone who wanted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ublic Domain software was sent to Jim Ellacot (his address i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gazine) who acted as the guardian of the library. Even if it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sent to a company, the original author is the one who hold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and by releasing it into the public domain and sending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im they gave him permission to distribute it for them fre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re is a bulk of evidence of free distribution of all the P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 Domaian) software and as people submitted it to the librar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nderstanding that it was released as public domain there is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way that the rights could have been aquired by a compan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ossible that a few pieces of code made it into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ain library when the rights were previously owned, but thes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he exception to the majority of software packages (runn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than 344 packages as that is the highest number PD disk I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repared to make all of the software I have that is lis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 Domain, by Einstein Monthly, available for download and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ily challange in court anyone who claims that they have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p the distribution of such Public Domain software. I have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per evidence that the software was intended for free distributi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ute their cla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resoursed to take up legal arguments but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oughts are that buying up a company which manag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eeware i.e. PD described software librar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thers volentary sent programs to would b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eeware i.e. PD within the new company. The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lding of the library would not give ownershi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pyr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right, it doesn't. He is on dangerous ground by claim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rights to software that was released by the authors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 domain, and could open himself up to a legal case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authors, which he would surely lose. The programms s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gaziene were different and the original author sw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nted the magazine a non-exclusive license to publish them,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retain copyright themselves. I can't see any of the wri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ing anyone exclusive rights to their programs as they were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lp all mambers of the einstein community. Programs writte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gazine by the employees would obviously remain copyrigh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interesting to note that there seems to have been a feude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H computers" and "Einstein magazine" towards the end. With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sh words being written about B+H by the publishers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who basically accused B+H of stealing the subscribers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 publishers of Einstein Magazine were lucky not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apped with a law s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s a argument you may take up with th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der "A E Adams former secretary of the UK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r Group and Printer of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happily let you contact the sender to see if he want's to s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ercial software and rights to it or if he wants to let it f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way to be lost to his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the Public Domain software; I'll fight that corn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every issue of "Einstein User", "The Brai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thly". and "Alternative Micro News" which was variously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different names based on the initials A.M.N. such as "All 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s" and even "Alien Micro News". This later became the "All 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Einstein News and All Micro News". There is no mentio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ssue of any of these publications of the public domain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anything other than public domain, and was distribute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ing costs and never s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y position is that with the a copyright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certain I can't make publicly available 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s from a website that have been describ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D" in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pyright status is not uncertain. He is the one challeng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us of the Public Domain software, and  as such the onus is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rove that he owns the copyright. I understand your reluctanc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ck the boat, but I'm prepared to host the PD files on my ser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rote:- &gt;Did the archive go the way of most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and get "skipped" or &gt;is it safe a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the time of corresponding with Tony Adam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 didn't have the library disks but had lent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omeone else. Where it is now, if it is, I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mbers of this group sending each other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is a matter entirely for them selv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aging a website and to some degree the yahoo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to give caution to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ith a team of lawyers in the fami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7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10:0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1.6 Mb FDD info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ry it looks like I was wrong about the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I was apparently able to format it to 1.6mb, onc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ed data to it I got a sector not found beyond 780k,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s that the controller is not able to deal with the ad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sity. I havn't repeated this with true 1.44 media yet but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one of these then you get an error unless the hole is 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e. it is acting as 790k disk so I expect the same res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if anyone wants to fool around with this themselve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how to do it.The following info applies to Xtal DOS 2.05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 have not had a chance to test it on any other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ios has four 16 byte drive parameter tables sta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location F969 these are used to address four 15 byt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tion tables starting at location F9D6.These contain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40 track singlesided, 40 track double sided, 80 track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d and 80 track double sided drives, in that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take an example where we want to use a large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on the second floppy drive - Drive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into Mos and do an R 100 1B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M 106 and enter 22. This sets up your second drive for 80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e sid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modify from location 19DB and ente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F 3C FE. This sets up your disk size in the drive definition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1.6 mb and 256 directory ent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a write 100 1B00 and rebo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a 790k fd or a 1.44 fd (with the hole covered)using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now have a disk which appears to be 1.6 mb in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word about where the file allocation table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t if this did actually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2.5 also sets aside 4 allocation tables,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drive The allocation blocks used by each disk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ped into Bios RAM when the disks are logged in and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keep track of which parts of the disk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to and the free space remaining. The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s are mapped as 1 bit per allocation block ie. 1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resents a block size of 2k. Thus 1 byte maps 16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2.5 sets aside 50 of these mapping bytes p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0 50 bytes ... Allocation bits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1 50 bytes ... Allocation bits Dri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2 50 bytes ... Allocation bits Driv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3 50 bytes ... Allocation bits Driv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quick bit of maths shows that 50 bytes can map 800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space ie. one 790k drive. For our 1.6mb driv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100 bytes. Since we can't make this space any b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re-compiling XTAL DOS and losing some RAM, we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teal the allocation table of another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viously these bytes need to be contiguous i.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lapping tables need to be adjacent to one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drive configurations are allow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drive combinations using a 1.6 Mb FD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 1 </w:t>
        <w:tab/>
        <w:tab/>
        <w:tab/>
        <w:tab/>
        <w:t xml:space="preserve">  No of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up to 790k each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Mb Drive </w:t>
        <w:tab/>
        <w:t xml:space="preserve"> ........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Mb Drive </w:t>
        <w:tab/>
        <w:t xml:space="preserve"> ........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can be either 3 or 3.5 in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I'd like to hear how anyone else gets 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hat's all for now fo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this information is supplied in good faith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experimental. Anyone making these OS mods doe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irely at their own risk.I make no guarantee a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uracy of any of this information, nor accep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ability whatsoever for any resultant data los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equential damage resulting from its use - i.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 english - if you screw up its entirely down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don't blame m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experimenting &amp; have f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6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19, 2007 5:4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Where is thePublic Domain Library of the UKEUG?? reply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Einey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o say the name Jim Ellacot did ring a bell when I saw it the other day but goes back quite a bit as does the problems with tha PD library - someone somewhere is sitting on Mbs of s/w written and shared in all good faith. I'm dismayed to have to hear Chris Coxall's caution as I would have thought by now as a long standing ambassador for the Einstein that those responsible would have been passed all over to h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5 From: "mjbrearley" &lt;mike@mbrearley.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18, 2007 8: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sina a 3.5" floppy drive  mjbrea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there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just joined the group and have had a long interest in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or and just obtained a Tanung Einstein. I am very happy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this group. I notice many of you are trying differant driv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I have will amuse a lot of you and make you think 'Oh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nother new starter' but anyway here is my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few 1.44meg floppy drives and want to use them on my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cannot workout why I can't format the 720k disks I have.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the Backup program the format will step through the disk bu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ver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anyone tell me what I am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18, 2007 3:4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Where is thePublic Domain Library of the UKEUG??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Query &gt;Another question. Does anyone have a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msoft's "PC Utility" &gt;which ran on a pc and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 an Einstein 5 1/4" disk to 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gram that ran on the PC and would extrac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s floppy disk files into the PC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Ein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pyright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n e-mail sen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 thought you understood, since I suppli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our copy, EINREAD was written many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Vin Davies as a "quick and dirty" use-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file transfer tool when he upgraded from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to a PC. He then transferred his interes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o the user group. Like many other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titles it was transferred to EinSof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ercial softwarehouse which was set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idise the user group, and which passed into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ownership morethan ten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from the above I have Einread and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o extract Einey files from 3.5 Einey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DOS. At the time of its creation I think 5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ere the standard fit for the PC. I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 all files not just text files. I heard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ot extract reliably fragmented files i.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that had files deleted and others added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A trick was to copy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from disk to another new disk and use that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floppy drive to use Einread. Its a kind of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agment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wner of Einread has made it plain to me that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nds to keep the sole distribution rights.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 I'm not allowed to make it public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sam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 original user group organi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atically acquired distribution and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s by purchase and by contract from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ormer publishers on a vast range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and then set this up as a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using EinSoft, Taurus and a ran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labels, and since after buying them ou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over the user group I syste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quired author and distribution rights on as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Einstein titles as I could track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ublishers of, it would be far mor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 if you checked the copyright posi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on any software that you wish to put up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embarking on a wild goose chase aft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authors or publis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Does anyone know if the PD library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previously &gt;held by Jim Ellacot, and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250+ packages of software, still &gt;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recall of hearing of Jim Ellacot but the UKE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called PD library as mentioned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is, I'm told by the same e-mail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stionable and most of it was and is unde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ership. It seems to me that writers have s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programs to libraries managed by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nies believing it would be held in fre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us when it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resoursed to take up legal arguments but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s are that buying up a company which manag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ware i.e. PD described software librar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volentary sent programs to would b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ware i.e. PD within the new company. The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of the library would not give ownershi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 argument you may take up with th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A E Adams former secretary of the UK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Group and Printer of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position is that with the a copyright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certain I can't make publicly available 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from a website that have been describ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D" in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rote:- &gt;Did the archive go the way of most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and get "skipped" or &gt;is it safe a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time of corresponding with Tony Adam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didn't have the library disks but had lent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omeone else. Where it is now, if it is, I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s of this group sending each other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s a matter entirely for them selv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ing a website and to some degree the yahoo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o give caution to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February 17, 2007 7: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Where is thePublic Domain Library of the UKEU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know if the PD library of Einstein software,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by Jim Ellacot, and running into 250+ packages of softw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 the archive go the way of most old software and get "skipp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it safe and sound? (maybe still hidden in the loft at Jim's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se in Westcliff-on-S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question. Does anyone have a copy of Emsoft's "PC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ran on a pc and would convert an Einstein 5 1/4" disk to ms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1 / Virus Database: 268.18.1/690 - Release Date: 2/16/07 2:2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18, 2007 3: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Where is thePublic Domain Library of the UKEUG?? reply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Query &gt;Another question. Does anyone have a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msoft's "PC Utility" &gt;which ran on a pc and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 an Einstein 5 1/4" disk to 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gram that ran on the PC and would extrac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s floppy disk files into the PC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Ein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pyright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n e-mail sen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 thought you understood, since I suppli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our copy, EINREAD was written many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Vin Davies as a "quick and dirty" use-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file transfer tool when he upgraded from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to a PC. He then transferred his interes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o the user group. Like many other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titles it was transferred to EinSof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ercial softwarehouse which was set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idise the user group, and which passed into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ownership morethan ten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from the above I have Einread and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o extract Einey files from 3.5 Einey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DOS. At the time of its creation I think 5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ere the standard fit for the PC. I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 all files not just text files. I heard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ot extract reliably fragmented files i.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that had files deleted and others added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stein. A trick was to copy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from disk to another new disk and use that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floppy drive to use Einread. Its a kind of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agment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wner of Einread has made it plain to me that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nds to keep the sole distribution rights.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 I'm not allowed to make it public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sam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 original user group organi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atically acquired distribution and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s by purchase and by contract from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ormer publishers on a vast range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and then set this up as a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using EinSoft, Taurus and a ran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labels, and since after buying them ou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over the user group I syste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quired author and distribution rights on as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Einstein titles as I could track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ublishers of, it would be far mor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 if you checked the copyright posi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on any software that you wish to put up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embarking on a wild goose chase aft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authors or publis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Does anyone know if the PD library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previously &gt;held by Jim Ellacot, and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250+ packages of software, still &gt;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recall of hearing of Jim Ellacot but the UKE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called PD library as mentioned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is, I'm told by the same e-mail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stionable and most of it was and is unde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ership. It seems to me that writers have s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programs to libraries managed by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nies believing it would be held in fre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us when it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resoursed to take up legal arguments but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s are that buying up a company which manag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ware i.e. PD described software librar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volentary sent programs to would b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ware i.e. PD within the new company. The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of the library would not give ownershi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 argument you may take up with the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A E Adams former secretary of the UK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Group and Printer of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position is that with the a copyright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certain I can't make publicly available for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from a website that have been describ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D" in the Einstein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rote:- &gt;Did the archive go the way of most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and get "skipped" or &gt;is it safe a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time of corresponding with Tony Adam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didn't have the library disks but had lent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omeone else. Where it is now, if it is, I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s of this group sending each other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s a matter entirely for them selv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ing a website and to some degree the yahoo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o give caution to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February 17, 2007 7: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Where is thePublic Domain Library of the UKEU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know if the PD library of Einstein software,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by Jim Ellacot, and running into 250+ packages of softw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 the archive go the way of most old software and get "skipp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it safe and sound? (maybe still hidden in the loft at Jim's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se in Westcliff-on-S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question. Does anyone have a copy of Emsoft's "PC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ran on a pc and would convert an Einstein 5 1/4" disk to ms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41 / Virus Database: 268.18.1/690 - Release Date: 2/16/07 2:2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Feb 17, 2007 7: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here is thePublic Domain Library of the UKEUG??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es anyone know if the PD library of Einstein software,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by Jim Ellacot, and running into 250+ packages of softw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 the archive go the way of most old software and get "skipp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it safe and sound? (maybe still hidden in the loft at Jim's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se in Westcliff-on-S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question. Does anyone have a copy of Emsoft's "PC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ran on a pc and would convert an Einstein 5 1/4" disk to ms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1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16, 2007 9:2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Just thoughts ...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sting of 1.6 FDD proceeds apace - I hope to be posting by Mond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partly that I'm transfering stuff to the disc from the pc and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ing selective so it's taking awhile to fill a disk. I also wa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rite a couple of utilities to simplify the set up proces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ess technicaly minded but I will at least be posting a manual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thod by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think Jltursans external floppy case is totally awesome. A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diagram of the power socket type, wiring and some info on the ps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would be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ploaded a simple wiring diagram showing the position of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s, 5V and ground. The materials us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1.44 FDD configured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34 pin data cable, twisted or untwisted, it depends on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old videotape box. The color is up to yo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4 x screws to fix the drive. You can also use some rubber ring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t a bit the drive and leave a bit of empty space between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tom and the plastic case. If the box used is a clear one, you'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mark the screw positions in a hurry, if it's black or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ll need to take measures to position the holes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old PC floppy standard molex connector. You can keep the c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how in the picture (5V and 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power plug THAT MATCHES THE PSU CONNECTOR you're plann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Doesn't matter the type of connector although I recommen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n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 x PSU with 5VDC and AT LEAST 1A. A medium/good typical mul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age PSU (&gt;1300mA) could be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4 x Sticky rubber feets. If you don't have some spare feets of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wers, you can use door rubber tops (I don't know the exact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sorr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utter and sandpaper. Thanks god, the plastic case can be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chaniz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final idea, if you keep the videotape plastic cover,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a piece of paper with quick commands references, image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plain white to match the color of the Einstein case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chris for pointing out to me that I already have the inf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sk format. I have so many images I havn't browsed throug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yet,let alone remember what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DOS disassembly is ongoing - I'm about two thirds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rough the CCP portion, working on the really difficult bit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that its the BDOS portion. I recall it took me thre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lid work when I did it many years ago - unfortunately this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pefully this time it will be a little faster since I can do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the work under Windoze. The effort of having a fully documented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ll be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ut 2 years ago I approached Trevor Brownen of Xtal Research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half of the group and asked him if he would release the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urces. He kindly contacted all of the authors and agreed to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DOS sources and others under a GPL licence. It only remain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m to sort out the sources. These were expected to arrive abou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ear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contacted him a couple of times since but have never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reply so I can't say what has happened or if they will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rive. I don't want to hassle him obviously, so I have tak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cision to dissassemble XTal myself. If the official sources do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rive then that's great but we can't wait forever and a di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quired to allow experimental OS mods and to test any new 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atibilty. So I'm getting on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mentioned DK'tronics interfaces. Years ago I bough the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Speccy microsource from them - Forth box that hung of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dge connector. Dk was a one man owned company. I beleive Dk'tro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re still going recently so you could get in touch and ask them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fo - if its the same guy he knows all of the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16, 2007 2:1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Just thoughts ...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sting of 1.6 FDD proceeds apace - I hope to be posting by Mond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partly that I'm transfering stuff to the disc from the pc and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selective so it's taking awhile to fill a disk. I also wa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a couple of utilities to simplify the set up proces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s technicaly minded but I will at least be posting a manual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by the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think Jltursans external floppy case is totally awesome. A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iagram of the power socket type, wiring and some info on the ps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ould be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chris for pointing out to me that I already have the inf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sk format. I have so many images I havn't browsed throug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yet,let alone remember what they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disassembly is ongoing - I'm about two thirds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 CCP portion, working on the really difficult bit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at its the BDOS portion. I recall it took me three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id work when I did it many years ago - unfortunately this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fully this time it will be a little faster since I can do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work under Windoze. The effort of having a fully documented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2 years ago I approached Trevor Brownen of Xtal Research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half of the group and asked him if he would release the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ces. He kindly contacted all of the authors and agreed to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sources and others under a GPL licence. It only remain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m to sort out the sources. These were expected to arrive abou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contacted him a couple of times since but have never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reply so I can't say what has happened or if they will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ive. I don't want to hassle him obviously, so I have tak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ision to dissassemble XTal myself. If the official sources do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ive then that's great but we can't wait forever and a di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d to allow experimental OS mods and to test any new 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tibilty. So I'm getting on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mentioned DK'tronics interfaces. Years ago I bough the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Speccy microsource from them - Forth box that hung of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ge connector. Dk was a one man owned company. I beleive Dk'tro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still going recently so you could get in touch and ask them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 if its the same guy he knows all of the produ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9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5, 2007 11: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heap! external drive case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ploaded a photo album showing the external case I've buil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1.44 FDD. There's no need for explanations, although the photo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very good, it's easy to realize how has been d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minor note about the PSU, a floppy drive needs 5V with 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lly less; but the seek peaks seems to need that); so I've fi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a standard multi voltage adapter. My first attempt with a Nok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U failed miserably. Seems that above 5,5V (the Nokia PSU gives 5,7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n fact I've measured 6V) the FDD locks and it starts to s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lessly; so it's safer to use a short voltage and raise the intens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39 - 16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8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5, 2007 11: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Just Thought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was going through my oddments of retro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its for z80 computers. Items bought cheep at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ales. I assume their edge connectors a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pansion addons to the z80 bus. Mayb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other another wiring and pinout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ZX 16k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k'tronics 64k memory this I had work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strad C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other 2 dk'tronics with an edge connecto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wo male 9 pin D plugs. I think I had 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ing on a Spectrum+3. It was a ki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bugging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the memory expansions be wired up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rffing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llways thought MSX was just another re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uter like the Spectrum, Comodore and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Wikipedia, the free encyclop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SX was the name of a standardized hom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chitecture in the 1980s. It was a Microsof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tempt to create unified standards among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ers-----------------many Japanese electr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ufacturers along with Goldstar, Philip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pectravideo built and promoted MSX computer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iece of hardware or software with the MSX log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was compatible with MSX products of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ufacturers. In particular, the exp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rtridge form and function were par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ndard; any MSX expansion or game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work in any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me acros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msx.ch/sunformsx/products/hardware/ide.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nrise IDE, I have one of those and I must say that although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reat piece of hardware, you usually ends with a bulky set-u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Ds,CDROMs and so on, all of them plugged on a bare PC PSU.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pleasant to see and even more tough to handle. It's much mor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nrise CF-IDE, allowing two CF cards to be plugged and acc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standard IDE H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page gives the pinout for the MSX ROM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faq.msxnet.org/connector.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an MSX ROM slot be wired up for Einey?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ully featured parti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a hardware guy; but if it can be done you must rememb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ns of conversion work behind the drivers/tools. There're IDE &amp; SC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sound cards, video cards, etc. and most of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comes with all of this hardware is not free; for exampl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ces of the driver and tools of the Sunrise IDE interfaces 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so you must try to figure how it works disassembl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ab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re some other projects, like the old SCSI interfaces, tha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more or less public domain, take a look at the B.E.R.T. SC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at the bottom of the following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hansotten.com/msxscsi.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tw, in this page there're tons of hardware info and DIY project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X, they could be a source of ideas for new Einstein hardwa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final thought, the MSX is one of the most expanded machine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nd being so close to the Einstein,...it must be possib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 something for s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7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5, 2007 11:2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1.6mb FDD is here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ast night I sucessfully formatted a disk in 1.44 fdd (Drive 1: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ey)to 1,600k size,1596k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far I've only got around to transfering about 500k of file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been running Wordstar quite hapilly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lways suspected it was nothing to do with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troller. Forgive me if I spend a few more days tes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iguration, bug hunting and documenting before I post exactly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do it :) For example, at the moment I only have 790k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ich I have been force formatting to 1.6 Mb - against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vice:) I want to experiment with genuine 1.44 media and als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 happens when the disks are running at capa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ol!, I'm eager to test the new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o clear a bit things, when you say that you've transferred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0Kb, do you mean that you've found some kind of limit or ju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n't tried with mor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am correct then it is theoretically possible to use the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FD contoller on a device up to 128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y thanks to Geoff for posting the reprinted magazine articl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I could check I hadn't missed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been using CPC READ/WRITE for XP to transfer data and I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ay that so far I have found it to be excellent and fault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tried with CPCDiskXP?, since now it has worked fine for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14, 2007 1:0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Just Thought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going through my oddments of retro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s for z80 computers. Items bought cheep at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es. I assume their edge connectors a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ansion addons to the z80 bus. Mayb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another wiring and pinout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X 16k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k'tronics 64k memory this I had work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strad C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2 dk'tronics with an edge connecto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o male 9 pin D plugs. I think I had 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on a Spectrum+3. It was a ki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bugging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the memory expansions be wired up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ffing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lways thought MSX was just another re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like the Spectrum, Comodore and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Wikipedia, the free encyclop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X was the name of a standardized hom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hitecture in the 1980s. It was a Microsof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mpt to create unified standards among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rs-----------------many Japanese electr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s along with Goldstar, Philip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avideo built and promoted MSX computer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ece of hardware or software with the MSX log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compatible with MSX products of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s. In particular, the exp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tridge form and function were par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any MSX expansion or game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work in any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me acros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msx.ch/sunformsx/products/hardware/ide.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age gives the pinout for the MSX ROM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faq.msxnet.org/connector.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an MSX ROM slot be wired up for Einey?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featured part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5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14, 2007 8:1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1.6mb FDD is here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s thoreticaly possible to format 128mb with the Einey what's to prevent the SVD being setup/adapted for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13/07, fil_simmons &lt;phil_simmons@bluebottle.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night I sucessfully formatted a disk in 1.44 fdd (Drive 1: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ey)to 1,600k size,1596k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ar I've only got around to transfering about 500k of file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running Wordstar quite hapilly from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lways suspected it was nothing to do with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Forgive me if I spend a few more days tes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bug hunting and documenting before I post exactly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it :) For example, at the moment I only have 790k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 have been force formatting to 1.6 Mb - against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ice:) I want to experiment with genuine 1.44 media and als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happens when the disks are running at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am correct then it is theoretically possible to use the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D contoller on a device up to 128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Geoff for posting the reprinted magazine articl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 could check I hadn't missed an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using CPC READ/WRITE for XP to transfer data and I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y that so far I have found it to be excellent and fault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4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13, 2007 9:5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1.6mb FDD is her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night I sucessfully formatted a disk in 1.44 fdd (Drive 1: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ey)to 1,600k size,1596k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ar I've only got around to transfering about 500k of file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running Wordstar quite hapilly from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lways suspected it was nothing to do with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Forgive me if I spend a few more days tes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bug hunting and documenting before I post exactly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it :) For example, at the moment I only have 790k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 have been force formatting to 1.6 Mb - against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ice:) I want to experiment with genuine 1.44 media and als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happens when the disks are running at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am correct then it is theoretically possible to use the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D contoller on a device up to 128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Geoff for posting the reprinted magazine articl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 could check I hadn't missed an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using CPC READ/WRITE for XP to transfer data and I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y that so far I have found it to be excellent and fault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11, 2007 5: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ttached EM article on the silicon disk.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ed EM article on the silicon disk. might be of help to som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Magazine No.991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instein Silico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ed Cawk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igned at a rime when a 10Mb HD disk for a PC w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g thing, it seemed very expensive, but when you 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it provided 244 kb of very fast Ram, and could spe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cess by as much as 10 times normal, it was let dow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ther software struggling to keep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k Keynes, who lent me all the original material, espec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acker to go with it, had got a lot of stuff, far beyond me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e hardly ever used Cracker - but it churned out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graphs at enormous rates and it was easy to see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able this was. Data on drive 3, the Sildisk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rvive a reset, so it must be saved to another disk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osing down the machine. A 3.5" DS disk is big enoug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ld all 244 KB, so 1 use drive 2 on my machine, which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big enough to hold other programs 1 need to use -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mouse driven drawing program Sketch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act that the usefulness of being able to use the dis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ive 0: - because so many programs are written to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ir initial access from it - has been recognised,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rt file SiidO.com when Run achieves this objecti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ldisk becoming drive 0: and the original drive 0: now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nd as drive 3: [Ed. 1 wonder what happens to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is connected as 3: - if so configure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changing one byte in the SildO code it become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make Sild1 and Sild2 core files so that the logical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omes the boot drive without any hardware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Magazine No.99/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esting now, but perhaps even more so to some future user! I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uld get to spend more time at the keyboard 1 have some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t about the use of Sketch, which 1 would like to explore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JC4100. Well, you never know, it might be worth watch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ace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ccompanying three pages of techie stuff about logical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guide anyone more interested in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k Keynes Page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vision has been made in the silicon disc ROM for logic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c drive to physical (MOS) disc drive mapping. The routin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complishes this the patched DOS drive select routine 7SLD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routine uses a special silicon disc variable at address FD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etermine which physical drive corresponds to which log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ive. This variable is interpreted in the following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s 0, 1 give physical drive number for log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s 2,3 give physical drive number for logical dri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s 4,5 give physical drive number for logical driv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s 6,7 give physical drive number for logical driv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efault value is E4H or 111001OOB, which gives a logical-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ysical mapping of 0-0, 1-1, -2-2, and 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e 'B' after zeros and ones means BINARY no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in reason for having disc drive mapping is so that the sil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c can be configured as drive 0 when using the DOS, m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grams which refer to drive 0 when loading, for example,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ch more quick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code makes the silicon disc act as log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ysical drive 0 act as logical drive 1, physical drive 1 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Magazine No.99/1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logical drive 2 and physical drive 2 act as logical driv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ternatively, the MOS 'M'command could be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 93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FDFFH),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gical-to-physical drive mapping is purely a software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ting within the DOS and requires no hardware changes to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ppy disc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silicon disc is logical drive 0, it may be found that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ive 0 is accessed when a program is loaded or exited.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the DOS worm-boot routine loads the DOS from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ysical) drive 0, and then selects DOS (logical) drive 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lution is to patch the DOS warm-boot routine to load the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e silicon disc, after copying the DOS onto the silicon di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3 = 0                  D2 = 0DI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g.Drv.                       3 2 1 03 2 1 0     3 2 1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DFF)                        10010011 =93H  11010010 =D2H  11100001=E1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ys.Drv. 2 1 0 3             3 1 0 23 2 0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k Keynes page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BC, 0   Track 0, secto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DE,5A00H      End address for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                                HL,4000H   Start address for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H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OR                                      A   Phys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A1H   Read bl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Magazine No.99/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H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3 Physical driv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A5H Write bl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de in the warm-boot routine for DOS version 1.31 that load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S from disc is give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OOOH: JP                              FA03H Jump to BIOS warm-boot j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03H:  JF                               FAC9H     Jump to warm-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09H:  LD                               SP,0100H  Reset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HL,E100H Start address for DOS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DE,EC00H  End address for DOS to 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OR                                  A Phys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B,A Start at secto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C,A Start at track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D6H:                                       DB   A4H  load DOS (M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 ZRB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licon disc ROM contain new MCAL routine, function 1 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FH, that simply calls ZRBLK after loading register A with th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fore, to load the DOS from silicon disc. it is only necessar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nge the MCAL number A4H to FFH. The following code pa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S version 1.3 1. File MOS 'M' command could be used if wis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FAD6H),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Magazine No.991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e address of the worm-boot routine and the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end addresses for the DOS to load will vary from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of the DOS to another. Over leaf is a progra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ches the worm-boot routine which works for all 1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it also copies the DOS from physical drive 0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licon 1 disc that it then makes logical drive 0.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re-locatable and should be executed from drive 0.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gram is run from the silicon disc, an error will occ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program warm-boots, since logical drive 3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n mapped to physical drive 2, unless physical drive 2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k Keynes Pag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ly, copy to 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                                   BC,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DE,5A0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HL,4000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                                   H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A4H    Read DOS from phys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H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                                    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Magazine No.99/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w patch Warm-boot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HL, (0001H)     HL &gt; BIOS warm boot j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                                    HL    Skip 'J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E, (H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                                    H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D, (HL)    DE &gt; warm-boo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                                 DE, HL    HL &gt; warm-boo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BC,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 C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PIR                   Search for 'RS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HL),OFFH    Change A4H to R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ally, make silicon disc logical dri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A,93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                              (FDFF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ST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hex dump for this program is give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                  00   00   11    00 5A    21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C5   D5   E3    AF CF    A4   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1                  C1   3E   03    CF A5    2A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23   5E   23    56 EB    01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3E   CF   ED    B1 36    FF   3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3                  32   FF   FD    C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program can easily be made into a COM file by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exadecimal values from address 0100H onwards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 'M' command and then saving on disc using the DOS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Feb 10, 2007 9:4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Zip Drives parallel port Black Art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t; Those special code bytes are a black art.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y are the adapter manufactures are keep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mselves. I've searched the web for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ying find programing specs for the Ama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arallel IDE adapter and the Shuttl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csi parallel connector. I tried a disassembl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Amacom driver but I couldn't work ou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pecial code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a link to a patch for the Linux drivers for parallel port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s code for Shuttle EPSA2 and EPST parallel to SCSI dri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macom adaptor, I believe, used hardware from Kingbyt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gbyte  driver code is also at this 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cyberelk.net/tim/data/parport/ppSCSI-0.91.p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a knowledge of c is useful to read the code, but if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information about the drivers themselves the best bet is pro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linux newsgroup arch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10:3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Zip Drives parallel port Black Art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ip Drives parallel port Black 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ing HD drives to the printer port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ers. Quite a few of these about for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ing an IDE drive to the tatung bus,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up the docs I have in files, if I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ly the IDE drive has 8 registers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that don't need to be used) those that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are used by the 8bit data bus to organiz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f for reading, writing, selecting sector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stuff. The tatung pipes dater lines g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gisters of the drive by using 8 of Ein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ports to set the address lines that to g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drive registers. My numbers might be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principle should b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sure but an inner logic tells me that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arallel port is used it can only send 8bit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out to one receptor in the parallel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er. That receptor or register whatever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needs to receive special code bytes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hich of the IDE registers to send the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or bytes to. Some serial attached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orked something like this on old 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se special code bytes are a black art.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re the adapter manufactures are keep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mselves. I've searched the web for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find programing specs for the Ama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IDE adapter and the Shuttl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si parallel connector. I tried a disassembl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macom driver but I couldn't work ou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ode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uessing here of course but can anyone g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way it could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8:2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ments and more about FAT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nally I would like to ask if anyone can supply me or post a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df of the article on configuring a second disk drive i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r vol2, issue 2.I'd like to see what was said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posted a scan of it in the files section of this group. I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an Optical Charactor Recognition but if failed badly, so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a gif. I hope it hel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8: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ompact Flash-for what us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for what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we are focussing to different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When I first saw the compact flash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ZXF magazine what excited me and drew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ntion was that basic programing was u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it in an elementary way. My first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my last thoughts are that here is a lot "ra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m" that could be attached to the Einste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ers from the lowest skill to highest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 with. Matching their wits to writ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good use of it in a ad hoc meaningfu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m selves. I had and have a lot of idea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use. I saw myself sharing these idea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Einey people saying the compact flash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ed for this or for that. Not say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 needs to be or should be us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nd used for that. The intention is to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n additional programing area for all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re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issue of finding an alternative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came up, for booting D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ing files from another media, I could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ilities that the above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some of it not all of its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be used to emulate floppy discs in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 as the silicon disk u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objective for compact flash. Some tu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on might have occurred. As a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s can have large capacities their seem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elief that it should be turned over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opoly of an operating system so its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capacity can be used like a har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thing against Einey using a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ay-as a hard drive. I would like to hav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my Einey if its possible to have hav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 cards hanging off the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f Einey users just wanted an O\S to acces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 drive they wouldn't be Einey users they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up there IBM/PC and let windose do i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users want to have a deeper understan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ystem their using and its peripherals.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 to know the inner workings. Many of them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rite their own programs to access the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o create software for everyone but to se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can manipulate and control and know h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is accessed and used. A didac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mpact flash as a hard drive and the O\S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not be abandoned, put aside or forgo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neither should a "user area" compact flash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looked. Neither of the object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nciful. One can be the means to the oth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a time when the O\S for a har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 will have to come off the dr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and elements of it will have to be t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actice. A "user area" configured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ght act as a test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ould like to see some consens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some of us are not so knowledg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rasp all the aspects that are involved.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Phils posts I'm still re-reading Phil's p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icking up a bit more know how each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Bob its all in a single documen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out a good number of people who know w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volved its difficult to get a consensus. If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how with some example programing, what F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I would understand more. The gist I ge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FAT is a file that is run as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a section of data that is read by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understanding the choices its hard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ous comment to share in the development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O\S. If there were to become a number of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O\Ses to choose from we could all say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preference. But! We could all choose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S of our own preference and there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real need for consens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 consensus is needed is where new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laced on the Tatung Pipe. Which input\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they will use. They will need to be pl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urther future hardware can be added and t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lict with the 80 column card that many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at the moment. A compact flash will ne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to the same ports for everyone s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that use it will work in all Einste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2: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omments and more about FAT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ummarise all of my technical arguments to date about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orage - is simply this- a plea for consensus and cooperation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velopment of what ever it is thus focusing the effort to deal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from both a hardware and software point of view. Tech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cussions allow us all to gain an idea of what is and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sible and also to open one anothers minds. It's been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enlightening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 all have much too learn from one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at once the list of suggestions runs out (or slows down)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take a vote, I for one hadn't even thought about 100MB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drives. I'm still working on the 1.44Mb floppy option too an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150rpm drive sitting in front of me right now (I just have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ritish Micro - Mimi 802" back into the basement and drag up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Einsteins so I can connec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censing fee for using FAT file sys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h yes, I was aware that MS think that they own the linke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cept. Somehow (probably because the legal system c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rehend the arguments) MS have got away with patenting their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think they'd enforce any patent unless it was a commer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 Then again, what's wrong with one of the Linux open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systems. The code is already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deed you can buy a licenced royalty paid chip to implement F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believe it has an API (Application Programming Interface) - th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bunch of useable functions to you a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need to look up the spec to see how 8 bit friendly it is. We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some difficulties if has a 32bit C++ API - which is likel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unately it doesn't. The commend set is *very* simple and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iments most things we need for C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n example session for uALFAT: (the lines showing !00 con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U          (Mount USB Mass Storage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M LOG_DATA (create new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 LOG_DATA (chang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 1W&gt;VOLTAGE.LOG (create new file for write inside LOG_DATA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 2W&gt;CURRENT.LOG (create new file for write inside LOG_DATA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 1&gt;7  (command to write 7 bytes to file at hand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amp;#956;ALFAT accepted the writ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123V (enter the data to go to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data writte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 7&gt;A  (writes 10 bytes to file at handl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amp;#956;ALFAT accepted the writ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4567890 (enter you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data writte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1&gt;7   (add 7 bytes(characters) to file at hand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amp;#956;ALFAT accepted the writ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94V (enter the data to go to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data written success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956;ALFAT is ready for more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commands could just be piped to the chip and that hand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thing else (all for 40+v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rownhill.co.uk/product.php?prod=1577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nally I would like to ask if anyone can supply me or post a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df of the article on configuring a second disk drive i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r vol2, issue 2.I'd like to see what was said abou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someone else beats me to it I'll scan it this eve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list of OS releases I would like to add Xtal 2.1 -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lease of System5 - which did have sector skewing. Does that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 were inetermedoate releases betwen 2.1 &amp; 2.5, or was 2.5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xt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7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10:1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omments and more about FAT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summarise all of my technical arguments to date about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 is simply this- a plea for consensus and cooperation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of what ever it is thus focusing the effort to deal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from both a hardware and software point of view. Tech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ussions allow us all to gain an idea of what is and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and also to open one anothers minds. It's been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nlightening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ll have much too learn from one ano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Chris's latest comments I can now see a way of accessing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via a virtual software device where the file system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ed externally to the OS. In plain terms, a program that r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andle it all. This would be a good interim measure. In the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 it would be advantageous if it were combined with the OS s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standard BDOS functions could be included allow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of software that could be interchanged by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gt;"FAT file system is a patent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censing fee for using FAT file sys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h yes, I was aware that MS think that they own the linke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pt. Somehow (probably because the legal system c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rehend the arguments) MS have got away with patenting their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Having disseminated it widely for free to all and sundr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years and encouraged its inclusion in all kinds of devices on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s of MS compatibility, (whatever that is) they have now 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ound and decided to charge a royalty. Fortun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 case of closing the stable door after the horse has bolt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art from stuff that includes specific MS code it can't be enfor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 once decided to try and patent the 'windows' concept, howev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 of pop up graphical view ports was shown to be a univer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concept and not paten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wise, and in my opinion more so, the linked list is a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concept that MS did not invent and does not own. F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mplementation of a linked list. However it is a specif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ementation and thus when I speak of FAT I mean in the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terms, as a linked list. To infringe the patent a FA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o be written in exactly the same way as MS and and operat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ctly the same way. I have never seen the MS code for FAT, nor d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 too, so whatever I write it won't infringe, but it will hav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 compatibility mode':) - yes, two can play at your game B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ed you can buy a licenced royalty paid chip to implement F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it has an API (Application Programming Interface) - th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unch of useable functions to you a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ed to look up the spec to see how 8 bit friendly it is. We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some difficulties if has a 32bit C++ API - which is likel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I would like to ask if anyone can supply me or post a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df of the article on configuring a second disk drive i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vol2, issue 2.I'd like to see what was said abou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list of OS releases I would like to add Xtal 2.1 -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of System5 - which did have sector skewing. Does that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ere inetermedoate releases betwen 2.1 &amp; 2.5, or was 2.5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 re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6 From: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10:1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torage for the Einstein  paul.bunyan@ntlworld.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mileage in considering the parallel port 100MB Zip drive as an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ul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sent from www.virginmedia.com/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us-checked using McAfee(R) Software and scanned for sp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5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9:3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SB ports on the einstein (another option, sorry)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want us to miss out on any options and someone mentioned U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as a possibility for the einstein. The problem would always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the drives and file system. However, the uALFAT (microALFAT)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solve these problems as it already contains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rivers for USB mass storage devises (ie. external USB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thumb drives, mempory card adaptor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like the ALFAT chip, does communicate over a serial connecti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but an adaptor could be made to convert the high speed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up to 921600!!) from the UALFAT and turn it into paralle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pi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bvious advantages of a USB thumb stick (or 400GB hard driv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portability, universal (almost) accessability, and rel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e of implimentation (from the hardware s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mware on the chip can also be flash updated, to help us s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nterfacing issues, i fwe can't do it einstein side, w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or s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till doesn't solve the problem with initial boot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but none of the mass storage solutions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tending to veer towards the USB solution as it seems more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 that the Compact Flash one as USB is more flexable and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ound for lon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is would nat allow you to connect a USB soundcard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s it wouldn't have the right drivers, but would allow you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 your digital camera as they normally just show up as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de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9, 2007 12:5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Information about Compact Flash cards and FAT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quick note about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 file system is a patent of Microsoft Corporation. Licensing 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using FAT file system must be paid by companies who wish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 file system in their products. For more information,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s website. www.microsoft.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8, 2007 10:4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ECTOR SKEW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SK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rote: &gt;Sector skew was implemented in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of XTAL DOS but I can't &gt;remember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know then please post so I can sor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tor skew can be found from disk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by CPDRead and CPCdiskXP (not disk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by Eintrans) by opening them up with a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editor. EDIP will give half the story.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a single side disk image with EDIP.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details drop down box last o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sector skew for the first track. For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disk images two track sector skews ar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eature is a hang over from it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s to test whether side 2 had secto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mented from side 1. I heard that some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disks didn't have side two secto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mented. I haven't come across any doubl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s as such but EDIP is designed to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ck of increments into account but it ha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where in the back numbers of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azine I recall seeing a way for enthusias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 the skew to their own preference so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odd skews to tur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Sk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1.31 40 track singl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 06 07 08 09 00 01 02 03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nate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01 02 03 04 05 06 07 08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 00 05 01 06 02 07 03 08 04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ll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205 double side disk tracks si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05 01 06 02 07 03 08 04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s side 2 sector values incremented from si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 0A 10 0B 11 0C 12 0D 13 0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s are read alternately side 1 then sid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2.2 40 track singl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 06 07 08 09 00 01 02 03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nate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01 02 03 04 05 06 07 08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DOS 40 track singl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 06 07 08 09 00 01 02 03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nate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 01 02 03 04 05 06 07 08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8, 2007 9: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Information about Compact Flash cards and FAT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of this may be a repeat from the information in the ZXF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icle, but that article didn't make some things cl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 NOT need to build an IDE interface and then use a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DE adaptor. Compact flash cards can be used in "true IDE" mode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unnecessarily awkward. There is a much better way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 and that's in "PC memory mode" (there's also PC card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but I haven't gone into tha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advantage is the full capacity of the card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a 16-bit hack where none of the high 8-bits are used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loses half it's capa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advantage is the simplicity of the interface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pi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capacity CF interface for spectru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tripod.com/~piters/zxcf.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 slightly different method of connection to the ZXF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I don't yet know the significance of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f we want to store the information in a MSDOS FAT tha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ily make it accessible from any other machine we put teh car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could implimant a complete FAT oursellves or we could unlo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procesing onto the device hanging of the pipe, that way we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end somple MSDOS stlye commands over the tube and that woul d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unatly there is a simple solution (okay, when I say simp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the VFAT chip - "ALFAT is a full FAT file system precomp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rogrammed on a very small but powerful 32-bit processor c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alfat.co.uk/alfat.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save all the effort creating a file system compati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ing FAT systems. So what is the cost of these fantastic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ling sytems on a chip? 18+v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rownhill.co.uk/product.php?prod=140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build an adaptor incorperating the VFAT chip that plugs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pe, then plug your CF card or IDE hard drive into that and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al storage medium. Simple(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it possible to route all XTAL DOS file system calls throug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pe to the new dev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suggesting this as a solution but it's another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1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8, 2007 4:3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cent mail condensed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nted to peruse our recent listings in print form so put them together and repaginated. I thought others may find useful - see attach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a MSword file I hope your machine doesn't say 'macros present' and not download but this was done on an AppleMac anyway so no PC virus can lurk. Let me know any probl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application/msword) Einey bomb 2007.doc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0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8, 2007 2:4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sponding to Phil's posting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ding to Phil's pos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we are getting in a chicken and e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nt to keep things in broad and simple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XDOS is work in progress for him and h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ak from his has hands on experience.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 some of what he says from my hand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e with EDIP. Others might be g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gt;However if a mass storage device &gt;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 flash does become available then w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a modded &gt;OS to deal with it. Any noti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an be accessed ad hoc in a &gt;meaningful wa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nciful as you will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meant by ad hoc? Regarding meaning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ingful to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can write and read data to a floppy disc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Using the MODIFY command we can type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code program as hexadecimal.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command the code from its start addres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d address can be specified to be put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ed drive at a specified sector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ed track. In a similar way after shu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reboot the data on disc can be read back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memory called and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use this method for saving a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to disk you would either need a ver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or keep a notebook for program siz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 and sector numbers to where they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on th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program can be written to act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book to keep a record of where th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kept on disk, use that data to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ally the code into memory, also to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code to new areas of a floppy disc it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a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MOS save and load from disc is not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ingful way for those who want to run a 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lied spreadsheet application on Eine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one who wants to get an understand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ary way floppy discs are accessed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was testing loading Xtal dos dow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port, using the MOS "READ" command to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code to receive the input was meaning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aved me typing it in as HEX ever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ing a compact flash to Einey, if it will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reported in the Spectrum accessed by basic,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allow Einey users of only a small amou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kill to access it as 512 byte sectors. How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they choose to use it the way they do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ingful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good reason to use the Einstein today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lore the inner workings of the computer and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ipherals. Matching your wits with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to see if you have understoo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ities correctly is a good teaching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users can develop a serious DOS to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ccess the compact flash and its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y in a more meaningful way. They wo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do this if a compact flash hasn't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hardware for the Einey like Einey its self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ll Einey users of all skill levels. I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ny logical reason to delay the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ing of hardware until there is develop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phisticated software or firmware to use it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if maybe not ideal programing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thing I want to happen is for member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group to hold back posting their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using the Einstein because they feel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kill or knowledge is not up to a standar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no standard. Basic programing is there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nd for all to tinker and dabble wit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ek and poke around the system and find ou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be done. To quote the late Ted Cawkwell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rea where some one with a germ of an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ot much skill can put their theories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actice". If a thread of postings seem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over your head don't hold back on some no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 on the subject. You might have th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 of an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re fortunate to have Phil already develop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DOS and getting to grip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ities. Working through the choices.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 compact flash fitted I would be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the final developed of an XDOS, i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programs that could demonstrate way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compact flash. Programs that demonst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 of FAT tables which I don't ye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get back to the issues that start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nt posts. Having an alternative to boo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from a floppy as an insurance is neede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urgent or just a longer term problem that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start to addres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some question whether Einey data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1.44mb HD 3.5 floppy is stable for more tha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time. This media is still in produc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ly available from many local outlet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and for floppy discs is decreasing. A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inues many more retail outlets will ceas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ck them. Floppies will become more bother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uy. At the present Einey is dependan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s to boot up DOS. Other floppy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loppy media are out of production. Thos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still to be found are aging making them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ble as time go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an alternative to booting the Einey fro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as an insurance is might b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possibly of an alternative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 very neat contraption, but one that migh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boot Einey and keep it to its orig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up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lternative is to get Einey to boot a D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another storage medium and media. It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have to be some optimized sophisticated O\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large storage devices. Its prime task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o run existing programs that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red from existing media or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ed from the PC and be operational simi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amiliar to us as Xtal DOS. Emulated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nother storage media that Xtal DOS can se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would be ok even if that storage medium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full capacity. An optimized sophist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 will always be better but never best as by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e it will always be something in continu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re an immediate serious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king into consideration that floppy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last forever and because unlike the old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not worth time and expense to re aline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doesn't mean they don't have alin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So your experiences of using 1.4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media. Geoff has reported no problems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data on them to become unreliable. Thank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posts to the group I've found out som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useless floppies have become so by us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both 720kb drives and 1.4m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ing a mental or written record of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as to whether their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ion was by the Einstein, by CPDWrit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PCdiskXP will help. Is Einstein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reliable in 1.4mb floppies or is it due to 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and\or using media in wrongly in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s (Cpdwrite-Cpcdis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ed to know. We all need to know how re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urable data is on floppy media. Today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st we have the means to back up file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How often should we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st is work in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9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7, 2007 3:2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bout FAT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wro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ready can be done. Tatung Einstein Website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s page. You need MOS 1.2, Xtal DOS boot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an added file to run to configure it to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other program transfer.com can be run to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from a 720kb MS\DOS floppy in on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ive to an Xtal Dos floppy in anothe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rive-vice the versa. Files and disk image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wnloaded if your more techy than me you migh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le to understand the Pascal source code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dit here to Duncan Elv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solutely - but my point here is that this this is still a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between 2 incompatible file  systems. It requires the us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to convert from one file system to another. If we had a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of XTAL you could do immediate writes and reads between 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XTAL. Any (minor) differences in the directory ent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be handled automatically and transparen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7, 2007 3: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More on storag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K Having re-read my posting I can see that I might be suspecte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ocating turning the Einey into some kind of 21st cent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akazoid mutation. Not the case. The beauty of the Einstein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is that you should always be able to do exactly what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it. Backwards compatibility is essential which is one reaso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vour the development of peripherals that hang off the pi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that's what it was designed for and because you can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onnect them and use your Einstein in 'native mode'. I w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o see something like the internal compact flash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um. The speccy always had that clamshell PDA feel to it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smart black styling and the rainbow logo - years ahead f it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designer chic - so I can see why you would want a nice discr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the Einey has always been a big square box, real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ers machine and it just wouldn't be right without cabl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boxes sprouting out of it. I'm happy to leave dirty case m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ther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ve been talking about here is choice. We all think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as the machine who's potential was never fully realis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gnised. Adding stuff like a compact flash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e is to liberate the Einey from the its PC dependence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elf a result of the demise of the 3 inch floppy and the l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ss storage. Unfortunately I didn't have the several hundred qui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mb SCSII drive cost for the Einstein back in the days when I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bought one. I had kids and a mortgage of gigantic proportion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rly got throttled for buying an Einstein in the first plac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have access to large Einstein software libraries now tha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bankrupted us in had we purchas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XtalDOS, XDOS I see a whole range of XDOS versions to use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oice. Enhanced versions will keep compatibility as far a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For example directories would simply appear as files (or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den) if you looked at an XDOS disk with XTAL DOS - you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n't be able to directly access them from older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you opened them as a file. However if a mass storage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compact flash does become available then we WILL need a m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 to deal with it. Any notion that it can be accessed ad hoc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ingful way is fanciful as you will see below. For now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ntrating on CP/M file system compatibility with XDOS. FAT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ption for later down the line if there is any use for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gt; 'If your not following this to well don't worr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oint to grasp is that when disk data is a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mory environment there is no need to worr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racks and, a sector skew can be dispens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ll dos sees for saving and loading file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blocks of memory given in value that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oncerned with 512 byte sec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all formats deal with 512 byte sectors these days. There w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when block devices were written to with different sizes but 5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has been one standard that survives to today. So when we t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writing/reading floppies,hard drives, flash memory -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512 byte chunks of data. 512 bytes is what we call 'ato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e its the smallest indivisible data unit. The Einstein uses 5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for file I/O which is why the smaller logical CP/M recor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8 bytes is mapped to a window in BIOS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isk reads/writes are only performed in 512 byte chun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when we come to cylinders,sectors and tracks - these are on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nience. They have historical baggage because they ref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rcular magnetic media  block device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tters of hard drives or the single platter of a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int is that whatever we use to store stuff on we will ne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 of addressing (locating) our 512 byte chunks in linea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 Thus the existing sector,track mechanism is a way of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ing our 512 byte chunks. It is also a great convenience th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is also exactly the same size ie. a sector is 512 bytes -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s are atomic to any filing system. This is why in 'ul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OS's aka Windoze you will now find these huge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devices reporting their size as a total number of sec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dress any mass storage device we will need to us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chanism. This is a great convenience since XTAL already us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Tracks are useful because they subdiv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r sectors into manageble units for addressing purposes ie.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any sector with 2 values (rather like coordinates) in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space. However using this system would only let us address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 since the current values for identifying tracks &amp; sectors ar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so we could have up to 256 tracks of 256 sectors of 512 byt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Mb. This is a pain in the bu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we can do is to modify the OS to introduce a third value - al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ld cylinder value for any mass storage device. This woul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us a third level of addressing ie 256 X 256 x 256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2 = 8Gb - sufficient for our purposes I think. When it com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ying the OS then the existing stuctures are maintained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adressing value is only utilised when a mass storage devi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lternative way of modifying the OS is to overlay the exiting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values in the OS with 16 bit values for compatibilt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hen the floppy disk is accessed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bit track and sector values in the BC register pair they would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internally converted to 16 bit values. This would make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ce to the operation of the floppy drive since the 8 bit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ector values would now reside in the low order bytes of the 2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values However when it came to adressing mass storag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now have 16 bit track and sector numbers available ie. 65535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5535 x 512 bytes = 2Tb which is more like it. I need to  invest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is going to be the most practical to implement of th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s to but I favour the second because it takes full advanta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80's 16 bit arithmetic and the former method is archai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 point to stress is that either mod will be invisbl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ing operation of the OS. You will 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XTAL comptible OS with the potential to address huge stor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at we can address our huge virtual memory efficiently we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of how we are going to map it. Its all well and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able to address data but a file system needs to keep a re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here the data is stored in order to retriev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write a file and close it the file's directory entr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d with addresses of the blocks on the disk that it has us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se of XTAL, CP/M these are allocation blocks. We already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files are allocated in 2 kb chunks so each time you save a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t has this minimum size. When you go over 2 kb size anoth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 chunk is added and this is recorded in the files directory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irectory entry is becomes full then a new extent is o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continuation directory entry. you can keep opening ex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til you exceed the maximum extent value which is either 128 or 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pending on the implementation. So there is a limit to fil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llocation blocks used are mapped into memory whenever a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s logged in. This is why you can usually swap floppie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unity when you use Xtal DOS because it logs in the disk at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ortunity. so you always have the correct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 The allocation blocks are bitmapped which means 1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 1 bit. With an allocation block size of 2k then each by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 can record 8 x 2k = 16kb. To address an 720k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e 800k unformatted we need 800k / 16k bytes = 50 bytes to ma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when we start accessing mass storage we are quickly going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memory problems if we try to store the entire allocation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emory. eg 128mb of storage would require an 8k memory map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d. This means 8 kb less for your TPA. Address 8 tim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ount ie. a measly 1GB then you have no memory left at all 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s 64k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so you can make the allocation map smaller by increa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cation unit size eg to 4kb. This halves the size of the map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s penalising small files and introduces compatibilit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files stored with different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sizes. ie. you now have to inroduce a mechanism to deal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lso we have just doubled the amount of virtual storage w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ress so we could ultimately end up with the same no memory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how do we get around all of this? Well in a similar way to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eals with CP/M records- we map the allocation table to a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 This means that the allocation table must now be stor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ss storage medium not reconstructed every logi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entries (although it could be in an emergency). Space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et aside for it relative to the size of the storage device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device itself - not a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ccessing a file the position of a stored allocation block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be converted to a logical window, the window read into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alloction block located. So for a file read we will nee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cation map read and a data read. Since if we modify a fil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se is true, we will need a data write and an allocation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This halves I/O speed but with the significantly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put we should comfortably out perform floppies by a facto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one problem I've only glossed over so far.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ry where the allocation blocks are recorded has space for 16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bit entries. When we are using small devices then we use 8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sets into the the allocation tabl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er devices XTAL can use 16 bit offsets up to 32Mb. This is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t halves thenumber of blocks that can be referenc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entry to 8 - this means you will run out of extents tw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ast and the maximum file size will be smaller.If we were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bit entries to map the whole of virtual space then w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rter the max file size again. This is unnacep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reason why FAT is used - since only 1 allocation entr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d in the directory entry - the first. Once you access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follow the linked chain of allocation units to the last on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leaves loads of room in the directory entry for da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mping etc. But we don't want to use FAT at the moment so what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 propose the logical partition method. We subdivide the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into smaller managable units each with its own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s. This is invisible to the user. To the user it looks lik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g block of storage. Address translation is done internally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 I can do this but at he moment I have to figure out how to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gical partition references and relate them to individua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compact and compatible way - I think it is acheivable -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excercise the brai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sector skew - this was very popular in the 80's and was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on hard drives.It was done to increase data transfer spe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is because slow read/write heads have a longer perio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t to position over the disc for a data transfer and if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 their window the first time there is usually less pl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tation time to the nex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skew was implemented in some versions of XTAL DOS but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which. If you know then please post so I can sort thi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worked on XTAL before in the distant past I can assure you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thing - sector skew is not necessary - its performance g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negligible and it can be dispensed with entirely. In theory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of the OS should be 'skew aware'. Even when it doesn't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kewing itself it should deal with skewed data. If it does no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needs to be fixed. Once I've figured it out again I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post a patch to turn sector skewing off. The other thing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info on is a list of all the versions of XTAL DOS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s about, their features and issue 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I'm aware of XTAL DOS 1.1, 1.31,2.05 and System80.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sk images of Sys80 and any others not in this list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ly appreciated. Eventually I hope to post complete dissasemb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ll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slaving the PC.I've looked at parallel port transfer an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ee the advantages over serial. In most cases it seems tha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ionality is 4-5 bits each way with the others being us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Apparently there are probelms detecting the strob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f its used as 8 in 8 out. Also since PP transfer is heav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ntensive some speed advantage may be lost. See this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r/l&gt;http://www.lvr.com/files/ibmlpt.txt&lt;ur/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7, 2007 11:5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More on Storage Objective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on Storage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digesting aspects of Phil's po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gt;But what if Xtal were to be interop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SDOS? What if you &gt;could just copy a fi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on a pc and stick it in the Einstein &g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a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ready can be done. Tatung Einstein Website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us page. You need MOS 1.2, Xtal DOS boot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n added file to run to configure it to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program transfer.com can be run to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from a 720kb MS\DOS floppy in on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o an Xtal Dos floppy in anothe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vice the versa. Files and disk image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ed if your more techy than me you migh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understand the Pascal source cod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 here to Duncan El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7, 2007 12:1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torage Objective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perspective: &gt;When we talk about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Einstein we need to clarif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bjectives in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n't be looked at here purely as a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but also of having Einey backwardly mob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ts original concept. A floppy disk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nsurance policy for an alternative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er and writer whether directed to its orig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hardware port or to some new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on emulation or real. Einey would hav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boot from this to be fai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mass storage long term storage. We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his in a way via diskimage creation and 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ddy's Eintrans both Windows GUI and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view point: &gt;You may gather from th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t;not at all impressed by SVD I think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rky and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see the SVD, as it is, as bit quirk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necessarily complex. But! I also see what wa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hat can be. I spent a day and a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ing the web to find information of th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electronics and programing of the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I found none. Kept getting pages on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loppy controller in this computer work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floppy controller worked and ther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None gave an explanation of what or h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managed say the write data it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ors of the SVD do have this tech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nd more. What is more they are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make freely available the hardware buil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to any visitor to their web site.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one else had given up on the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they are still finding another us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have had to stop tacking orders for SV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they are overloaded by demand. People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know they wanted one-but now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well its just what they need or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me stick my neck out with a prediction.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r future up on Ebay you will be able to bu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id state floppy drive and floppies. Migh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ly built using FPGAs. For it to happen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people will have to know of the SVD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drop the word about. I've already E-mail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k to some Amstrad CPC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VD people are the first pioneers. If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id state floppy drive is built commerc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they won't get the credit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 posting by Geoff: &gt;The SVD is design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e by 1 or 2 people as a hobby. At the &gt;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erson who makes them has some back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he is &gt;trying to complete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doing a redesign of the SVD to &gt;work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e sided disks and be more flex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easy to both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sh one of the two people could get on a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 to China and get them made up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y don't some one else will 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up on their site and, with thei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esign, get them ma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e are fortunate to have Chris &gt;&amp; Geoff to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s is not quite the black art it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t;rest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m not a great master. A black art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 is one that no one wants to shar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unless you show yourself special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h as having worked out a few trick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elf. I've worked out a few things for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learnt as much if not more from the re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s from others to this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makes anyone's computer developmen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 like a black art is when your trying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on a need to know basis for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 and all the masters of cult chant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you that do some other magic. From re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e asking how a floppy disk drive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ll answers are to how the floppy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et to magic I will share with you, which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hands on experience of. It will also sh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point I have to creating managed storag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In creating EDIP to read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to extract files, to insert files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mage and then update images directory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ed files you could say I created my own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P is a kind of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P's first task is to create an array ho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sition address of each 512 byte sector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mage. The sector array is numbered from 0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otal number of sectors in the image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dos sees them. Sector skew means s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is not sequential. Data for sector 32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dos sees it might be in a 512 byte s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image before data sector 30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sk image created by Eintrans does not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 skew. Eintrans will create Einstei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for single side 40 track. I couldn't 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ork for other formats. An Einstein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with CPDWrite or CPCdiskXP from a Ein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disk image will also have no sector sk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hat sense an Eintrans disk image is not a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They still work in the emulato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created by them still work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but there is a loss in access tim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what the sector skew was for increasing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tracting files EDIP reads the th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file descriptor block. File name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nts and values underneath them which g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for saved blocks four 512 byte sectors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Taking a block value multiplying by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dding twenty it gives the array number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s the first sector address to be extra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 not following this to well don't worr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 to grasp is that when disk data is a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environment there is no need to worr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s and, a sector skew can be dispens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dos sees for saving and loading file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s of memory given in value that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rned with 512 byte s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Looking at that article of a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that has been attached to the Speccy if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ist of it right it can be accessed jus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2 byte sectors. Much in the same way as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s sectors in a disk image. Pointing Xtal DO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some of these sectors as a drive might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complicated as we might think. Far from 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to it we might just need to simplif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need for track recognition or for sector sk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re a president in Einey history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again: &gt;There was a silicon &gt;disk by A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s which hung off the pipe.It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6k RAM &gt;and used a 2nd ROM. Apparently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good. If anyone has one &gt;working o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own up. It would be very easy to cop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expand thes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certainly was and it wasn't easy to com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te Ted Cawkwell had one and made the re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 envious. He has an article in an Einey M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99/17. I'll get this scanned in and up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s files ASAP. I'm afraid at its best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small piece of the jig s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does say that on boot up the silicon disk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as drive 3/D that Xtal Dos recognized. T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icle tells how he got it to warm boot up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0/D. From this we can conclude that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be pointed to a virtual floppy in a lin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it work the same for a Compact Flash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3 things: In order to utilise thes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need 3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n interface -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ctates we hang off the bu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trol - a 2nd ROM could definitely per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ot of the storage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ome modification of the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ot necessarily so. No ne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talitarian with the compact flash. It doe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o be all drive. Sectors could be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used for those control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Yes but it might be there already under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thats the way I'm looking at it. My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 hard bit getting my Einey out of its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ition and up on a work bench. Making star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xing a Compact Flash to the Tatung Pipe. W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easy two diodes one resister. What I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is how to wire it up for different I\O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on't clash with Einey's existing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sure how to do this. Any help with that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5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6, 2007 3:0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ime to reach a consensus on the way forward with storage?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n't forget to preserve the Einey in as near to its original form and spec in finding the future proof storage medi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6/07, fil_simmons &lt;phil_simmons@bluebottle.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e talk about storage for the Einstein we need to clarif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s in mind. It seems that everyone has different idea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y want. What I would like to do is to try to pla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ussion in a more objective context although naturally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views as we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e talk about storage we are talking about two things long te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up on some sort of media and available volatile 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ree things we should be looking for when choosing a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Capacity - how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ly speaking bigger is be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erformance - how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s to be fast enough to support critical operations and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teroperability. - how flex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 use the storage across a variety of machine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examine these in the light of what is avaliable and w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ica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e first take volatile memory - the Einey is 'stuck' with 64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need not be the case and was not always so. There was a sil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by ACC computers which hung off the pipe.It supported 256k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used a 2nd ROM. Apparently it was very good. If anyone h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or no, please own up. It would be very easy to cop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and these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ng about the Z80A that not many people know about is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s memory paging. Not the horrible kludgy sort that In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ors have, but in a fast and easily implemented manner. The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s banked memmory. ie up to 256 64kb pages of RAM = 16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this never caught on in the old days is that 16mb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the wildest financial dreams of any user - today it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nn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it 3 things ar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 multiplexed memory board hanging of the bu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trol ie page switching mechanism in say a 2nd 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Modification of the OS to use the 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is a desirable thing to do? Well advantages would b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ility to run multiple programs in memory, share data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and even implement multitasking if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imilar system is utilised in MSX machines with MSX DO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ly just 8 bit MSDOS which uses the first 40 CP.M 2.2 B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s and then adds another 40 of its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hardware can be built (very cheap), the OS mods are pre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Also memory bank switching could be easily accessible via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MOS &amp; BDOS functions making it available to all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bout wraps it up for volatile memory so lets look at how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going to store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we have Floppy drives - whatever flavour an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S, Xtal DOS managing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will currently support a maximum disk size of 128 Mb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and a maximum individual file size of 8mb. How do we work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Well a disk sector is 512bytes which is equal to 4x128byte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s. Files are allocated in 2k blocks ie. 4 sectors or 16 x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records. The maximum number of allocation blocks is 655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128 X 16 X 65535 = 128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 drive size could be extended to say 512 Mb by increa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size from 2k to 8k However we run into file wastage and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problems with increasing block size - e.g. a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would be 8k long. MSDOS experience shows us that blocksiz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kept at 2-4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e consider the storage needs for the Einey and the expec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have of it I would say that the existing 128mb per drive is q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able. Xtal Dos currently limits drives to 4 (0-3) and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botages the CP/M user function by masking out some of the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the user feature through BDOS but if I 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users &gt;6 can be masked out by the OS and over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odifying Xtal Dos the 4 drive limit could be removed and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2: (C:) and beyond could be transparently consolidated int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al drive with a capacity of 2Gb less 256 mb for the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hile also restoring the full functionality of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 if desired. If the user function were to be eliminat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capacity could be increased further but at a cost of 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CP/M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ummary of the above discussion is that the current floppy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seriously under utilises the storage potential of the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e are to use the OS to capacity then what we need is a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ble long term storage system. It needs to be fast becaus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le the file allocation on a large storage medium takes tim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O requires a tea break it has no practical us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ation leaves us with 2 realistic options - Hard drive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sh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titilse these we again need 3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n interface - speed dictates we hang off the bu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trol - a 2nd ROM could definately perform a lot of the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ome modification of the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cations to Xtal would be as those already described abov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need to bear in mind that for every 128Mb of storage we need 8k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file allocation tables. At the moment the file allocation tabl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built from scratch in memory by scanning the directory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a disk is logged in. With a large drive frequent re-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ot occur but common sense tells us that saving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ing table to disk and updating as necessary would be a qui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re sensible action on a large medium. If the file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were to be corrupted then a utility would simply rebuil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ink about this we are now approaching something simil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titute file allocation table for FAT and file allocation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cluster and we are now talking something resembling DO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s although a FAT is a linked list not an allocation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rings me neatly to the one big failing of Xtal Do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operability. Xtal is of course 99% interoperable with CP/M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lly good - after all this is the machine from the era when CP/M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OS contender. CP/M software is excellent, avail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what if Xtal were to be interoperable with MSDOS? What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just copy a file to floppy on a pc and stick it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a versa - gone are the serial cables and software cludg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the PC is a great store for progs. Well it is possible and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done while maintaining CP/M compatibility. We need to repla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file structure with FAT. By doing this we get the best of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s, Access to large disk structures and simple transfer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 intend to make FAT available in my verion 3 releas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rewrite now known as X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stress that I am rewriting XTAL not copying it. For all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rovements on CP/M it has some serious short comings. I'm 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customisable features such as the ability to boot from an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please, simple drive reconfiguration, rename commands eg ERA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 if you prefer it,true batch processing command languag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ies. Another reason for using FAT is that directori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r to implement for technical reasons but thes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with the current file system. By increasing utilit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of the OS increases significantly but I plan to keep it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as now by using some internal trickery. It may even turn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er. What, more 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lets back off a bit now. I skated over floppies. To my mi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al of a 1.44 mb floppy interface is desirable if acheivable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much effort.Lets not panic about the demise of the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PC world have discontinued them is more of a reflection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ct that PC world sells new PC's without floppies so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ly creating a markrt for themselves and personally I would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ere cheaper :) Floppy disks and drives will be obtainable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 time to come. Xtal is idealy suited for floppy driv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this I believe the floppy system loses its utility. It's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w and limiting. Silicon SVD or no, a floppy is a floppy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put is ultimately limited by the speed of the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or serial port. 150-250mbs floppy interface or 19200k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under ideal conditions. With an IDE controller (which i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o the drive interface) or other type - we could expec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able 1000mbs or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the media is hard disk platters or silicon flash memory i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tle consequence to the result. You may gather from this tha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t all impressed by SVD I think its quirky and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so what do we need to do in the mean time? Well my pers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inion is that we should get the 1.44 FDD working to capacit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 a consensus to develop a (eventually FAT based) mass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off the pipe. One technical point is that currently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2.05 has file allocation tables of 50 bytes per drive i.e. 80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To use a 1.44 FDD (actually 1.6mb on the Einstein) to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s the use of two consecutive allocation tables - thus redu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one the number of drives you can attach without modif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larging) the OS. This should be OK for most people -losing a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ncreasing capacity of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aken of board what Chris is saying about using the PC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via the serial cable and it is similar to the idea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for awhile - which is using the PC as a defacto remote har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Einstein. I'm not so sure why Chris thinks a parallel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hange would be superior - my experiences with MSDOS and lap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ed the parallel port exchanges of much poorer perfomance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able to use higher baud rates with the PC's serial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ever the method, my idea is to slave a PC to the Einstein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of disk based commands on the Einstein. Under contol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 disk partition would be set aside for Einstein pro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eing simply a reconfigurable DOS directory. Einstein pr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be viewed with an SDIR command, Loaded,run and saved et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s perfomed on the PC such as directory brows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on etc. I have also considered creating the PC as a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Z: which could be treated transparently by the OS but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e file I/O would be too slow and unreliable to b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to do the work on board the Einstein and transfer the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back and fo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intend to start work on this at once and for the system to ev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release betas to the group as they become available.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s, wish list, 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lks my view is to use what we have to the maximum and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for the future which is acheivable. Unfortunately be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cy and CPC had a huge following they have a lo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people to draw upon. The speccy has its hard driv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 has RAM extensions and a hard drive and a GUI which puts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hame (not hard eh?). If you know any of these people we might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nd but otherwise we're on our own. We are fortunate to have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Geoff to whom electronics is not quite the black art it i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 of us but they can't be expected to do everything. So lets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heive a consensus about where we want to go with storag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e on from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4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Feb 6, 2007 11:4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ime to reach a consensus on the way forward with storag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e talk about storage for the Einstein we need to clarif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s in mind. It seems that everyone has different idea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y want. What I would like to do is to try to pla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ussion in a more objective context although naturally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views as we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we talk about storage we are talking about two things long te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up on some sort of media and available volatile 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ree things we should be looking for when choosing a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apacity - how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lly speaking bigger is be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Performance - how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eds to be fast enough to support critical operations and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Interoperability. - how flex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I use the storage across a variety of machine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examine these in the light of what is avaliable and w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ica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e first take volatile memory - the Einey is 'stuck' with 64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need not be the case and was not always so. There was a sil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by ACC computers which hung off the pipe.It supported 256k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used a 2nd ROM. Apparently it was very good. If anyone h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or no, please own up. It would be very easy to cop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and these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ng about the Z80A that not many people know about is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s memory paging. Not the horrible kludgy sort that In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ors have, but in a fast and easily implemented manner. The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s banked memmory. ie up to 256 64kb pages of RAM = 16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this never caught on in the old days is that 16mb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the wildest financial dreams of any user - today it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nn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it 3 things ar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A multiplexed memory board hanging of the bu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Control ie page switching mechanism in say a 2nd 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Modification of the OS to use the 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this a desirable thing to do? Well advantages would b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ility to run multiple programs in memory, share data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and even implement multitasking if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imilar system is utilised in MSX machines with MSX DO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ly just 8 bit MSDOS which uses the first 40 CP.M 2.2 B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s and then adds another 40 of its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e hardware can be built (very cheap), the OS mods are pre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Also memory bank switching could be easily accessible via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MOS &amp; BDOS functions making it available to all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about wraps it up for volatile memory so lets look at how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going to store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the moment we have Floppy drives - whatever flavour an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S, Xtal DOS managing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Tal DOS will currently support a maximum disk size of 128 Mb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and a maximum individual file size of 8mb. How do we work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Well a disk sector is 512bytes which is equal to 4x128byte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s. Files are allocated in 2k blocks ie. 4 sectors or 16 x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records. The maximum number of allocation blocks is 655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128 X 16 X 65535 = 128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 drive size could be extended to say 512 Mb by increa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size from 2k to 8k  However we run into file wastage and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problems with increasing block size - e.g. a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would be 8k long. MSDOS experience shows us that blocksiz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kept at 2-4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e consider the storage needs for the Einey and the expec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have of it I would say that the existing 128mb per drive is q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able. Xtal Dos currently limits drives to 4 (0-3) and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botages the CP/M  user function by masking out some of  the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the user feature through BDOS but if I 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users &gt;6 can be masked out by the OS and over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odifying Xtal Dos the 4 drive limit could be removed and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2: (C:) and beyond could be transparently consolidated int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cal drive with a capacity of 2Gb less 256 mb for the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hile also restoring the full functionality of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 if desired. If the user function were to be eliminat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capacity could be increased further but at a cost of 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CP/M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ummary of the above discussion is that the current floppy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seriously under utilises the storage potential of the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e are to use the OS to capacity then what we need is a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ble long term storage system. It needs to be fast becaus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le the file allocation on a large storage medium takes tim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O requires a tea break it has no practical us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ation leaves us with 2 realistic options - Hard drive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sh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titilse these we again need 3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n interface - speed dictates we hang off the bu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trol - a 2nd ROM could definately perform a lot of the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ome modification of the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cations to Xtal would be as those already described above.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need to bear in mind that for every 128Mb of storage we need 8k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file allocation tables. At the moment the file allocation tabl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built from scratch in memory by scanning the directory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a disk is logged in. With a large drive frequent re-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ot occur but common sense tells us that saving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ing table to disk and updating as necessary would be a qui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re sensible action on a large medium. If the file al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were to be corrupted then a utility would simply rebuil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ink about this we are now approaching something simil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titute file allocation table for FAT and file allocation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cluster and we are now talking something resembling DO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s although a FAT is a linked list not an allocation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rings me neatly to the one big failing of Xtal Do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operability. Xtal is of course 99% interoperable with CP/M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lly good - after all this is the machine from the era when CP/M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OS contender. CP/M software is excellent, avail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what if Xtal were to be interoperable with MSDOS? What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just copy a file to floppy on a pc and stick it in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a versa - gone are the serial cables and software cludg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the PC is a great store for progs. Well it is possible and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done while maintaining CP/M compatibility. We need to repla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file structure with FAT. By doing this we get the best of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s, Access to large disk structures and simple transfer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 intend to make FAT available in my verion 3 releas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rewrite now known as X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stress that I am rewriting XTAL not copying it. For all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rovements on CP/M it has some serious short comings. I'm 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customisable features such as the ability to boot from an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please, simple drive reconfiguration, rename commands eg ERA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 if you  prefer it,true batch processing command languag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ies. Another reason for using FAT is that directori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r to implement for technical reasons but thes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with the current file system. By increasing utilit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of the OS increases significantly but I plan to keep it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as now by using some internal trickery. It may even turn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er. What, more 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lets back off a bit now. I skated over floppies. To my mi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al of a 1.44 mb floppy interface is desirable if acheivable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much effort.Lets not panic about the demise of the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PC world have discontinued them is more of a reflection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ct that PC world sells new PC's without floppies so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ly creating a markrt for themselves and personally I would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ere cheaper :) Floppy disks and drives will be obtainable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 time to come. Xtal is idealy suited for floppy driv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this I believe the floppy system loses its utility. It's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w and limiting. Silicon SVD or no, a floppy is a floppy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put is ultimately limited by the speed of the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or serial port. 150-250mbs floppy interface or 19200k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under ideal conditions. With an IDE controller (which i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o the drive interface) or other type - we could expec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able 1000mbs or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the media is hard disk platters or silicon flash memory i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tle consequence to the result. You may gather from this tha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t all impressed by SVD I think its quirky and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so what do we need to do in the mean time? Well my pers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inion is that we should get the 1.44 FDD working to capacit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 a consensus to develop a (eventually FAT based) mass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off the pipe. One technical point is that currently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2.05 has file allocation tables of 50 bytes per drive i.e. 80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To use a 1.44 FDD (actually 1.6mb on the Einstein) to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s the use of two consecutive allocation tables - thus redu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one the number of drives you can attach without modif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larging) the OS. This should be OK for most people -losing a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ncreasing capacity of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aken of board what Chris is saying about using the PC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via the serial cable and it is similar to the idea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for awhile - which is using the PC as a defacto remote har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Einstein. I'm not so sure why Chris thinks a parallel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hange would be superior - my experiences with MSDOS and lap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ed the parallel port exchanges of much poorer perfomance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able to use higher baud rates with the PC's serial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ever the method, my idea is to slave a PC to the Einstein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of disk based commands on the Einstein. Under contol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 disk partition would be set aside for Einstein pro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eing simply a reconfigurable DOS directory. Einstein pr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be viewed with an SDIR command, Loaded,run and saved et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s perfomed on the PC such as directory brows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ion etc. I have also considered creating the PC as a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Z: which could be treated transparently by the OS but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e file I/O would be too slow and unreliable to b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to do the work on board the Einstein and transfer the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back and fo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intend to start work on this at once and for the system to ev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release betas to the group as they become available.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s, wish list, 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lks my view is to use what we have to the maximum and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for the future which is acheivable. Unfortunately be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cy and CPC had a huge following they have a lo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people to draw upon. The speccy has its hard driv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 has RAM extensions and a hard drive and a GUI which puts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hame (not hard eh?). If you know any of these people we might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nd but otherwise we're on our own. We are fortunate to have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Geoff to whom electronics is not quite the black art it i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 of us but they can't be expected to do everything. So lets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heive a consensus about where we want to go with storag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e on from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3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5, 2007 3: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VD JIT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iting developments recently, and it's great the SVD folk are so open. Thanks Geoff for your searc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een this: http://www.itpro.co.uk/storage/news/103503/floppy-disks-scrapped-by-pc-world.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ppy disks scrapped by PC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Nicole Kobie at 1:33PM, Wednesday 31st January 20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ding computer retailer ejects floppies, marking the end of an era for the iconic low-cost storage de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an of floppy disks? Then get them while you can! The iconic devices will no longer be stocked by major retailer PC World once current supplies run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5, 2007 12: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A long term replacement for floppy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must say that this SVD looks amazing and weird at the same tim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understood the mechanism, it's some kind of interfaced solid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that can be "feed" from PC and used on the target machine.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s fine it could become a very handy tool; but I think that's a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awback, why the hell it mounts so little memory?!, with only 1G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most, The SVD is a floppy disk replacement. This means that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able disk images can be transfered from a PC to the SVD and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ctly like the original floppy drive, it's transparent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The problem with giving it more memory is that we'd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write the DOS to cope with bigger storage and wouldn't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antee that all software would run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ing a protected game like "Elite" would prove to be n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opssible because it uses it's own custom DOS with it's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Elite" in the SVD is, at least, theoretically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sibility to recycle old memory hardware like SIMMs, DIMMs or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cketed chips) could have been a killer device. I don't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lightest idea of electronics, maybe it's too hard to desi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ad news the lack of production, :( ....what's the reason?, any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tart production again so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VD is designed and made by 1 or 2 people as a hobby.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the person who makes them has some back orders which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to complete at the same time as doing a redesign of the SV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ith double sided disks and be more flex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mising anyway, I'll keep an eye on the page and up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now, I'm happy with my new external 3.5" drive, I've mounted i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videotape box and with an old Nokia PSU I'll try to power the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look forward to seeing the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Feb 5, 2007 2:1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ome after thought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the Semi-Virtual Drive is now at the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my priority list I'd like rethink aga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natives thought about with out the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 them now as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a PC to replace a Floppy drive by us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floppy drive emulator. This was not quite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aw it. The Einstein DOS Copy command h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ility to copy files to peripheral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the printer port. Programing to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to and from the Transient Program Are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difficult I have already done this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port. Eintrans does so with the exec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 from the PC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llowing running applications such as Ta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Xtal Basic to save and load thei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 printer port that is the problem.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 was to add something like drive "4" or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dos could be made to see and then jump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routine. With the new routine a command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 would be sent through the printer\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picked up by BBCBASIC FOR WINDOW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lated into an operating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 for PC dos command line then, se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listing back through the printe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displayed on the Einstei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D" command would be used to chan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n the PC. The save command w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rst send the file name to be put into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BBC4W program, open a file for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ool the data stream from the parallel po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Load would work in a revers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ing how applications use dos is w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know. If an application has embedde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in it to save as a file how does it tel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start address and end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problem. I already have goo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how to use bidectional printer ports on two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end bytes (full 8 bits) to each other. Its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Einey's printer port compatible with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m. The Einstein z80 pio gives us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ports one of them is configured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directional centronics printer port by MO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up but this can be changed to bidire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and output. A little RD has told m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an be done but there seems a number of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ould be no question of the PC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ng a floppy disc. Einey files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d as MS windows dos files on any drive, 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irectory the PC could use. The PC would be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big multi drive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sure I can make this method work. W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like about it is that it would hav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dependant on the PC. Einey would ceas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tand alone entity. Now if we have the SV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parallel file transfer with the PC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n optional extra and I am comforta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rd Drive For Einey. Up on the Tatung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site Z80 Developments Page there is a link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simple IDE hard drive interface thats pro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ork on the Spectrum+3. The price of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icity to build is that it only uses hal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y of the hard drive because it only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bit data transfers. I have mentioned thi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vious postings so I will not elaborate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ept to say our challenge would be to find a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es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mentioned in a recent posting a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can be used as an IDE drive with an ad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idently the compact flash can be configur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in different ways. There is also a lin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80 development page for this pdf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XF MAGAZINE ISSUE 4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zxf.magazine.googlepages.com/download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14 and 15 of this magazine there are pi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iagram of a compact flash card fitted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um by Roelof Koning. Wired, crudely may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memory mapped configuration. The sh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icle then goes on to show how he access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using basic. With even a little knowled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s even a beginner could read and write 5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sectors to the flash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thoughts to using this were various as to 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lternative MOS, DOS or programing tha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 like additional Machine Calls. Lately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old floppy disk images that Xtal DOS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ed to. I don't know how. If there was an SV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disc though a program could be writ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a copy of its sectors to the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and later written back to the RAM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ever the draw backs to it might b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one who for a long time new of only RA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M Compact Flash and static memory to me are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ROM. RAM because it can be written and rea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M because after powering down and power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been written to the memory can st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If only it had been around at the tim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elof Koning's interface is very simple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es and two diodes. I have a spare IDC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tatung pipe and ribbon cable so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this a try. The port adresses would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changed though at the moment the setting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clash with I\O ports already used by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can be set up what ever its used for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 memory for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0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4, 2007 9:4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A long term replacement for floppy drive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must say that this SVD looks amazing and weird at the same tim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nderstood the mechanism, it's some kind of interfaced solid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hat can be "feed" from PC and used on the target machine.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fine it could become a very handy tool; but I think that's a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back, why the hell it mounts so little memory?!, with only 1Gb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ility to recycle old memory hardware like SIMMs, DIMMs or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ed chips) could have been a killer device. I don't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ghtest idea of electronics, maybe it's too hard to desi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d news the lack of production, :( ....what's the reason?, any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tart production again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mising anyway, I'll keep an eye on the page and upd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now, I'm happy with my new external 3.5" drive, I've mounted i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videotape box and with an old Nokia PSU I'll try to power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upload some photos soon, seems a very cheap solution to tidy up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the Einstein c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a couple of hours searching for a method of replacing a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with something like a Compact Flash card or other programm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dia (possible), using a PC to replace a Floppy drive by using i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floppy drive emulator (could be done but I'd be start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cratch), forgetting a floppy and goint for a herd driv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uldn't be too difficult to adapt the GIDE Z80 hard drive car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nect to the Einay's TUBE, but does require an XTAL re-writ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nk I may have found a better soul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VD, the Semi-Virtual Drive. It's a floppy drive replacement bas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PIC microcontroller and connects to the Einstein in plac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loppy drive and to a PC via a serial cable. You can downloa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ages onto it, then use then to run software or even boo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a work in progress and isn't set up for the Einstein bu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flexible enough to adapt (I've emailed the creator to as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tails about adapting it), it only runs SSDD disk images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ment, not double sided ones, but that's not a problem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The source code is available, as are schema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means we don't need to develop a custom version of Xtal DO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ystem80, don't need to build dedicated hardware for the Einstei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n't have to rely on magnetic media. With some work o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should also be able to br written to to transfer file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st of all it can be built with about 30 of parts (or o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w for the bad news. It's is not in production at the moment so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want one you'll have to build it, and as I said it need's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 to function with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thesvd.com/SV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Feb 4, 2007 7: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ood news SVM floppy.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let me say thanks to Geoff fo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tive sear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o have spent many hours searching, to no av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at dream a new floppy drive that instea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 uses some kind of silicon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A floppy drive no matter whether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Einstein, PC, Amstrad CPC or the Spectrum+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work as a floppy and be configured,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nd read to by any floppy controller o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intended to use the standard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has found it. Thank God. I was in des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ing that everyone professional and am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given up on the floppy disk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ogether and no one was interested in develo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other us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this "Semi-virtual Drive" shows itself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problematic the fact that it has been attem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I think start a ball rolling. Even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ipheral manufactures might follow s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w putting the "SVD" at the top of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ority list for the reasons To Quote Geoff: &gt;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s we don't need to develop a custom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or &gt;System80, don't need to bu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dicated hardware for the Einstein, and &gt;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o rely on magnetic 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 options mean a new dos or pointing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ing dos to other forms of storage media.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be changing the nature of Einey as we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Geoff's comment: &gt;With some work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gt;it should also be able to br writ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ransfer file to the PC &gt;from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an adaption to Ste Ruddy's Eintran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ummary glance at SVM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hesvd.com/SVD/; I'm not sure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see the the SVD serial connection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essential for Einey. Its a bonus featu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want removed but Ste Ruddy's Einsys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format a blank floppy disk in the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with dos and put the Einstein compone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trans file onto the floppy just from MOS.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dos Eintrans can format a floppy in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an can also send a disk image to it.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pends whether SVD will allow it to happe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 If not SVD is still what w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09 - 13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Feb 3, 2007 8:1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long term replacement for floppy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a couple of hours searching for a method of replacing a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with something like a Compact Flash card or other programm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possible), using a PC to replace a Floppy drive by using i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loppy drive emulator (could be done but I'd be start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atch), forgetting a floppy and goint for a herd driv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n't be too difficult to adapt the GIDE Z80 hard drive car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 to the Einay's TUBE, but does require an XTAL re-writ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I may have found a better soul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VD, the Semi-Virtual Drive. It's a floppy drive replacement bas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IC microcontroller and connects to the Einstein in plac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and to a PC via a serial cable. You can downloa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onto it, then use then to run software or even boo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 work in progress and isn't set up for the Einstein bu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flexible enough to adapt (I've emailed the creator to as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about adapting it), it only runs SSDD disk images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not double sided ones, but that's not a problem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The source code is available, as are schema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eans we don't need to develop a custom version of Xtal DO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80, don't need to build dedicated hardware for the Einstei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n't have to rely on magnetic media. With some work o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 also be able to br written to to transfer file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of all it can be built with about 30 of parts (or ordered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for the bad news. It's is not in production at the moment so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ant one you'll have to build it, and as I said it need's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to function with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hesvd.com/SV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7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Feb 3, 2007 9:4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loppy drives and other idea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 and thanks Chris for a wealth of info that will take me some time to follow up and absorb. Just one comment about disk hole blocking - changing media apearance to trick different drives and formats - this may well work. I would expect a fair margin of over magnetizing to allow for stray fields and degredation over lets suppose ten years. How much that is reduced with different density we don't know - to find out we re-invent the whe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eem to remember one cost saving trick was to punch a second slot on a 5,1/4" floppy because it was discovered that single sided disks had in fact both sides coated - that could well work for a time. However bear in mind that quality control - doing multiple write/reads maybe one in ten might fail - accepted both sides of some becoming double sided discs, rejected bothsides then scrapped, but where one side was rejected the good side was orientateded to the slot to become single sided discs - efficient e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Feb 2, 2007 2:0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loppy drives and other idea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Deeley Wrote &gt; As Chris's '3 inch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reminded me, the objective - as with th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b' - is to get a standard hardware repla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3" on the Einey - &gt; never mind a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s, have we achiev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ne way yes 3.5 drives work on Einey. Do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reliable in production media we can put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Surfing the web for new 720k floppies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many and those were all quite a bi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nsive than the 1.44m HD that can be bought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super mar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 the HD 1.44m floppies. I have said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not noticed any problems but this is no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r assessment. Most of my work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floppies has been to test disk imag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floppy creation on the PC then test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I was using the same HD disks over an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Not only the data but the format was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reshed regularly. I haven't as Bob has done s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my Einey and regularly updated data to si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D floppy. His experience of unreliability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that should be taken into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reservations &gt;But more importantly th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HD media (with the hole covered up) in a 72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is considered dangerous to data integrity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igher write current could damage the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face - your experiences with this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 said in my posting. I'm not sure wheth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necessary. I can recall a few times when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D floppy media in either PC and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disk image creation and the disk w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or write I blocked up the hole and it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at it became a habit. A bad habit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at the time all I wanted to do was test ED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disk images during the time of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on. I haven't got a 720k drive in a PC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ight be where I found blocking up th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ed with using CPCdiskXP or CPDRead\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my Einey files are backed up to storage on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either in disk images or as single file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unching up a few disks is not a great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checking out my 3.5 Einey disks jus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single side 40 track ones. I can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to have a 720k drive 0 and a 1.4mb H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efinitely had working HD floppies with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e covered up and with. Tak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ation phil's reservations I put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the hole covered up into 1.4m HD driv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data ok. I put those with the hole fi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720k drive and read data ok. I then sw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sks with the different drives,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me precarious and eventually be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read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oing to have a make proper assessme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floppies again. Of my working 3.5 disk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know whether their format was crea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Write, CPCdiskXP or whether they were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Einey. The out come I want is to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m 3.5 drives with HD discs work and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ble with Einey as these are current an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tion. Then I can say the objective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b" have been achieved. If 1.4m drives and 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can be trusted I will disconnect the 72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hat way CPDWrite, CPCdiskXP and Einey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be using HD media. Your experienc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s would be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mment on issues of recent p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mpact Flash Card is an IDE hard drive or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Go to ebay type in "IDE to Compact Flash"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less than 5 an IDE to compact flash card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had. I have a working Toshiba Tecra 500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book with a non moving part solid state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Its a 2gig compact flash card. Is th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 of the future for storage? ATA interf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sh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a quick glance the wir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compactflash adapter looked more or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aight through. So what about that smart car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loppy drive? Surfing the web to one forum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good it said "the FDC only reads a few s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passed control to the windows driver".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kipedia "SmartMedia was initially nam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id State Floppy Disk Card (SSFDC) and pi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successor to the floppy disk," 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ed prom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wnloaded the pinout for a smart card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simple translation to the Shugart pinou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8 pins for data for a start. The smart 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out did look familiar though. Back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b" days I had library book dealing jus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s back to an era when the tim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nse of re alining floppy drives was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ive. They had special machines to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ok described how the disk drive electro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k pulses from the shugart write lin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ched them into bytes. Then those byte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circuit were broken down to single pul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ut magnetic data on the disk. It was no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e of just passing through pulses from the F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could easily be assumed. One of diagram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ing went to something like the SM pinout if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is that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ere up on the web there is a techy who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alyzed that floppy\smartmedia adapter wir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Or there will be. Keeping my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day of chip and pin it should be eas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ss produce silicon floppies and floppy driv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m in. Will it hap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rid of the floppy In current pos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rote: '3 1/2" will be arround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f you want to install Windows Vista onto a R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ay you'll still be using a floppy disk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rs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eems there is a computer market for those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 to use it as bought with O\S install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in some cases installed softwar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 the latest Vista O\S they buy a new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don't upgrade. No need for a floppy boot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s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oesn't content every one. A good por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owners want themselves to upgrade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computers. The boot floppy gives a qu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alternative O/S to go to. Simple just pu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floppy in drive "A" power up and you don't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indows. No need to change bios settings. A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rs from floppy easy. They haven't produce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ernative for this simplicity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a memory card slot be used as an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device instead? If it is it wo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a floppy drive port. There will be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for that floppy connector on the mother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its that motherboard connect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manufacturers want to get rid of.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use is for floppy drives. If a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wanted their thought is that it can b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onal extra on U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long will floppy disks be in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quite some time I think but as demand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reases they will become more expe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 new "Bomb" issue is memory card s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Einey. These are not only used in computer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meras and other gadgets. They are going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adding USB and Ethernet and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es to Einey. Does Einey have the memor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 the drivers? Can the present dos be rewo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I think the serial and parallel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remain if not on the motherboard as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ug in cards. I don't think computer manufa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want to cut off third party periph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that attach to these ports. Both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are versatile and have many adaptions.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loppy drive port that is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in common with the PC has seria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s. For the PC parallel\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ad an Amacom printer port to IDE adapte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t the moment a Shuttle Connection a scsi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 adapter. There are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 adapters. There is an RS232 to Sm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adapter. There would be no hardware buil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 these to Einey just finding out and adap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drivers to work in Einey. Comodore used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rial port floppy drive if I remember r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eant sending out various codes to the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to configure the drive before stream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lso another addon to Ein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printer port that can be had. This ad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access IDE, scsi and USB card readers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a PC. What is needed is a reliable PC\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bit bidirectional cable and programing.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e the programing on the PC would be in Bbc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Windows. I'm trying to work the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and the right parallel port mod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on Einey to do this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to Einstein floppy drives. Runn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eb Site I feel responsible to focu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s question "the objective - as with the '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s to get a standard hardware replacemen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3" ". For new Einey owners, by boot 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chase or by finding one in Grandad's lof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t the site I need to assure them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to boot is still in production an work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HD 3.5 floppies). Einey doesn't boot in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 basic like other computers. I also need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floppies created by CPCdiskXP and CPD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reliable. So feedback on your experiences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ope some of you have be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easip.info/VintagePC/floppies.htm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fully understand the difference betwe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 pinouts of the PC's floppy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and Einey's. If you do please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still baff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5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 2007 10:3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More on 3.5 inch drive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ad to get the ball rolling again. I shouldn't ever rely on what China does, they'll ditch the lot at a moments notice, they've done it many times before, their culture is cap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ll have old PCs and operating systems kicking around, but can we take the basic Einey plus some recent technolgy for and make it future proof in terms of trnsfer media? The 'bomb' was the best stab at it so far but judging by recent chat those great efforts have not been taken up as a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 2007 10:1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More on 3.5 inch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 1/2" will be arround for a while. Isf you want to install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ista onto a Raid array you'll still be using a floppy disk to g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rs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at's that about!? - I haven't seen a 3.5" drive on a PC in yea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verything boots and loads from a CD if it's new or bro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riend of mine has just had to use a floppy supplied with his r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to load the drivers before installing win2003 server in the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spent about 10 weeks travelling arround India and China ov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year or so and I can assure you that the vast majority of PC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arround the world still have floppy drives that are regularly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ver did jump on the CD bandwagon. I've got a couple that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rs were supplied on but I buy most of my software via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ut is straight onto DVD-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point was that 3.5" will be a valid format for the next 10 year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till, after all, buy unused 5 1/4" disks easily to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DE is on it's way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n believ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mory sticks are evolving too fast' - Ahhr! So PC manufac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That's why they need to keep the nice old standard 3.5" flopp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usb1.1 card reader from a few years ago that that doe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he right slots for the new sd cards and refuses to re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ster ones. A few years from cutting edge to obsole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Serial cables and transfer from a pc will be arround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you mean 'D' socket 25, 9 pin RS232? Or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other hand I have computers in my basement dating back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 1970s (almost 30 years old), that I can happily link to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2000 box with a simple serial cable. The sockets don't matter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nearly all communicate with RS232 (or a simple varient of,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awkward Commodore 30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Even it the serial ports on a pc disappear it's easy to implime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ustom desi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you mean plug an old RS232 printer port card into a spare slot -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y l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232 printer port card" - how quaint :) I really meant eas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iment yourself, but as to the question of will RS232 las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plenty of USB to RS232 or RS422 adaptors available. *Eve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lin http://www.maplin.co.uk/Module.aspx?ModuleNo=34449&amp;doy=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is one is cheap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abling4less.co.uk/USB_Devices.php?referrer=google&amp;gclid=CMDsnrH2jI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SxEMAodYxung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for a more comprehensive solution, an "IEEE 802.11b/g 54Mb/s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Wireless Ethernet - RS232, 422, 485 Serial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easysync.co.uk/ (scroll down the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ools, Universties and Industry still use RS232. It should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 very long shelf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thernet, Firewire, USB adaptors - might be some hope - never got 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m yet though, but got bored t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h, but that's a problem with X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we need a group vote as to the best long term storage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evelop it. For example an SATA adaptor that is easy to buil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connect to either a hard drive, compact flash card, DVD 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be a great solution but might take far too much eff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imenting a TCP/IP stack and network adaptor for the Einey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cool (source code for Z80 based TCP/IP is out there) bu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equire a mass storage mediu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one want to build a USB port for the Einsti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happy to put in the time and effort into developing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help, of course) but we need to decide which direction to go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this weekend I should be trying out my first 150rpm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 I decided to use a binary counter on the output of the cer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onator to divide the frequency by 2 as this would work f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s that started with different resonators. Just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gure out how to modify the xtal dos or system80 to use 20 sec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3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Feb 1, 2007 6:4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More on 3.5 inch drive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1/2" will be arround for a while. Isf you want to install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ta onto a Raid array you'll still be using a floppy disk to g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rs loa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that about!? - I haven't seen a 3.5" drive on a PC in years - everything boots and loads from a CD if it's new or bro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DE is on it's way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 believe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sticks are evolving too fast' - Ahhr! So PC manufacturers can see it! That's why they need to keep the nice old standard 3.5" flopp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rial cables and transfer from a pc will be arround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mean 'D' socket 25, 9 pin RS232? Or an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ven it the serial ports on a pc disappear it's easy to implime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stom desig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mean plug an old RS232 printer port card into a spare slot - will they l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hernet, Firewire, USB adaptors - might be some hope - never got XP to see them yet though, but got bored tr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31, 2007 9:4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More on 3.5 inch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Robert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bdeeley@...&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Einey Fo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Chris's '3 inch on the PC' has reminded me, the objective -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mb' - is to get a standard hardware replacement for the 3"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ver mind all the emulations, have we achieved this? Could w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disk today and be able to rea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s 3 1/2" it should be fine as long as you have as you'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ame type of drive, and the same DOS (40/80tr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course we settled on the 3.5", I stocked up on 720k disks, now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w much longer 1.44k will be around. We are now in the age of USB, m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1/2" will be arround for a while. Isf you want to install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ta onto a Raid array you'll still be using a floppy disk to g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rs loa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rds, stick, DVD, internet... Never mind changing drive belts,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lay loops, 98 - XP, can anyone have some inspiration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mory back-up - it doesn't have to be earth shatteringly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ge,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ap - dare I say - but readily available easy to fit and envis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time into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sticks are evolving too fast, most are now too small to f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my original reader. IDE is on it's way out. I don't know wh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to try to build an SATA adaptor for the einey but it's beyond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cables and transfer from a pc will be arround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t the serial ports on a pc disappear it's easy to implime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stom de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it's as simple as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1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31, 2007 8:1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More on 3.5 inch drive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Einey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Chris's '3 inch on the PC' has reminded me, the objective - as with the 'bomb' - is to get a standard hardware replacement for the 3" on the Einey - never mind all the emulations, have we achieved this? Could we all exchange a disk today and be able to rea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we settled on the 3.5", I stocked up on 720k disks, now I wonder how much longer 1.44k will be around. We are now in the age of USB, mem cards, stick, DVD, internet... Never mind changing drive belts, bit rates, delay loops, 98 - XP, can anyone have some inspiration for a standard Einey memory back-up - it doesn't have to be earth shatteringly fast, huge, even cheap - dare I say - but readily available easy to fit and envisaged lasting sometime into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31, 2007 1:4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More on 3.5 inch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tting a higher capacity from a 1.44 3.5 inch drive i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esting pro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verclocking the WD 1770 sounds too scary to me - the Einstein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verclockers board - I think not :) However slowing down a disk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ems an interesting avenue. A quick and dirty method might b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e a 1.44 fdd and place a variable resitor across the drive mo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us slowing the spindle speed. By marking the the counterweigh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ing a stop watch the rpm could be measured across a good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volutions and the resitor gradually adusted until a rotation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150rpm was ach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might work on an old belt drive floppy with a dc motor (but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would probably be unrelaible at best) but not a new brush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 drive one where the speed is controlled by frequency. Yo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look for the resonator (probably 3pin ceramic resonator)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ircuit 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just pulled apart a Teac FD-235HF and found a "4.0MC TDK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amic resonator (not sure exaclty what frequency that is), repl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th one half the frequency will reduce the drive speed by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is after getting an email reply from Teac today telling m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cannot be modified to run at half sp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the original and replacement resonators to the micro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detects high/double density disks inserted into the driv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use the drive to run at normal speed for a Double Density dis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lf speed (and therefore double the data density) for a High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is is what commodore did for their 880k/1760k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of upgrading the FD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1.44 mb disk actually has a 2mb capacity. The 18 sectors/track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y MSDOS was selected merely as a convenience, the reason for which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t remember. Formatting these disks to 20 tracks is not a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a 1.6mb capacity is possible. Maybe we should offer a pr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the 1st person to get this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IBM did this to allow for bigger tollerances. Some IMB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a bit too fast to format 1.6mb disks but can read and writ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actually that's not strictly true, you can format them bu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o use some nifty tricks to format the sectors in reverse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top the format before it overwrites the previously written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orn ADFS F+ used the 1.6mb format as I re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nally I tried to put a 3inch disk in a pc the other day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ccess. Although I got the drive select ok and set the Bios to 5.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60k fdd - I just got a time out (not ready) signal every tim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ied to access the disk. I was using an Einstein cable since my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nded pc floppy cables are still in storage somewhere but I don't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y it shouldn't hav worked - any ideas p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 have worked, providing the hardware is sound, but depend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software you are using to read the disk, try an OmniDisk boo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5: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loppy Drives Shugart twisted cable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easip.info/VintagePC/floppies.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found this. It  might explain the why twists are different for the PC and Einey. Seems IBM did break the Shugart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8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3:4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itting 3 inch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K I was using 'true' DOS but Ver7x booted under Win98 bypas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UI - also a celeron 533mhz, the slowest beast I have in one piec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oment although I do have a P233 that could be resu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mm... it seems to me that the floppy control is/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dependent of CPU speed otherwise drives on different speed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never wor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not the speed of the processor that is the problem but the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floppy disk controller on the motherboard. CPDread/write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to work on the older chipsets and were not updated for n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s. Some newer motherboards have compatible chipsets and some d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time out I had occured with CPDRead/Write which is why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ied to format a 3inch uder DOS just to see what would happ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ill got a time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thing I discovered a while back was that it sometimes mad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ce if I booted to dos and rau CPDread from a floppy or a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I discovered this while testing a few machines with d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on floppy. finding one that worked, than installing d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to the hard drive to discover they didn'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uld only read disks on that machine (a P233) if a had a 3.5"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floppy connected and booted with a win95 dos boot system disk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3.5" then swapped disks and ran CPDread from the same 3.5" t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copy images from the 3" to the hard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why this tricked CPDread into working, but it d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h well back to the drawing board. I seem to be in a catch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tuation at the moment. My serial cable isn't working correctly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ed to test this (only tried on an XP machine so far). I can't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tal 2.0x onto a 3inch because I only have images - so I can't get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nd 3.5 inch drive working. I 've tried patching Xtal 1.31 which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 there is just enough space to squeeze in a secon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finition in the F900 area, but no cig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be interested in more information as to how you were patching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f you think that including different disk definitions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I'm hot on the trail of drives that will spin at 150r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3:2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3 inch on the PC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inch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rote: &gt;OK I was using 'true' DO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7x booted under Win98 bypassing the GUI -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eleron 533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3mhz is definitely too fast for CPDWrite may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CPDRead. I think the P233 will be too fas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at CPDRead\Write software was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 386 at a time when a 386 was the stat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 I made a disassembly of CPDWrite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o to see if I could see the time out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lter it but I wasn't knowledgeable enoug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where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hold of a working 486 used to be eas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pull them out of skips for free. They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s rare as Eineys now. What I'm looking ou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old Amstrad portable 386 or 486 I'v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y use a standard desk top floppy driv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It would take up less space tha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 desk top 486 and mon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ew to XP I have it installed in two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m not sure of the minimum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ments needed. I've thought of gett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p computer for XP and mounting a three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in that. The compromise as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tioned would be no floppy drive excep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inch drive for use with CPCdiskXP ver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Two XP computers could be networke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remote control of one by the other. For 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related work the XP computer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as an extra storage resource. With rem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software like "RealVNC" there would be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for a second monitor. If the two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desk tops one could be stacked on top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Keeping things compact, simple and tid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quirement and not having everything spraw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Not easy for an Einey enthusi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r Einey was born with two internal three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rives one as boot drive. This is the way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it to stay but is it wise? Ein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al diet of 3 inch media can't be had fr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more its out of production. Today the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needs to be a 3.5 inch drive an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that is still in production. Face up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needs that trans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ing internal 3 inch drive 0\A to 2\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a 3.5 drive as 0\A is the quickest wa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it. Alternatively have an ABBA switc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hange boot drives-more com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3.5 inch media Phil wrote: &gt;Bu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ly the use of HD media (with th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ered up) in a 720k drive is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gerous to data integrity as the higher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could damage themedia surface -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riences with this would b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experiences; I have both a 720k and 1.4m HD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attached to einey and I can say that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noticed any problems. But! I'm taking no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Deeley's latest posting that data on a 1.4m 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has an unreliable shelf life. Are 72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s still in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and cables for Einey are not easy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nd maybe cause to what hasn't been men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recent postings-file transfer by a Einstein\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link. Einstein users have an excel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software for this created by Ste Rud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EinTrans". I use this to back up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vidual files to be stored on the PC. Ein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has another feature. I ran J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er.com" and "PT.com" on Einey without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ting the files on an Einstein floppy disk.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command with EinTrans will downloa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and run individual program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Making up a serial link cable i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th the ef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3 inch media being in produc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other storage will always I think b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6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12: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itting 3 inch driv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K I was using 'true' DOS but Ver7x booted under Win98 bypas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 - also a celeron 533mhz, the slowest beast I have in one piec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ment although I do have a P233 that could be resu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mm... it seems to me that the floppy control is/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pendent of CPU speed otherwise drives on different speed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never work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me out I had occured with CPDRead/Write which is why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ed to format a 3inch uder DOS just to see what would happ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got a ti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h well back to the drawing board. I seem to be in a catch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uation at the moment. My serial cable isn't working correctly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test this (only tried on an XP machine so far). I can't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2.0x onto a 3inch because I only have images - so I can't get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3.5 inch drive working. I 've tried patching Xtal 1.31 which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 there is just enough space to squeeze in a secon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tion in the F900 area, but no cigar. Guess I'll try CPDXP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inch, transfer Xtal 2.0x onto this, patch it, Swap the 3.5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oot the einstein with the 3 inch as second drive - then i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copy the system to 3inch and then put it all back again -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ly explains why I was trying to write direct to 3inch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plac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5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7:4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itting a three inch drive to a PC.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Einey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0k comes to mind - that's a single sided 5,1/4". I had a couple that, with an edge adapter, worked identically on the Einey in place of the 3" - I believe the track/sector layout were identical. 5,1/4" disks were in abundance - I found much more reliable than the 3.5", I have a box of these drives that wouldn't work on the Einey yet OK on other machines, we haven't gone into the finer details of how noisy some of them were, because they were becoming an after-thought on the ubiquitous PC, manufacturers cut corners - also using 3.5" as 3" formated had better results. You must stick to the lower density 5,1/4" disks - that goes for the 3.5" one slot only type - the reason is the heads work in a more concentrated area so the disk particles are smaller denser and therefore more difficult to orientate. Sometimes they work but later let you down. Also don't be tempted to flip the 5,1/4" disks over, this drags dirt in and scratches them because unlike the 3" they rub the sleeve - a build-up forms on the slot 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 true test for drives comes when one spends hours writing machine-code routines - the thing the Einey is best for - where do you wish to preserve your precious work? A 3" disk with the cross hatch pattern on it - smooth cases weren't good quality - was always my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30, 2007 12:2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itting a three inch drive to a PC.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ing a three inch drive to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rote &gt;Finally I tried to put a 3 inch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pc the other day without success. Although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 the drive select ok and set the Bios to 5.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0k fdd - I just got a time out (no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every time I tried to access the dis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using an Einstein cable since my card ended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cables are still in storage somewhere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see why it shouldn't hav worked - 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just got time out" What o/s do you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My three inch Einey drive is in a 4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Bios set to 5.25 360k fdd as drive "B". Win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 Trying to access the three inch driv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just seizes up the computer.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drive from DOS (dos 7) gets error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sector and other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ried something:- I've just tried a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command "format b: /1" with a three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in the drive. This seems to have work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he copy command to put text files on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b: shows files but the type comman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name.txt) just gets "error no s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experiment over. The three inch drive with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floppies needs to be accessed by speci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n our case CPDRead and CPDwrite. Cpd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d an Einstein, Amstrad CPC or Spectrum+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floppy to disk image files. CPDWrite to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s to create an Einstein, Amstrad CPC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trum+3 floppy in the 3 inch drive moun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in DOS (not in a Windows dos promp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will work in most PCs installed with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5 and 98. I have not tried DOS in a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with XP or win2000. I know other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nd they told me it won't work. Thes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systems I understand need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rs, dll files and programing to access a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s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Write I found works in a 486 PC. Others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ld me that they have it working in a 386 PC.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n't work in a 286 computer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ve tried using CPDWrite in computers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a 486 I got a time out error. Is this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is getting or is it due to something els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ere using CPDWrite try CPDRead to see i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es all this mean for me. It means I keep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uffy 486 tucked away in a corner which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hen I need to write or read an image to a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ver. 1.6 we are told will read and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3 inch floppy drive using XP or win2000.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with XP. I tried it but it came with a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only wouldn't CPCDisk not read an Einey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3.5 inch drive "A", XP wouln't access an 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ed floppy in dri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t seems for the moment fitting a 3 inch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PC means a compromising your PC'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to do on a second PC not for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ere is also a problem that there is no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fitting to mount a 3 inch drive in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3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Jan 29, 2007 12:3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More on 3.5 inch driv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y thanks to Chris and Geoff for their very clear exposi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state of knowlege regarding the use of 3.5 inch driv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Having been elswhere for many years I missed a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 over the demise of the 3inch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ny one manages to source new 3 inch media please post.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chased some 2nd hand from Ebay but the quality is very variab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disks are damaged. Amsoft seems to be the most reli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back to 3.5 inch drives. The twisted  cable was definite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st saving measure and also a convenience thing. With the ris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DOS and hard drives and the demise of CP/M, the necessity fo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s (or more) disappeared. However having 2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as an essential add-on in the days when the FDD w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mary method of pc to pc data transfer. To make it easy for 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ies to add a second floppy disk the cable twist was introduc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jumpers to set as all drives wer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st reduction came in removing the DS jumper switch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ucing the selection from 4 to 2. On some older 3.5inch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this transition can be seen since the solder point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4 way jumpers are still there but the jumper pins are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lder points are still labelled DS0 - DS3. If you have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 drive select can be acheived by simply soldering a sh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ece of wire across the adjoining solder points on the pcb.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ieve the 2 drive cable select system was intdoduced with the I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wro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500mbs was a big concern when we wer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ed using 1.44 HD floppy drives. A fear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 magnetic data would migrate. Two bi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netic material attracting or repelling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and corrupting data. The 1.44 floppy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on Einey don't seem to have done this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found that 720kb will format som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upted floppies where the 1.44 drive won'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the 720kb drives are more robust. It h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remembered that the wd1770 can only u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mb drive in 720kb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atting effect whereby 720k drives seem to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s on corrupted floppies is not exactly due to their 'robus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ue 720k drive uses a much higher write current than its 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nterpart and thus steamrollers over defects that might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arent on disks used in a 1.44 HD drive, which uses a much 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fact the media surface of 720k and 1.44mb disks are vas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ntroversy still rages on MSDOS forums. Many say tha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under no circumstances use 720k media in a 1.44 driv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ly haven't found a problem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more importantly the use of HD media (with the hole cove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720k drive is considered dangerous to data integrity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er write current could damage themedia surface - you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would b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if you are using a 1.44 Hd drive set to 720k and use H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ther won't be any problem. Likewise you should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media in a true 720k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a higher capacity from a 1.44 3.5 inch drive i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ing pro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clocking the WD 1770 sounds too scary to me - the Einstein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clockers board - I think not :) However slowing down a disk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s an interesting avenue. A quick and dirty method might b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 a 1.44 fdd and place a variable resitor across the drive mo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slowing the spindle speed. By marking the the counterweigh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a stop watch the rpm could be measured across a good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olutions and the resitor gradually adusted until a rotation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150rpm was ach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1.44 mb disk actually has a 2mb capacity. The 18 sectors/track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SDOS was selected merely as a convenience, the reason for which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remember. Formatting these disks to 20 tracks is not a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a 1.6mb capacity is possible. Maybe we should offer a pr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1st person to get this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I tried to put a 3inch disk in a pc the other day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 Although I got the drive select ok and set the Bios to 5.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0k fdd - I just got a time out (not ready) signal every tim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ed to access the disk. I was using an Einstein cable since my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ed pc floppy cables are still in storage somewhere but I don't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t shouldn't hav worked - any ideas p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Jan 29, 2007 11:5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rning disk images into Einstein external 3.5 inch floppi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nally, I've been able to dump an image to disk using CPCdiskXP!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it has already been pointed, I've set "Side 1/Head 1" option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isk created works like a charm on the Einstein. There're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blems with the software that needs to boot from unit 0;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much of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re really no keyboard shortcut to force booting from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here was on several old computers I own. I seem to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to press shift and 2 to force an osborne 1 to boot from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drive (effectively swapping the drive nu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1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Jan 29, 2007 10:1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scroller &amp; PT2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reference to Jose's programs up load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les "scroller" and "PT2". I've run these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MESS emulation and on the real Einstein.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s to be remembered is that Einste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ion runs a lot slower than a real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afraid I haven't got a musical ear like Bo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musical detail but PT2 certainly has a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mpo in the real Einstein. Scroller also mo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ross the screen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Chris!, now I've been able to test by myself the demos and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some nasty surprises. First of all, the scroller demo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tally smooth, there're little hiccups that seems produced by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vy interrupt routine on the Einstein. It's enough anno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ify working with interrupt disabled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ed must be of 50 pixels second as it's synchronized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DP 50Hz frequency. I haven't take measurements on the MESS; bu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really so slow?. Last day I was digging on the MESS Einstein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y use the correct 4Mhz for the Z80 (is it 4Mhz, right?)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MS99x8 is a very well known VD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T2 seems to suffer a more complex problem. The interrupts se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isturb the playing causing the same stuttering suffered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er and even later the song seems to dephase the chann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try with another replayer routines; but I'm afraid that I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 lot more the Einstein's interrupt ser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0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Jan 29, 2007 9:5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rning disk images into Einstein external 3.5 inch floppie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ally, I've been able to dump an image to disk using CPCdiskXP!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t has already been pointed, I've set "Side 1/Head 1" option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sk created works like a charm on the Einstein. There're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with the software that needs to boot from unit 0;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much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lucky about the disk drive, it doesn't need any tw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it's an old unit and has a jumper s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ve plans to build a full external kit us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ld video tape box (the drive fits quite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xternal PSU (5V 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d of couse some power connectors (floppy molex, female j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m able to build it, I'll take some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id_fugu_is_un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d trouble with CPCdiskXP running under Win2000, so I tri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mniFlop (available for  free from http://www.shlock.co.uk/Uti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also failed for me but the other utility from the sam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lled OmniDisk worked very well (I later discovered that I could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mniFlop to work when Win2000 was booted in "saf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used OmniDisk to read single density disks from an Osborne 1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ought that the hardware couldn't read single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s a bootable diks image for an OmniDisk setup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shlock.co.uk/Utils/OmniDiskImg.zip just unzip it and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instructions to make a bootable FreeDOS disk with OmniDisk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mniDisk is very flexable, meaning it might take some time to ge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but once you are used to it it will read *every* disk form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can even create your own. You'll have to setup the forma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for the einstein then copy the image to th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ll look up the specification for the Einstein disk format and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m here (unless Chris beats me to it as he probably already kn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9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an 28, 2007 9:2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More thoughts on floppy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t; Many thanks to Geoff for sharing his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floppy disk drives. A lot of info here I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ab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naks for the Than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question I'd like to ask everyone is if they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5 HD 1.44mb attached to Einey that would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ere another would or a 720kb 3.5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n't come across 1.44mb drive yet that w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 with Einey. I might have just lucked ou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talking of damaged drives I'm speak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that will still work if mounted in IBM\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e that I've come acro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Geoff or anyone else knows the reason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ange 7 wire twist in IBM\PC cable I would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know the ans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As far as I've been able to find out in the past it jus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to cost. It's the easiest way to swap the drive select c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isting all 7 doesn't move anything critical (every other wi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and the others don't matter for a PC FDC because they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le 2 dr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consideration of changing floppy driv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to compatibility and backward mobility.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are way for getting files and program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Einey to another. Even if it is via a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age and been transported across the WEB.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ver clocking the wd1770 set the Einey on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d HD floppies? Could files on one HD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be transferred to a low density flopp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other drive? At the moment sides and sectors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rack are set for all drives by the boot disk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ot up. Can a program be written so after boo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status of each drive be read for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des and tracks per side and individual drives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igured as such? Would this be automatic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ed to be set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ould probably be easiest to have a config utility to set th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ach drive (like the PC's bios being used to set floppy drive siz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broader question for the future if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ing to be a floppy drive interface on a FP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ey should it be to the present wd1770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use the common in use MS\DOS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pgrading floppy drives for higher capacity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od idea but how are existing files going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ut on them if other floppy drive formats ca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cogniz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ably stick with the old Einstein format that can now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ipulated on a pc, just with one change to the definition,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ng the number of sectors per track as double the original,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ing the size of each sector. As this would be a new format,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to defin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a couple more questions I'm curiou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of my computer curios bought at a boot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p was an Irwin tape drive that fitted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loppy disk plug. All web searches for info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rought warnings that it would not wor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ndows. Anyone know what computer this work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some vague memory that for a short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USB established itself that memory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camera's and such could be put into a cass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fitted into a 3.5 floppy and could be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ritten to. Did I really see this advertis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as I dre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is what you me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amerahacker.com/Forums/DisplayComments.php?file=Digital%20Camer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floppy_disk_to_memory_card_adapter.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25, 2007 10:3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croller &amp; PT2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reference to Jose's programs up load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scroller" and "PT2". I've run these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ESS emulation and on the real Einstein.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to be remembered is that Einste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runs a lot slower than a real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fraid I haven't got a musical ear like Bo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usical detail but PT2 certainly has a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o in the real Einstein. Scroller also mo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ross the screen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7 From: Paul Bunyan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an 28, 2007 9: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More thoughts on floppy drives.  paul.bunyan@ntlworld.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28 Jan 2007, at 20:46, Chris Coxall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Geoff or anyone else knows the reason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ange 7 wire twist in IBM\PC cable I would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know the ans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loppy cable twist is used to determine which drive [in a mul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system is drive 'A' or 'B' [also called drive '1' or '2'].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apped pins determine the floppy drive enabled, and which moto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d. The pins are line 10, line 12, line 14, and line 16,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lines in the twist are ground lines. In general, the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ships with a jumper positioned so that the drive is a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he cable does the r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Just a couple more questions I'm curiou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of my computer curios bought at a boot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p was an Irwin tape drive that fitted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loppy disk plug. All web searches for info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rought warnings that it would not wor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ndows. Anyone know what computer this work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sure about "Irwin" but I once had a QIC (quarter inch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pe drive that plugged into the floppy interface on a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therboard. Worked with Win98 (with drivers) but nothing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some vague memory that for a short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USB established itself that memory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camera's and such could be put into a cass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fitted into a 3.5 floppy and could be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ritten to. Did I really see this advertis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as I dream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eren't dreaming. A friend uses one for SmartMedia cards, a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till buy them! I'm not sure if adapters for other forma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sh memory ex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amazon.co.uk/Smartdisk-Flashpath-Floppy-Adaptor-Smart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p/B00005QXW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ul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an 28, 2007 8: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More thoughts on floppy drive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to Geoff for sharing his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floppy disk drives. A lot of info here I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question I'd like to ask everyone is if they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HD 1.44mb attached to Einey that would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nother would or a 720kb 3.5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n't come across 1.44mb drive yet that w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ith Einey. I might have just lucked ou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alking of damaged drives I'm speak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that will still work if mounted in IBM\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eoff or anyone else knows the reason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ange 7 wire twist in IBM\PC cable I would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now the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nsideration of changing floppy driv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o compatibility and backward mobility.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are way for getting files and program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Einey to another. Even if it is via a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and been transported across the WEB.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clocking the wd1770 set the Einey on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HD floppies? Could files on one HD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be transferred to a low density flopp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drive? At the moment sides and sectors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 are set for all drives by the boot disk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up. Can a program be written so after boo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us of each drive be read for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s and tracks per side and individual drives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d as such? Would this be automatic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be set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roader question for the future if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to be a floppy drive interface on a FP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should it be to the present wd1770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use the common in use MS\DOS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ing floppy drives for higher capacity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d idea but how are existing files going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on them if other floppy drive formats ca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gn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couple more questions I'm curiou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my computer curios bought at a boot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p was an Irwin tape drive that fitted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 plug. All web searches for info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ought warnings that it would not wor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Anyone know what computer this work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some vague memory that for a short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USB established itself that memory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camera's and such could be put into a cass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fitted into a 3.5 floppy and could be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ritten to. Did I really see this advertis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I dre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5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an 28, 2007 3: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3.5 inch external disk driv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read to the end for possible solutions, don't give up par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when it starts to look im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fusion seems to reign with the 3.5 inch disk issue. I have a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720k 3.5 inch floppy drive so this this not a problem for me - ex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would like even higher capacity :), but I find it all conf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en it comes to using modern 3.5 inch 1.44 FDD drives - this is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believe I kn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stein uses the WD1770 family 8 bit FDD contol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t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Einstein drives we want the cable wired as the Shuggar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face . With a modern floppy drive and twisted cable i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 for drives one and two because the wiring for PC/AT (sh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low) is 'compatible-ish' with the Shuggart for drives A/B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ppears you are really selecting drives 1 &amp; 2. Thus to use 2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on the Einey it seems we really need to select 2,3 i.e.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4 &amp;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lder 3.5inch 720k disk drives have a 4 way jumper select so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dern HD 1.44 floppy drives(the only ones available now) only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cable select A/B method and there are other dif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hanges needed for the cables may be different for driv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eras but it is possible on all drives I've seen, so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orry about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dern drives use 500 mbs transfer rate as opposed to 250/mbs on 3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 older 3.5in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estion -Is the WD1770 controller up to this or will newe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cept the  lower transfer speeds happi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and Yes(ish). The 177x controllers only support data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s up to 250Kbps. Most newer drives will automatically switc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e density when a suitable disk is inserted (otherwise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ce it with a cable cut) and will then accept the lower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 but were not going to get any more storage that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nally system 5 contains parameters for 80 track DS DD driv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t the Einstein to use the 1.44+ capacity we need to incr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ctors/ track to 20? - is the controler happy with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troller would be happy with this but unless the data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 is increased you'll end up having to use sectors that are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ze. The 'bbc b' used the 1771 and 18 sectors per tr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this all work? Are there really those of you sitting ou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ietly using external (&amp;/or internal 2nd drives) with a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pacity of 1.6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so, you are sitting on the best kept Einstein secret I hav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cross in awhile - so please tell us how to do it! Remember that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ew of us have the ability to solder at ribbon cable level so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one out there can make the correct external drive cable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ll them  - I for one would be happy to buy one. By the way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is interested I have a quantity of NEW 3.5inch TDK 720k D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some of which I'm happy to sell in lots of 10-50 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sonable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one I know of has 1.6m drives,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o solutions do present themselves to the problem of increased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sity on the High Density dis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crease the data Transfer Rate from the 177x controllers. The 177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mily do not handle 500Kbps transfer rate but luckily it is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e that is usually provided. So all we'd need to do is over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177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t be done? Has it been done? Y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6502.org/users/andre/csa/shug/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ote - "Using this board with HD-drives (i.e. 1.44M 3.5"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clocks the WDC1772 chip used in this board, as it 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ed for DD-disks (720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Reduce the spin speed of the drive. Many drives have selec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s (300/360prm) but we'd need a spin speed of 150rpm to g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data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t be done? Has it been done? Y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ote - "Commodore never upgraded the Amiga chip set to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density floppies, but sold a custom drive (made by Chin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un at half speed (150RPM) when a high-density floppy was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ing the existing floppy controller to be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ay so of the two options the second looks best as it's less inva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ouldn't involve changing anything inside the Einstein or ris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ying a disk controller. We'd all have to look out for old commod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non drives or modify existing o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at would be left after that would be to modify "System 5"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sectors instead of 10 and that shouldn't be all that h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an 28, 2007 3:4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loppy Disc Drives And Tha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response to Phil's queries on 3.5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y of you that are old subscriber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Magazine you will recall that fitting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became the big issue when we found ou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ch floppies were no longer in produc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hard to find. The late Ted Cawkwell an 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or of the Einey Mag referred to it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B" in parody to the millenium bug scare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So there began a lot of RD by m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cribers who contributed articles of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nswer Phil's queries from this information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found that the wd1770 floppy cont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quite happily work a 720kb 3.5 inch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ould work 3.5 inch 1.44mb floppy drive bu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b mode only. I have such a drive attach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Einstein working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ople tried all sorts of hardware tricks to 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er capacity but the conclusion was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d1770 chip would only allow up to 720kb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ing an external 3.5 drive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ing a neat tidy way to do it is difficul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x with power supply and housing for 3.5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don't seem to b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loppy disc ribbon cable with IDC plugs fro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can be plugged into Einey's external driv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connecting a drive to the connector aft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ist will not work with Einey. The twist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BM\PC is of 7 wires 10 to 16. This sets 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ered 3.5 to be A and B on PC. How this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hy its that way for a PC I haven't been 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nd out but this method doesn't invol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swap of drive select wires. The floppy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ler in the PC knows what its doing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iney's floppy disc controller don't.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wist for Einey that sets to non jumpered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and B you only need to twist 3 wires 10,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12. This makes a simple swap over of d1 to 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drive after the twist. Its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uggart system. Confused?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iney's internal drives are set to d0 and 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ng a d0 and d1 external drives will clash.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rnal drives needs to be set for d2 or d3.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on jumpered 3.5 drive pin 12 has to be set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for the drive to know its to be used bu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wants to use that drive as drive d2 or C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from Einey has to be attached to pin 12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A simple way to do that is to cut wires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14 of the ribbon cable and join wire 12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to wire 14 from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s Comment: &gt;Modern HD 1.44 floppy drives(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ones available now) only use the cable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 method and there are other differences -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drives use 500 mbs transfer rate as op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250/mbs on 3in &amp; older 3.5in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500mbs was a big concern when we wer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ed using 1.44 HD floppy drives. A fear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 magnetic data would migrate. Two bi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netic material attracting or repelling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and corrupting data. The 1.44 floppy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on Einey don't seem to have done this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found that 720kb will format som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upted floppies where the 1.44 drive won'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the 720kb drives are more robust. It h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remembered that the wd1770 can only u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mb drive in 720kb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I should mention when using CPC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Write with 1.44mb floppies I set them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b mode by blocking up the right side hol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loppy (opposite the read\write pro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 with a screwed up piece of paper. I'm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e whether thi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posting I've restricted fitting a 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3.5 inch drive to Einey for a quick fix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adily available PC floppy disk cable.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 selec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op down site menu and select ABBA switch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An ex Einstein Magazine article by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s how I first made the boot driv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ed from a 3 inch internal to a 3.5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rnal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3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26, 2007 10:5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3.5 inch external disk driv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usion seems to reign with the 3.5 inch disk issue. I have a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0k 3.5 inch floppy drive so this this not a problem for me - ex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like even higher capacity :), but I find it all conf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t comes to using modern 3.5 inch 1.44 FDD drives - this is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I know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uses the WD1770 family 8 bit FDD contol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instein drives we want the cable wired as the Shuggar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 With a modern floppy drive and twisted cable i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for drives one and two because the wiring for PC/AT (sh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compatible-ish' with the Shuggart for drives A/B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ears you are really selecting drives 1 &amp; 2. Thus to use 2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on the Einey it seems we really need to select 2,3 i.e.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amp;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er 3.5inch 720k disk drives have a 4 way jumper select so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HD 1.44 floppy drives(the only ones available now) only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ble select A/B method and there are other differences -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drives use 500 mbs transfer rate as opposed to 250/mbs on 3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older 3.5in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stion -Is the WD1770 controller up to this or will newe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pt the  lower transfer speeds happ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system 5 contains parameters for 80 track DS DD driv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the Einstein to use the 1.44+ capacity we need to incr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ors/ track to 20? - is the controler happy wit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this all work? Are there really those of you sitting ou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etly using external (&amp;/or internal 2nd drives) with a forma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y of 1.6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o, you are sitting on the best kept Einstein secret I hav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ross in awhile - so please tell us how to do it! Remember that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w of us have the ability to solder at ribbon cable level so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one out there can make the correct external drive cable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l them  - I for one would be happy to buy one. By the way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is interested I have a quantity of NEW 3.5inch TDK 720k D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some of which I'm happy to sell in lots of 10-50 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able pr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data by courtesey of Tomi Engdah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table shows signals of the most commonly used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rive computers. The pinout is somehow de-facto and the us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signals may be different in various systems. This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used in both PC and Amiga computers, but the use and handl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ious signals are different. Anyway those signals are always TT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 sign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High density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ead load / In Use, E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Drive selec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Index pul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Drive select 0 / Motor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Drive select 1 / Drive selec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Drive select 2 / Drive selec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Motor On / Motor on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Writ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rite 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Track Zer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Write Prot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Read 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Select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Disk Changed + / Read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3 Odd pins are 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T disk drive sign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T computers use those disk drive signals in the following wa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ystem the drives are jumpered to be type A or B depend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uation. Usually PC and AT systems use a special cable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s singal positions of drive A and B motor on and select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tween disk drive connectors. This makes it possible to have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to be jumpered as drive A and one drive works in this way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nother as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Function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High density s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Index pulse      f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Motor on A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Drive select B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Drive select A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Motor On B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Direction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Step pulse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Write data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rite enable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Track Zero       f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Write Protect    f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Read Data        f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Select Head      to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Disk Chang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3 Odd pins are G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2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an 27, 2007 1:4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turning disk images into Einstein external 3.5 inch floppies. Respons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OmniDisk id_fuga_is_unavailable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ll look up the specification for the Einstein disk format and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here (unless Chris beats me to it as he probably already know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allready know them and I haven't heard of OmniDisk before but I will download i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tip and th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ounds like very useful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id_fugu_is_un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January 27, 2007 11:5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turning disk images into Einstein external 3.5 inch flopp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d trouble with CPCdiskXP running under Win2000, so I tri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Flop (available for free from http://www.shlock.co.uk/Uti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lso failed for me but the other utility from the sam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OmniDisk worked very well (I later discovered that I could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Flop to work when Win2000 was booted in "safe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OmniDisk to read single density disks from an Osborne 1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 that the hardware couldn't read single dens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s a bootable diks image for an OmniDisk setup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hlock.co.uk/Utils/OmniDiskImg.zip just unzip it and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structions to make a bootable FreeDOS disk with OmniDisk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Disk is very flexable, meaning it might take some time to ge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ut once you are used to it it will read *every* disk form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even create your own. You'll have to setup the forma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for the einstein then copy the image to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ook up the specification for the Einstein disk format and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here (unless Chris beats me to it as he probably already knows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32 / Virus Database: 268.17.12/653 - Release Date: 1/26/07 11:1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1 From: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an 27, 2007 11:5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rning disk images into Einstein external 3.5 inch floppi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d trouble with CPCdiskXP running under Win2000, so I tri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Flop (available for  free from http://www.shlock.co.uk/Uti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lso failed for me but the other utility from the sam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OmniDisk worked very well (I later discovered that I could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Flop to work when Win2000 was booted in "safe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OmniDisk to read single density disks from an Osborne 1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 that the hardware couldn't read single dens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s a bootable diks image for an OmniDisk setup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hlock.co.uk/Utils/OmniDiskImg.zip just unzip it and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structions to make a bootable FreeDOS disk with OmniDisk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niDisk is very flexable, meaning it might take some time to ge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ut once you are used to it it will read *every* disk forma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even create your own. You'll have to setup the forma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for the einstein then copy the image to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ook up the specification for the Einstein disk format and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here (unless Chris beats me to it as he probably already knows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0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26, 2007 11:2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roTracker 2 Play Demo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eed it looks like a much better solution :). I'd try with an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tsumi drive (it has a config jumper; but a bit hard t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and after some swapping I was able to access to it. If I tr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2:" the drive light flashes and seems to start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 need to create 3.5" floppys from DSK images, last nigh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to dump some images using CPCwrite; but without success. May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related to the SO I'm using,I only have XP and 2000 and they'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unfriendly with low level access to drives; so I guess I must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with something like MS-DOS or Linux. Anyway, can anyone poin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about the best way to dump Einstein images to 3.5" flopp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h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id_fugu_is_un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way, I need the serial cable right now! :P ...or maybe mou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Einey second drive on my PC to have a fast way to transfe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etween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y do that? The Einey supports up to 4 floppy drives. You can mou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 1/2" pc style floppy drive on the einstein connected by a ribb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ble to the "External disks" connector. If you don't have a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loppy drive that can be jumpered as drive 2 or 3 then you jus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witch two wires on the cable over to force the drive numbe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t remember wich ones but I'll try to find the information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ogle for "floppy drive pin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of the things to remember is that nearly all 3 1/2" dr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fined as drive 1 by default, that's why your primary PC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on the cable after the twist, to make it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you can format the disks in the einstein and us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image manipulation tools to put data onto the disk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used this method to connect a 5 1/4" and 3 1/2" drive to my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iving me a four disk system. You'll need to take power from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ey or use an old pc power supply (or use an old external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case with built in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ain advantage of doing this is that if you damage the driv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asy to replace a 3 1/2" but very hard to replace a 3". It's also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ful to be able to backup all your old 3" disks onto nice new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dia (just make sure you get a reliable b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an 27, 2007 1:2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urning disk images into Einstein external 3.5 inch floppie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turning disk images into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ies for those fitting a three an a half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to an Einstein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me purpose for transferring files in a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from the PC to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ree and a half inch Einstein flop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working in XP &amp; win2000 O\S m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and CPDWrite obsolete. CPCdiskXP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ed for Amstrad CPC computers but it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creating disk images of Einstein floppies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floppy drive. It will also create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 in a PC floppy drive from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The other features of CPCdiskXP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 and specialized to Amstrad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isks and disk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CPCdisk is simple to use.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Einstein floppies single side 40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et the side to "A" and tracks to 40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 mouse clicking the "Read Disc"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side of a three and half inch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can also if it has been format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gle side 40 tracks be read by setting sid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matting side 2 of an Einstein three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lf inch floppy for single side 40 track requ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hardware manipulation. Connecting lines 32&amp;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floppy disc drive together for second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isconnecting for side 1. I do not recomm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o beginners as is it can change th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other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ing an Einstein disk image to a three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lf inch floppy using CPCdiskXP is simple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 the mouse on the open button and selec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For beginners and those wh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ted an external drive to Einey selec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single side 40 track image. CPCdis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set tracks and sid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can be found for downloa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cpcmania.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different Einstein floppy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s with:- For non standard single side dis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ore than 40 tracks and double side dis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need to be booted up in the Einstein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o configure the Einstein to read them.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table for an external three and half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which is not a boot d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ide 2 select has been manually selec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wires 32&amp;33 together of the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ing the floppy drive to the Einstein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discs will not work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e double side Einstein floppie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 on boot up to set drives 0\A and 1\B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he same format as the boot disc and set 2\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3\D to be standard single side 40 track.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not have to be the case for all doubl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d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gle side three and a half disks with more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tracks and double side format disks appe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 creation of Einstein enthusiasts they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at of official O/S discs or 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suppliers. My Einstein is set up with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on to have a 3 inch or a 3.5 inch flopp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up. I also have a 5.25 inch drive fitt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in the past used double side boot disk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Einey and the manual side select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t the same time though). It was ok whe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remember what I was using and which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stored on which format floppy. Copy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 double side disk to a single side disk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done but if its from single side 3.5 i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to a double side 3.5 inch floppy the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o be set up so one 3.5 inch drive is 0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2 or 3. My preference now is to keep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3.5 floppies as one side discs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40 tracks and keep life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79 - 10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46 - 7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8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26, 2007 5: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roTracker 2 Play Demo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ird, seems that my frist attempt to send the message has faile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see i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quote my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ed it looks like a much better solution  :) . I'd try with an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tsumi drive (it has a config jumper; but a bit hard t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and after some swapping I was able to access to it. If I tr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2:" the drive light flashes and seems to start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 need to create 3.5" floppys from DSK images, last nigh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to dump some images using CPCwrite; but without success. May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related to the SO I'm using,I only have XP and 2000 and they'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unfriendly with low level access to drives; so I guess I must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with something like MS-DOS or Linux. Anyway, can anyone poin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about the best way to dump Einstein images to 3.5" flopp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h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m ready to try with CPCDiskXP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id_fugu_is_un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way, I need the serial cable right now! :P ...or maybe mou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Einey second drive on my PC to have a fast way to transfe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etween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y do that? The Einey supports up to 4 floppy drives. You can mou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 1/2" pc style floppy drive on the einstein connected by a ribb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ble to the "External disks" connector. If you don't have a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loppy drive that can be jumpered as drive 2 or 3 then you jus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witch two wires on the cable over to force the drive numbe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t remember wich ones but I'll try to find the information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ogle for "floppy drive pin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e of the things to remember is that nearly all 3 1/2" dr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fined as drive 1 by default, that's why your primary PC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s on the cable after the twist, to make it driv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you can format the disks in the einstein and us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 image manipulation tools to put data onto the disk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used this method to connect a 5 1/4" and 3 1/2" drive to my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iving me a four disk system. You'll need to take power from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ey or use an old pc power supply (or use an old external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case with built in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ain advantage of doing this is that if you damage the driv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asy to replace a 3 1/2" but very hard to replace a 3". It's also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ful to be able to backup all your old 3" disks onto nice new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dia (just make sure you get a reliable b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25, 2007 11:2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xternal Floppy drive wiring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regards to Geoff's e-mail and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f you don't have a 3 1/2" floppy drive tha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jumpered as drive 2 or 3 then you just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two wires on the cable over to for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wires are 12 from the floppy drive 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from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Einstein ______________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F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I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Do not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IDC pl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after a tw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 _____________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_________/____________ |  | cut lin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 ____________ |  | join loose end from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______________________|  | floppy drive 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join to cut lin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loose end Einstien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6 From: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25, 2007 4:5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roTracker 2 Play Demo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way, I need the serial cable right now! :P ...or maybe mou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ey second drive on my PC to have a fast way to transfe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tween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do that? The Einey supports up to 4 floppy drives. You can mou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1/2" pc style floppy drive on the einstein connected by a ribb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ble to the "External disks" connector. If you don't have a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oppy drive that can be jumpered as drive 2 or 3 then you jus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witch two wires on the cable over to force the drive numbe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remember wich ones but I'll try to find the information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gle for "floppy drive pinou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things to remember is that nearly all 3 1/2" dr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ed as drive 1 by default, that's why your primary PC flopp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on the cable after the twist, to make it driv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format the disks in the einstein and us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image manipulation tools to put data onto the disk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this method to connect a 5 1/4" and 3 1/2" drive to my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ing me a four disk system. You'll need to take power from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ey or use an old pc power supply (or use an old external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case with built in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advantage of doing this is that if you damage the drive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y to replace a 3 1/2" but very hard to replace a 3". It's also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to be able to backup all your old 3" disks onto nice new 3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 (just make sure you get a reliable br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5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25, 2007 9:5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roTracker 2 Play Demo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not really clicks. Seems that it's related to some faulty P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on MESS. The tune it's a bit hard on the rythm sid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iodically it gets overdubbed and distorted; but then, it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vers and keeps playing fine. Seems that there're some ki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mmulative error on PSG registers data with a repeating pattern.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tty sure that the sound on the Einstein must be as clear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aker a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yes, usually "clicks" on music are related to a (too much)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rupt or an undesirable interrupt. You can minimize it (or 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oid at all) thanks to machine code of course and knowledge of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rupts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now I don't have the slightest idea of how the ISR work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seems that there's a vector table); but the player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interrupts, using an active loop synchronized with the VD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blank. It's a fast routine; so I don't think that it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ected by interrupts exec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I need the serial cable right now! :P ...or maybe mou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second drive on my PC to have a fast way to transfe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tween mach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Robert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bdeeley@...&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J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you mean clicks? (caused, I think by Einey's interru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these on the MESS the Einey or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ey sound is quite frankly bad - compared to Commador64 -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other graphics going on, which naturally is most of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s the sort of thing I would want to get rid of in an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course you were developing a program to remove the clic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have to be at machine code level - I don't know if the ME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that, not having it working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fortunatly, if I remember... the clicks can't be avoided, being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rdwar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st wishes,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1/23/07, jltursan &lt;jltursan@...&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s I've found the info about the ports that the PSG use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Einstein I've uploaded a little demo showing how works the 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replayer. This time I'm afraid it's easy to spot differences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MESS and the real thing, some music flaws can be clearly heard d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e play :( (I've selected a specially hard tun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way, as the last time, I'll be happy to hear how it sound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Einstein, than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Gre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J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4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25, 2007 7:0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roTracker 2 Play Demo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mean clicks? (caused, I think by Einey's interrup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se on the MESS the Einey or bo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ey sound is quite frankly bad - compared to Commador64 - when used with other graphics going on, which naturally is most of the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ort of thing I would want to get rid of in an emulator, unless of course you were developing a program to remove the clicks, but then you would have to be at machine code level - I don't know if the MESS is capable of that, not having it working my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ly, if I remember... the clicks can't be avoided, being at hardware lev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1/23/07, jltursan &lt; jltursan@yahoo.e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ve found the info about the ports that the PSG use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ve uploaded a little demo showing how works the 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ayer. This time I'm afraid it's easy to spot differences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 and the real thing, some music flaws can be clearly heard d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 :( (I've selected a specially hard tune :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as the last time, I'll be happy to hear how it sound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thank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3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23, 2007 10:2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Demos &amp; Sources/pt2.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ProTracker 2 Play Dem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Demos%20%26%20Sources/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2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Jan 23, 2007 10:3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roTracker 2 Play Demo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ve found the info about the ports that the PSG use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ve uploaded a little demo showing how works the 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ayer. This time I'm afraid it's easy to spot differences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 and the real thing, some music flaws can be clearly heard d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 :( (I've selected a specially hard tune :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as the last time, I'll be happy to hear how it sound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thank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1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19, 2007 6:2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Catching up after Christma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th the interuption of the Christmas fes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ason over I can get back to Einey matter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before I wish you all a 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rst I must welcome new member Jose Luis Tu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stein Group and assure him that 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ploaded to the Group's files "scroll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ed ok in my real Einstein, in 40 column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would be interested to know how he p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verted MSX program into an Einstein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run it with MESS emu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compiled the COM, I used EDIP_1 program (is it yours, is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reate a blank XTAL disk and add the COM file. The new DSK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ith MESS withou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hing I dislike is the EDIP_1 GUI, it's cool; but l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 developer's point of view could be better a plain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l able to create blank DSK and ADD files (editing of existing D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not necessary at all),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ktool -create new.DSK -add test.com test001.dat test002.d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ould be very handy to fully automatize the process of develo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specially the debugging, from the editor to the Einste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n only one cl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suggesti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big thanks to Phil Simmons for his pdf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MOS calls "MosCallsV100.pdf". This is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de up document just cross referenced wit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urses so there would be no infringemet with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ight. I've attemted a start at doing this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 time ago so I know how time consumm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ust have been. "MosCallsV100.pdf" ho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ing information and is a resourse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like to put up on the Tatung Einstein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te with Phil's permi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work indeed!, only one minor detail: as I'm still familiar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Einstein, I'm a bit puzzled when I read (as an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s as 'A' (ARITHMETIC) from 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xx in HL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yyy in DE pair (See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unctions are easy to guess looking the input parameter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other like the one above are a bit cryptic. Where can I fou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explanation of all MOS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Christmas prompted by the problem of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arge file storage I looked into how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zed web site could be used for group membe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pload their own Einstein related files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acility for site visitors to upload file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chived, listed and made available to other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wn load requires server side program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will not run in a standard PC setup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ML files where web site files and folders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sted at home before uploading to a sit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velope server side programing to test on a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uter a local host server needs to be set up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home PC. To get some idea of what w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freeware software package FOXserv provid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rking package. Learning the basics of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de PHP &amp; MSQL programing was a challeng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njoyed and I will continue on with but I thin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ll be long time before I'm confident to u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real on a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other line of interest put a side for Christm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PGA development which I will have to pick up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already seen that some of you are waiting the OCM (One Chip M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ope that mine will arrive on sp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now it's being sold on Japan and some VHDL japanese develo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posting the first VHDL modifications (upgrades &amp; patches), look he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5d.biglobe.ne.jp/~hra/note/onechipmsx/index.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speak/read a fluid japanese :P , the page talks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s lik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ow to change the LEDs from 'Knightrider' mode to SD/MMC access l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mprovement to code that fixes a boot issue when starting/re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10MHz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HDL code is being distributed freely and I know of several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on it; so I'm sure that if someone needs info wouldn't be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nd it. There's even some little tutorials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ap.tni.nl/articles/taste_of_vhdl.p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project I've had in mind for some time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nking Einey's user port to a bidere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nter port on a PC. Has anyone any idea w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0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18, 2007 10: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atching up after Christma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interuption of the Christmas fes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son over I can get back to Einey matter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before I wish you all a 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I must welcome new member Jose Luis Tu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Group and assure him that 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loaded to the Group's files "scroll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ed ok in my real Einstein, in 40 column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be interested to know how he p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MSX program into an Einstein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un it with MESS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ig thanks to Phil Simmons for his pdf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MOS calls "MosCallsV100.pdf". This is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e up document just cross referenced wit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ses so there would be no infringemet with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I've attemted a start at doing this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time ago so I know how time consumm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st have been. "MosCallsV100.pdf" ho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information and is a resourse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put up on the Tatung Einstein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with Phil's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Christmas prompted by the problem of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e file storage I looked into how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d web site could be used for group membe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load their own Einstein related files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lity for site visitors to upload file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hived, listed and made available to other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load requires server side program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will not run in a standard PC setup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ML files where web site files and folders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ed at home before uploading to a sit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e server side programing to test on a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a local host server needs to be set up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ome PC. To get some idea of what w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reeware software package FOXserv provid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package. Learning the basics of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PHP &amp; MSQL programing was a challeng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joyed and I will continue on with but I thin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long time before I'm confident to u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real on a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line of interest put a side for Christm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PGA development which I will have to pick up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ject I've had in mind for some time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king Einey's user port to a bidere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 on a PC. Has anyone any idea w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9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17, 2007 10: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i to all!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name is Jose and I'm trying to port a MSX game coded by m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of course it will be a long job; but I hope that soon I'll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ough about the micro to face the con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day I've downloaded some DSK utils from the repository and I'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compile on my PC my first demo (already uploaded). I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build a serial cable, meanwhile I've used MESS to test i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totally sure about how can it works on the real thing,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one test it on th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tw, thanks again Phil for your document, it will be very useful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8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17, 2007 10:4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Demos &amp; Sources/scroll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Smooth scrol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Demos%20%26%20Sources/s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ler.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7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Jan 15, 2007 4:2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Manuals/MosCallsV100.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Einstein Mos function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Manuals/MosCallsV100.p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Dec 8, 2006 6:3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Response after some thought : Web space, files and all of tha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had a quick tot up of the web space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iney from free web site provi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r web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3mb used of 50mb provided by Lycos origin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4mb used of 100mb provided by Orange mirro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mb used of 30mb provided by Orange used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for my persona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7mb used of 30mb provided by Orange used for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emulato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4kb used of 20mb provided by Lycos Angle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page of Einstein related material on a sit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by mi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taking into consideration that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are just copies of each other for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s the amount of space used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amounts to just under 10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 space on off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hostmonster.com/ is 50 gigabyte.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d my present Einstein content by 5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ould still be less than one thousandth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gigabyte. I can't see myself alone fill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mount of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et to specifics of where large web spa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ides my web sites there is also this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group at Yahoo. It is not a web site of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t designed it. The facilities such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board and uploading files are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which I manage and which memb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s space for members to upload files t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Maximum size 5mb per upload is not help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too miserly for uploading Einstein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amp; software) manuals to, for keep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d in one permanent space. To create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loading web page for visitors, and to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ploaded files, on a web site requires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software and programming. I have no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 side programming myself on my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except for a Guest Book facility which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by the web site provider no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 create server side run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last six days and the best part of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ghts I've downloaded and installed a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sever packages until I've foun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xServ" that will install and run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I've surfed the web for PHP/MYSQ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torial sites looking for example script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upload files and document them.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tually got something to work but thi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onstrates the feasibility. I've yet to le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P/MYSQL programming to feel more compete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can be done and the way it should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long will this take? I don't know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a grand web master. My present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and design skills has been self t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learnt from internet tutorials,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ks, down loading web site design soft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rial and error. There is not a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 friend or acquaintance I know who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own web site or knows anything of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I can confer with. I'm not just bemoa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lot here. I'm saying I can't give assuranc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the skill or to how long it would be befo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have the ability for server side progr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assurance I can give at the momen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 could copy my present web site pag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mb to 50gb site and have it working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much time would I have to run the new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I can run my present web sites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group along side those other commitmen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such as family, career and also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s is because my time and effort to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sites is kept flexible. Recently the web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been on the back burner while I'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ng an Einstein Disk Image Program. A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does not fade away by neglect. It is not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gazine with schedules and date lines to k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eliberately maintain the sites in a wa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can be neglected for long periods. There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t more content I have myself that I could ad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xisting sites but it takes time to pre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use of 50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manual and other reference material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d there would still be a lot (mo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gb space left. Too much for one person. Th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have to be interactive and have pages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tors can add their own content to th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g. a message board or where visitor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mit their own word document content for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on web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s or even video of Einey running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fill mor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people taking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se to Phils comment:- &gt;I can't see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of passing on to someone else i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than it is now - &gt;what happens if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Grim Reaper calls for me: my present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continue on as long as there are visito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f someone knows of my circumstance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tor can download the web pages with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rt folders and download files for downloa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own computer and, then put it up o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created site without much trouble. With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 software and database files can'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ed that way. They also have to be che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aintained as web site visitors are 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 to or with them. They would also 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arge paid for web site shouldn't be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 of one person in my view. There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sibility to the sponsor. There is als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sibility to keep it going for the reg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tors that come to rely on it. Having a dep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r and sub managers needs t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puty manager's skill level only need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o which is needed to maintain the sit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ence. Holding the fort until sub manag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found with enough skill to update the sit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content. I'm not asking for knowledg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etent webmasters I'm saying I would feel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fortable if I knew of other interested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husiasts who were learning the basics of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ment as I am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l issue comes down to-if paying to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mb of my existing Einey web site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hostmonster.com 50gb is all that is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its ok with me. If as I believe its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reate similar enhanced features of those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Yahoo groups- message boards and file up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size limits) this is not going to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ly by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s expected that by having a larger amou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space I will increase my output of the typ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page content I already have on my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it would be a mistake. I do not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to prepare the content I have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web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others create Einey web pages there is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involved in adding it to an existing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If it is shown to me that other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pared to do this I would feel more en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So that is my present state of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doing some research and trial testing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computers. My next step for consider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ter: after six days and the most of four n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R&amp;D it is to write out my Christmas cards,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hristmas shopping and defer any decisi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November 28, 2006 5:0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Response: Web space, files and all of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ing Phil's generous offer "I would lik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fer to pay for a hosted domain on behalf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lub for at least the next five years. The on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in mind is this http://www.hostmonster.c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really need to have more time to consid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few days at least to think it through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spo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 issue I'm thinking of is the new sit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aged by one person. If for any reas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erson could not continue managing the si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uld become dormant and stagnant. If the off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en up provision needs to made so oth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e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web space has facilities I know noth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have to find out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ive me three or four days to 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 wasn't planning to do the management myself. I would help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ed of course but it seems to me that Chris should continu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 the site if he wants too and I would send him the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to hold on behalf of the group. If it is too much work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it could be managed by a couple of nominated members.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at the problem of passing on to someone else is any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it is now - what happens if Chris goes? I guess a nomi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 could always be sent the details as a backup.As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lities I'm sure the webspace technical support will be happ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wer any questions about features and suita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30 / Virus Database: 268.14.19/555 - Release Date: 11/27/06 6:0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5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Nov 28, 2006 5:0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sponse: Web space, files and all of that.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Chris Coxall" &lt;chr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ing Phil's generous offer "I would lik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fer to pay for a hosted domain on behalf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lub for at least the next five years. The on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in mind is this http://www.hostmonster.c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really need to have more time to consid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few days at least to think it through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spo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 issue I'm thinking of is the new sit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naged by one person. If for any reas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erson could not continue managing the si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uld become dormant and stagnant. If the off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en up provision needs to made so oth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ke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web space has facilities I know noth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have to find out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ive me three or four days to 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ll i wasn't planning to do the management myself. I would help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ed of course but it seems to me that Chris should continu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 the site if he wants too and I would send him the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to hold on behalf of the group. If it is too much work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it could be managed by a couple of nominated members.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at the problem of passing on to someone else is any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it is now - what happens if Chris goes? I guess a nomi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 could always be sent the details as a backup.As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lities I'm sure the webspace technical support will be happ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wer any questions about features and suita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Nov 28, 2006 11:3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sponse: Web space, files and all of tha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Phil's generous offer "I would lik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 to pay for a hosted domain on behalf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b for at least the next five years. The on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in mind is this http://www.hostmonster.c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eally need to have more time to consid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ew days at least to think it through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ssue I'm thinking of is the new sit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d by one person. If for any reas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 could not continue managing the si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become dormant and stagnant. If the off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n up provision needs to made so oth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eb space has facilities I know noth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have to find out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me three or four days to 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3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27, 2006 9:3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eb space, files and all of that.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e had a look at the provision from free web hosting servic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deffinately a case of you get what you pay for. My feelin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Chris already does enough for the group without him hav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burden of having to juggle files in fre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would like to offer to pay for a hosted domain on behalf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b for at least the next five years. The one I have in mind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hostmonster.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very reasonable and has huge bandwidth and storage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b as well as a free domain name (Einstein.com? :))and an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ment interface which might simplify Chris's work. I am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gely knowledgeable about web hosting but it seems to me the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site could be hosted here with enough space to meet the clu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s and bandwidth for the forseeable future. Please have aloo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what you th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2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6, 2006 1: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ply: Is Club file space going to be a problem?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Phil's comment on groups fil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mb is as he says not very big for the typ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documentation that needs to be put the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I can get 2 web site spaces of 30mb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ange where I can transfer an overflow of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ated documents too. I will also search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free ftp space. If anyone knows of large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 providers please let us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o give caution to copyright the natu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 space facility might have to be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password for all group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ycos web space provider shuts you down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get more than 50 visits a month this mayb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but Orange seems ok at the moment. Wi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y that way? After smartgroups shutting up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us I now expect free web space provide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e the goal posts at their whim. We all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ey after all. Their free space provis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nd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xas Instruments video chip manual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that I should make availabl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Web Site but along with other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iney hardware space on a web site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rictive. If documents are alread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ownload from other sites I can add link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sites. Let some one else worry if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issues. It is important thoug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documents are downloaded gathere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acked up ready to be put on CD ROM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st of all manuals for hardware in Einey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helpful and links to where they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ed would be ideal for the web sit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body help wit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moment members can consider tha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an extra 50 to 60mb for an overflow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files to be transferred to. I can't say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rol of the situation but have already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some thought and made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1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6, 2006 3:4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Is Club file space going to be a proble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uploaded the Einstein Video chip manuals as a 2 part pdf - I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 upload limit is 20mb and its already 34% full. At this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e upload a complete Einstein hardware/software manual library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df files we're going to run out of space long before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hieved. Can the file space be increased? Also please not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vidual uploads are limited to 5Mb - so if you want to uploa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ggewr file you'll have to spli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0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Nov 25, 2006 8: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new FPGA MSX message 2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Einey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pga has captured my imagination - seems you will be able to calcu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ycles per instruction, unlike an emulation. Perhaps I revea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till live in that bygone era of the micro when I ask what woul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ected clock rate be for a Z80 programmed into 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11/24/06, Chris Coxall &lt;chris@coxa.fsnet.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dited copy of personal email from Phil Simm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Coxall No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ar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 thanks for your reply. Ok Basix seem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issunderstood your question slightly and you s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be slightly off message with regards to FPG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is hardly surprising it took me awhile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 it's a mind blowing concept. Basic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ld idea of computers is dead - ie you get a b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chips and solder them together on a boar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sum is a computer. No more - now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reate these things in software - that's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HDL comes in - it is a language for represe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rdware both as an abstract layer, a 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ayer and an implementation layer. ie.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sign something, test it and verify it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duce it. The Z80 A on the Basix machine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Z80A - no doubt about it. You can program i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Z80 assembler just like a 'real' Z80A - it's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 in DLL package like the old hardware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exists as a configuration of nand gate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PGA silicon so it can't be yanked out with a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pliers. The difference between hard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is pretty much an abstraction anywa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 tend to think of anything shoved in a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ackage as hardware -where as it's really most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tainer for a specialised low level pie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ftware. Now I'm not saying that we would be 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reconfig the Basix machine as an Eine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cause it would require some VHDL cod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xactly the same PSG and TI grapihcs chip a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instein - however there are a lot of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pen sourcing VHDL modules for all sorts of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if it hasn't been done yet it will be and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y be able to ask some one nicely to help.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e no mistake this is not an emulator in an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it is and will function like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cause it is - its just that because one is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onger constrained by material chunks of meta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licon so you can cheat a bit and implemen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ts or up to date interfaces like VGA and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emory. A lot of people havn't got t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et. I think in the next 5-10 years people like 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going to disappear becuse the traditional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a computer an OS is going out the wind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terally we will have FPGAs that will do any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 want simply by reconfiguring on the fly. Bu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oment it should be very interesting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Basix machine and see how much Einey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be got to run on 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10:0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new FPGA MSX machin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the time of transferring from smart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and I exchanged e_mails with referenc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PGA MSX machine. We both agree that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mal circumstances would have correspond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ings to the Einstein Group and I have Ph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mission to now forward on our exchan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copy of personal email from Chris Coxal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N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your email post to the Einstein_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essage #42 of 44 at smartgroups 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o Yahoo no 51 &gt;A dutch compan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ing a new MSX computer - this uses FPGA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have normally responded earlier bu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ld group coming to a close at smart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ring over to yahoo is taking up my tim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 to be making a hash of things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give me if I have bombarded your inbox with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s forwarded from the old site. I hav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moment set all members settings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s only while online" to a time tha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red all old posts from the old sit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visited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zix.nl/onechipmsx.html. and e-m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que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One Chip MSX programmable with z80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e MSX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reply Dear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One Chip MSX device must be programm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HDL if you want to change the functionalit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uter itself. If you would like to deve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MSX 'inside' the One Chip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develop in any language you can o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ope this anwers your question. If not,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hesitate to contact u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regards,&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trying to work out the native cod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p. The VHDL seems to be a higher level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chip has a language interface buil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must be used to change the computer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f. There seems to be no mention as to what VH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s too. This could mean z80 programing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running in emulation mode. IF the current M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emulation interpreting Z80 to and from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code, Z80 programming will be limited to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within the chip. Z80 programing from m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would would not maybe access the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ports directly but need further VH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question I'm asking is the NEW MSX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in a new chip or is the New MSX us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like the principal of using new processor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reate old computers in updated smaller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would want original programing for the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to be able access and use serial,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user ports with original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hoping that some one would create a simi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using Zilog's Acclaim chip as,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 it, Z80 code is still native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more advanced assembly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computer systems that used the Z80 chip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ransferred to the Acclaim hardwar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programing languages i.e. Z80 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could be used to access the new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such as U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ing the Einstein into new hardware using Zi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laim chip would not be an emulation bu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moving Win95 O/S from a pentium 486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pentium 4 computer. Once in the new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es to the Einstein's O/S can be take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thing against Einstein emulation i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 but I do think of it as a "genie trapped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tle". Until I know more of the new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s I have reservations as to whether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 new hardware environment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5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8:0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new FPGA MSX message 2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ited copy of personal email from Phil Simm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No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 thanks for your reply. Ok Basix seem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understood your question slightly and you s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slightly off message with regards to FPG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hardly surprising it took me awhile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 it's a mind blowing concept. Basic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idea of computers is dead - ie you get a b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hips and solder them together on a boar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m is a computer. No more - now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these things in software - that's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HDL comes in - it is a language for represe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both as an abstract layer, a 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er and an implementation layer. ie.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 something, test it and verify it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e it. The Z80 A on the Basix machine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80A - no doubt about it. You can program i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80 assembler just like a 'real' Z80A - it's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in DLL package like the old hardware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exists as a configuration of nand gate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PGA silicon so it can't be yanked out with a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pliers. The difference between hard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s pretty much an abstraction anywa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tend to think of anything shoved in a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as hardware -where as it's really most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er for a specialised low level pie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Now I'm not saying that we would be 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config the Basix machine as an Eine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it would require some VHDL cod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ctly the same PSG and TI grapihcs chip a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 however there are a lot of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 sourcing VHDL modules for all sorts of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f it hasn't been done yet it will be and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be able to ask some one nicely to help.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no mistake this is not an emulator in an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t is and will function like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it is - its just that because one is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er constrained by material chunks of meta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licon so you can cheat a bit and implemen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ts or up to date interfaces like VGA and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A lot of people havn't got t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t. I think in the next 5-10 years people like 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going to disappear becuse the traditional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 computer an OS is going out the wind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rally we will have FPGAs that will do any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want simply by reconfiguring on the fly. Bu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ment it should be very interesting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six machine and see how much Einey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be got to run on 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6: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new FPGA MSX message No 4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copy of personal email from Phil Simm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N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lad you are as intigued and enthused as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possibilities of FPGA for a 'new'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I have ordered the Basix machin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it comes configured as an MSX1/2 which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ready very close to the Einstein spec and g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 access to the VHDL for many of th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rete working VHDL components seem to be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es' in the community. The Basix machine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ll of the source code so there are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es for the Z80 and TMS9918 graphics chip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iety of ports - so in theory a lot of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should run straight away and we will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ig VHDL headstart. As for ports etc. yes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created in VHDL but they must become phy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at the point of contact so a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and physical interface to the FPG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cessary but this is of course much simpl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riginal. The Tatung pipe for instanc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ly just a pluggable extension of the Z80 b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re fortunate in that the Einstein was/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documented machine - probably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ed of its type. so we have full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grams and access to technical specs for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which makes modelling a lot eas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gree entirely that we should first decide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enhanced spec for the Einey and this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wn open to the group to see what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like to see. Following a group discussi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 could be drawn up and a vote of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n on the final spec. I suggest that th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 major launch topic for the new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publish these e-mails as you see fi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think its a good idea I will write an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troduce the idea to the group and launc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6:0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new FPGA MSX message 3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ited copy of personal email from Chris Coxal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No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e-mail putting me wise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I didn't Know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pared a bit of time to surf the net for FP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ot of work with integrated circuits, s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and soldering irons it seems can be by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FPGA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way to describe it is that Field Programm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e Arrays are a lot of electronic compon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ump of silicon which are wired up using a VH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 instead of a soldering iro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PGA MSX thats been created I can see that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s like the Z80a and other supporting electr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can be created in a single blo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licon. It was not as my previous thinking,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n IC having its own processors built in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nterpreter built in for Z8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 can now definitely see there being a mod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rebuild using FPGA technology in the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ture. Possibly even a similar hardware with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ing that can be switched to ru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old Z80 retro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your comment:- &gt;Now I'm not saying that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be able to reconfig the Basix machine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tomorrow because it would require some VH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ing for exactly the same PSG and TI grapih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p as on the Einstein - however there are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people open sourcing VHDL modules for all s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tuff so if it hasn't been done yet it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e may be able to ask some one nice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n't had the time to do a serious research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yet but by quickly typing in "FPGAs Z80"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a lot of interesting sites came up.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x81 and the TRs 80 seem to have been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FPGAs and the sites hold VHDL sourc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 so asking someone nicely to help with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VHDL might not be such a big fav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so what kind of new Einey can we expect.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 little box with sockets for plugging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IBM computer monitor also for plugg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computer keyboard but what of EIney's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serial and analogue ports, can these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ed on and/or will they need tra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wiring up? And what of the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ocket for the Z80 bus that enabled enthusi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d on their own home built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s? Could floppy drives be us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we need to brief out a spec sheet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PGA Einey before we start asking help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for its development. We will only ge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sk for. Even though excepting that comprom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have to made, if we ask simply for FPGA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only get input for a keyboard and output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itor a lot of present Einey users might reg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s a toy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w FPGA Einey is possible. It is not a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f but when and what. Some clever person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nt to it in the same way Keven Thacker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emulation for MESS although he never t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al Einstein. What we need to do is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idea what we want and be prepared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ce clever person who is prepared to create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2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1: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w: [einsteinclub] A new Z80 MSX Comput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From Smart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t;einsteinclub@clubs.wanad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hursday, November 09, 2006 10:4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club] A new Z80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some interesting news that could be exciting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dutch company is releasing a new MSX computer - this uses FPGA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i.e. a lump of silicon in which the hardware is 'creat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DPL proramming language. The new machine has 2 MSX rom slots,32 mb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32 mb!)vga / rgb connection,ps/2 keyboard mouse, 2 usb ports and a 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slot which is treated as a mega scsii drive. The processo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ed as a z80A. The machine is configured as MSX and comes with MS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beauty of this is that CP/M progs can be run on it of course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thing is that VDPL (source is supplied) enables hardware to be tot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nfigured. Since the Einey is very closely speced to MSX i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to reconfigure the machine as an Einstein but using a VGA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desired and access to modern ports and s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pre-ordered one of these machines. The company is t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orders and this process closes 20 November. The machine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ivered in the sp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ck out the web site - you know you wa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bazix.nl/onechipms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1:29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red from Smartgroups Subject: A new Z80 MSX Computer!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red from Smart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new Z80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9 Nov 2006 10:51: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42 of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some interesting news that could be exciting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utch company is releasing a new MSX computer - this uses FPGA chip technology i.e. a lump of silicon in which the hardware is 'created' through the VDPL proramming language. The new machine has 2 MSX rom slots,32 mb ram (yes 32 mb!)vga / rgb connection,ps/2 keyboard mouse, 2 usb ports and a SD card slot which is treated as a mega scsii drive. The processor is configured as a z80A. The machine is configured as MSX and comes with MSX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eauty of this is that CP/M progs can be run on it of course but the main thing is that VDPL (source is supplied) enables hardware to be totally reconfigured. Since the Einey is very closely speced to MSX it should be possible to reconfigure the machine as an Einstein but using a VGA connector if desired and access to modern ports and s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pre-ordered one of these machines. The company is taking pre-orders and this process closes 20 November. The machine should be delivered in the sp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out the web site - you know you wa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zix.nl/onechipms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0 From: "bbcchris2000"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24, 2006 12:5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Group at Yahoo officially open.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 now declaring this Einstein Group at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icially open. Files and e-mails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erred to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 groups is the first experience I've had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space provider shutting up shop on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s. There doesn't seem to have bee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ident before or preparation by anyon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agers can simply relocate a group or club 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provi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groups closing down has meant transfer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and old e-mail posts manually to the ya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site. Transferring files was n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icult but transferring the e-mail post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were in some recognizable ord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ributed to their authors took a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mpts. I hope members will forgive me i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E-mails have bombarded their in box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have been simple had there been a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group managers to forward e-mail posting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ld group to the new. Without such a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finally had to end up cutting and pa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s content into new messages and send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y own computer. If any of your ol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ing to the smartgroups site have bee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transferred please notify me and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or delete them from the new sites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the transfer all members settings we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d messages online only they have now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reset for forwarding messages as e-m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to the Einstein Club's new lo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9 From: "Andrew McRobbie" &lt;am011c0538@blueyonder.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Nov 22, 2006 6: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Wanna have a laugh?  am011c0538@blueyonder.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strongly refute thes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1 minute to boot up? I'd say 2 o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Wednesday, November 22, 2006 10:3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Wanna have a lau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is and enjo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oualline.com/col/cp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1.409 / Virus Database: 268.14.12/544 - Release Date: 21/11/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Nov 22, 2006 10:34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anna have a laugh?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this and enjo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oualline.com/col/cp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7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Nov 18, 2006 7:5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Obtaining electronic component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ood thing about re-siting our group is reading the old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just had your Maplin experience at Milton Keynes branch, a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tablished one, ie. none in stock and don't do that one; 25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ockets and IDC 25pin D-plugs. Well the first one is pre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inary, I got 16off at a model railway exhibition that week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ed RS and Farnell for IDC D-plugs they were 5.50 each at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 did a Google search, low and behold I found them at Maplin 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nce, dispached that afternoon. I don't know if this is the cas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lin but these days some online stores are different companys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street, protection I supose, you can probably obtain more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your screen than the assistant can, also delivery is quick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6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0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2 May 2006 08:06: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1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Bob Deeley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only just recieved my reply - I wonder if this is the case for all, or is it my old-yahoo-mail play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also only just got Mario's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advise if any thing needs to be done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Robert Deeley &lt;bobdeeley@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6 May, 2006 7:41:4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n the past I've preserved machines info and data. Most likly I'll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ff any way but worth storeing to deliver as required to keep us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ftware is so much cheaper to post than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got to go to a funeral Birmingham on Monday - so will be suited-up an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r, could collect and catalogue. Most times I'm in my bicycle an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in - I'm a railwayworker and tour England on my days off quite cheap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deliver software and mags up north for free ...part of a summer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let me know how to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usan mitchell &lt;maz4suz2000@yahoo.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a long shot but I might as well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Mario Castro, I received your email however this kind chap's stuff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o far for me to collect also. I am specifically interested i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magazines he has for the Einy, as you know I created the website 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ld be great to get more original software to document on th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 you think you could contact him and see if he would be willing to box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software and magazines and ship 'em off to me, with myself cov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ecessary postage and packing charges? As I say it's a long shot but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n't ask you don't g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certainly would go to a good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bertstc01@lycos.co.uk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d this offer via web site e-mail. Anyone interested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o far for me to col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fair amount of Einstein stuff, unused in many years, lying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pare room in cardboard boxes. There are several machines, monito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books, old mags, too much to list really. If any of your members w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contact me, and is willing to collect it, it's available F.O.C......a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r bootfull of stuff, - I just want it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replying to my message. The Einstein material is at Dudley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you know anyone who's into Sinclair QLs I've got a fair amount of stuff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t rid of for that machin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46 - 78 of 294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5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7 May 2006 00:34: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0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o all other club members but I can't seem to email Chris direct, keeps fa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if you could get in touch with this chap and give him my email address - I can arrange a pickup and deliver service to collect some of the stuff (Thanks for the info Pa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bertstc01@lycos.co.uk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this offer via web site e-mail. Anyone interested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far for me to col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fair amount of Einstein stuff, unused in many years, lying in the spare room in cardboard boxes. There are several machines, monitor, software disks, books, old mags, too much to list really. If any of your members wants to contact me, and is willing to collect it, it's available F.O.C......a GOOD car bootfull of stuff, - I just want it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plying to my message. The Einstein material is at Dudley in the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know anyone who's into Sinclair QLs I've got a fair amount of stuff to get rid of for that machin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4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DIP.ZIP uploaded to home fold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DIP.ZIP uploaded to home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1 Oct 2006 14:59: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41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loaded to the files section EDIP.ZIP "EINSTEI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PROGRAM" in a ZIP arch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a draft manual in PDF format + blank disk imag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dos type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xecutable EDIP_1.exe is more or less finished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achieves what was intended. There are no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I see that I need to add so as it runs now is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nished program will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me taken to create EDIP_1 corresponds to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n for me to learn BBC4W windows API code and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This has meant working out by trial and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pieces or lines of basic while wri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As a result unneeded and unwanted code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 behind in residue. Also the inclusion of simpl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effective code has been added by trial and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ing which has not been at the expense of dele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The source code (Bbcbasic for Windows) needs tidy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o become more structured then I intend to put thi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ownload on the "TATUNG EINSTEIN"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DF manual does need more work to it so i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ed as a draft. The draft manual does though s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 program can do and how it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P has been developed with continual testing of a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disk images I have. 40 track, 80 track, sing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e side all appear to work for extraction and inse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EDIP compatible with the Einstein CP\M 2.2 and Z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 disks has made the program more complex in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user could become confused. To extract or ins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or into known ZDOS or CP\M 2.2 disk images the "C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 needs to be ticked. For known XTAL DOS imag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be left unche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disk image with an an unknown dos a way to test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them into the mess emulator first and note the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 on screen at boot up. Other tha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ing files twice with and without the CPM box ti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inding out which run in the Einstein environment se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used a version of EDIP to create blank Einstei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for different doses which will automatically s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check box. EDIP can no insert files into these bl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t will create a replica blank and files can be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this at the time of replica's creation. These bl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also in the ZIP arch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3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 Stuff Going West Midlands, with appology to Bob Deeley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Stuff Going West Midlands, with appology to Bob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5 May 2006 03:46: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2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Einstein Stuff in west midlands. I heard last night from David Finny that he has successfully found takers for all his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and mags to a club 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chines and monitor have all gone to a guy in Tamworth, not an Einstein "old hand", but keen on all old micros of that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appologies to Bob Deeley in not responding earlier to his offer to collect but I new some of the articles had been taken up but was uncertain about the remainder. Also as to who else w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2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1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A new Z80 MSX Comput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new Z80 MSX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9 Nov 2006 10:51: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42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some interesting news that could be exciting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utch company is releasing a new MSX computer - this uses FPGA chip technology i.e. a lump of silicon in which the hardware is 'created' through the VDPL proramming language. The new machine has 2 MSX rom slots,32 mb ram (yes 32 mb!)vga / rgb connection,ps/2 keyboard mouse, 2 usb ports and a SD card slot which is treated as a mega scsii drive. The processor is configured as a z80A. The machine is configured as MSX and comes with MSX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eauty of this is that CP/M progs can be run on it of course but the main thing is that VDPL (source is supplied) enables hardware to be totally reconfigured. Since the Einey is very closely speced to MSX it should be possible to reconfigure the machine as an Einstein but using a VGA connector if desired and access to modern ports and s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pre-ordered one of these machines. The company is taking pre-orders and this process closes 20 November. The machine should be delivered in the sp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out the web site - you know you wa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zix.nl/onechipms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1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1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 Disk Image Program trial 1" -"EDIPtrl1".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Disk Image Program trial 1" -"EDIPtr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3 Aug 2006 15:48: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9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loaded to the club's file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Disk Image Program trial 1" -"EDIPtr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y usual provisoes that I am not a professional programer and it must be used at your own risk so far this program is working on Win98 and XP ok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program will open an Einstein Disk Image and display it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dividual files of the image's directory can be extracted into an IBM/MS PC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option of creating and naming a new blank copy disk image file is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ed new image will be a replica in structure and operating system of the disk image originally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Individual Einstein files stored in IBM/MS Win98 and XP PC can be inserted into the new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written "EDIPtrl1" with Bbbcbasic for Windows taking advantage of API and dialogue boxes. Its taken some time. I am an amateur learning as I go. There has been from the time I started writing EDIPtrl1 to present a lot more I've learnt regarding programming for windows. There are a lot improvements I can now see making but this would only delay an already working utility being availabl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opening EDIPtrl1.exe an "Open Disk Image File" box will open. Find and select the disk image file wanted and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indow will appear listing the disk images internal directory. File names will be shown as they are set in a floppy disk's descriptor blocks. Eight characters for file name, short file names being made up with spaces, and three for the file extension with no stop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 click the mouse button on one of the files and an "Extract File From Disk Image" dialogue box will open. As default the selected file name with a stop between name and extension will be shown with "Einstein" added to the extension. The file name can be changed here before s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saved with "Einstein" added to name and extension i.e. "filename.exeEinstein" will not stop or corrupt files being inserted into a new blank disk image later. They will also transfer with WinEinTrans to a floppy in the Einstein without corruption. The "Einstein" addition will be omitted after insertion by EDIP or at transfer by WinEinTrans. In the mean time Einstein *.COM files in the PC will not be confused Microsoft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reate a replica blank disk image click left mouse on the "CREATE BLANK" button. A "Create New Blank Disk Image File" dialogue box will open with "name.dsk" as the "File name" default. This can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creating the new blank a window will appear and the blank will have been created. To maintain the new disk image as a blank Either select "QUIT" or "NEW DISK IMAGE". A blank disk image created and saved this way cannot have files saved to it at a later stage but it can in turn be loaded into EDIP and a replica image can be made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ert files into a newly created blank click the left mouse on the "LOAD" button. A "Insert File Into Disk Image" dialogue box will open. To select a file to insert either double click mouse on a file or single click mouse and then single click dialogue box's open button. The file name cannot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ed files will be listed as inserted. Inserted file names are tested and rearranged if necessary to be only eight characters long. Larger file names will use only the first eight characters. Short file names being made up with spaces. The file name extension will be rearranged to be three characters long. Lower case letters will be converted to capi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UIT" or get "NEW IMAGE" cancel "Open Disk Image File" or "Insert File Into Disk Image" dialogue boxe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P trial 1 will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files are mistakenly inserted into an Einstein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files from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files in a disk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ar Einstein Disk Images created by "EDIPtrl1" have successfully created working bootable floppies with "CPCXP" and have worked in Einstein emulation with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1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 Disk Image Program trial 1" -"EDIPtrl1".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29 - 258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 - 39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9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club] New Files Add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3 Aug 2006 10:58: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3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 Aug 2006 11:4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has added 1 new file(s) to the following folder in the "Einstein Computer Club" Group at 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Location: http://www.smartgroups.com/vault/einstein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EDIPtrl1.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Up loaded to the club's file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Size: 99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8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New Link Added - (Tatung Einstein Reborn! The site for enthusiasts)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Link Added - (Tatung Einstein Reborn! The site for enthusi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2 Apr 2006 12:4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4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Apr 2006 12:36:4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w link has been added to the "Einstein Computer Club" Links Area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Tatung Einstein Reborn! The site for enthusia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ion: http://www.tatungeinstein.freespaces.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All The Best for 2006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ll The Best for 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31 Dec 2005 17:35: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0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 Stuff Going West Midlands, DY2 area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5 May 2006 22:27: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this offer via web site e-mail. Anyone interested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far for me to co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fair amount of Einstein stuff, unused in many years, lying in the spare room in cardboard boxes. There are several machines, monitor, software disks, books, old mags, too much to list really. If any of your members wants to contact me, and is willing to collect it, it's available F.O.C......a GOOD car bootfull of stuff, - I just want it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plying to my message. The Einstein material is at Dudley in the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know anyone who's into Sinclair QLs I've got a fair amount of stuff to get rid of for that machine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5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Great News XTal Dos Sorce to be releas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reat News XTal Dos Sorce to be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2 Jan 2006 11:26: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1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ew months ago I emailed Trevor Brownen asking if he would releasde the source for Xtal DOS so that new development work could be made easier. This Xmas I received this re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sorry it took so long to reply, but I had to contact interested party's to be absolutely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swer is yes we that is (Andrew Cornish, myself Trevor Brownen and all the other folk) that helped with the Xtal software for CP/M and the Einstein willingly and gladly give to the community under the GPL the sai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next thing is I will try to find (in a machine readable form the source of the software with all the notes), that may take some time as I am in the process of moving everything from the Crystal Research building to m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always hoping to see a version of Xtal Basic running under Linux, maybe I will some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be back with more inforation in 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ev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original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Trev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taking the time to read this e-mail and I hope that since your retirement you are enjoying good health and happi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m writing as a member of the Einstein computer club, a growing and active club of Einstein enthusiasts committed to continuing software development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like to make a request on behalf of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Digital Research has released all of its binaries and source for CP/M under GPL and effectively open sourced CP/M would you consider releasing the source code for XTAL DOS and possibly other software under the same type of licence? The content would be posted and available for public download from our website or any of your choosing and maintained in perpetu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make the work of current developers so much eas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your consideration and on behalf of the club please accept our best wishes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sincer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lks it looks like we have lots of source code to play around with before too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4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XP Einstein disk image creator/writ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P Einstein disk image creator/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8 Mar 2006 00:43: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3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an e-mail to the web site from "jaime gonzalez" I now know of and have "CPCDiskXP v1.5 (14-03-2006)" program. With win2000 or XP it will read Einstien floppies to a disk image file in the PC and write images back to Einstein floppies. I have used this successfully with single and double side Einstein 3.5" floppies. I have not yet fixed a 3" drive to an XP computer so don't know yet whether this will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v1.5 (14-03-2006) Download site http://www.cpcman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3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New File Upload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7 Aug 2005 15:57: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3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PDF.PDF by John Marriott in main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ose members who used to be subscribers to the Einstein Magazine will remember John Marriott as a prolific article contribu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response to sending him a hard copy print out of Club-1.pdf May 2005 Einstein Club Emails he has sent me his own PDF document. As usual John provides advice and some warnings also a summary of Einstein information he sent to me on 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Thanks for your suppor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anks for you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3 Apr 2006 17:44: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6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message to say thanks for your support of my new website! I appreciate the comments from Paul,Trevor and Chris. I first got my Einy when I was 10 and 20 years later I still use it. I guess retro isn't d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as a tribute to your website (which first made me aware of the Tatung Einstein Forum and club), I have created a link to your site on my homepage, in a banner. The least I could do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site is in its early stages and I still feel there is loads extra I could put in. If anyone has any ideas and has the time to suggest please feel free to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6 May 2006 22:16: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9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Bob Deeley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n the past I've preserved machines info and data. Most likly I'll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ff any way but worth storeing to deliver as required to keep us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ftware is so much cheaper to post than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got to go to a funeral Birmingham on Monday - so will be suited-up an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r, could collect and catalogue. Most times I'm in my bicycle an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in - I'm a railwayworker and tour England on my days off quite cheap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deliver software and mags up north for free ...part of a summer adven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let me know how to proc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6 May 2006 03:47: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8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 long shot but I might as well 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Mario Castro, I received your email however this kind chap's stuff is too far for me to collect also. I am specifically interested in the software and magazines he has for the Einy, as you know I created the website and it would be great to get more original software to document on the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think you could contact him and see if he would be willing to box up the software and magazines and ship 'em off to me, with myself covering necessary postage and packing charges? As I say it's a long shot but if you don't ask you don't ge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ertainly would go to a good h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A new web site for Einey. Great New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new web site for Einey. Great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3 Apr 2006 14:3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ways good to see a new web site for the Tatung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tung Einstein Reborn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atungeinstein.freespace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good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Mario Castro for the 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XTAL source available soo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TAL source available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2 Jan 2006 23:09: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2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Bob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great news for 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programing in XTAL on the ein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from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Hard Drive around the corner not quite ye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ard Drive around the corner not quite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1 Sep 2005 18:54: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8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 Hard Disk For The TC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hil S's posting "With the work of Chris and others there are new and exciting possibilities just around the corner for the Einey - such as an IDE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Z80 developments page of the Einstein web site- http://mysite.wanadoo-members.co.uk/retrocomputer/z80dev/z80dev.HTM -is a link to a very simple IDE hard drive interface for the Z80 processor Spectrum computers. The price of its simplicity is that it uses only an 8bit width data transfer therefor uses only half of the drive's full capa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ardware build seems so simple I can't resist the attempt to attach it to Einey. I'm only short of a 70LS10 IC (three triple Nand gates-although two are wired up as NOT gates) to get started. I'm not overlooking though that if the hardware is easy that the big hurdle will be the software to access it. I'm certainly not contemplating myself to intergrate HD access into Xtal DOS. This is well beyond my capabilities. I intend to amuse myself matching my wits at writing software that will write and read bytes to the HD's sectors (256 bytes per sector for 8bit transfer). If I can get to a stage where I have software to access read and write ability to HD sectors as Einey MOS does to floppy sectors I will be proud of myself. From there hopefully developing some file structure that can tell which sectors hold what data and the HD can be used in some way for a storage fac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A hard drive attached to Einey might be around the corner but a hard drive for Einey to use could be a long time coming. Just having something attached Einey that I can explore and experiment with is my prime motivation. Well! If this isn't a reason to own an Einstein I might as well just be a software user with 'windo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hopping wa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like me you can remember with regret 'Tandys' disappearing from our high streets you can imagine my joy at finding out 'Maplins' were opening retail outlets. One being two bus rides away, a 45 minute journey each way but no extra cost on my bus pass. I could go there browse around their shelves then buy a semi conductor for less than 50p and not have expensive post and packaging costs. For friends I could buy and send them small components just for the additional cost of a first class stamp and envelo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 go to Maplins "Can I have 70LS10 IC?" Not in stock. Back I go three weeks later. "Can I have 70LS10 IC?". Answer "We don't stock them anymore". "They are in your catalogue" I tell them. "These are supplied by our mail order branch" they said "The retail outlets don't stock semi conductors any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w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putting off a mail order for electronic components because while driving or being driven around you've seen a Maplins retail outlet don't. You might as well go to Dix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Utility Software Reques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tility Software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9 Sep 2005 03:16: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ew to the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years ago I was an Os developer and I worked on a DOS-like CP/M version for the Einstein. Unfortunately changing technology meant it remained unpublished and my development copy was destro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work of Chris and others there are new and exciting possibilities just around the corner for the Einy - such as an IDE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lanning to develop a GUI upgrade to the XTal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basic CP/M software has been lost in recent years and Albert software was often modified specificaly for it. Examples are Wordstar which had a dedicated type ahead buffer and the ZBasic compiler which (unusually for CP/M) supported Alberts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iny and CP/M software development is to continue then any copies of important software need to be accessible to all members. If anyone has any of the software in the list below please make it available for the group. If anyone knows where to beg, borrow or steal any of these please let myself or Chris know. If you have any additions to this list then please add your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oft Devpak (Ed80,Gen80,Mon80) Best Assembler/diss &amp; Debug tool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oft languages eg C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rbo pascal ver 3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basic full version not demo ( I have the full manual for this and will publish if the disk can be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s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disassemblies of XTal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ellaneous tools and ut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useful contributions would be any documentation that you have on anything useful on the hardware or the above software converted to pdf and of course anyone who would like to collaborate on any of these proj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tiity Software Request - VIP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9 Sep 2005 15:19: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6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5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Welcome Phil, B&amp;H copyrigh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elcome Phil, B&amp;H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0 Sep 2005 01:04: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let me welcome you officially as a new member to the clu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the last few days we have exchanged e-mails with each other. To keep activity with the club on going I believe all that is required for the moment at least is that Einey related e-mails to individuals are also considered and either composed, or a second e-mail is adapted so other group members can view any content that is of general interest to Einey enthusiasts. Your e-mails to me have been full of such excellent content (even the anecdotal) and I hope this can be shared with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 B&am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d know of B&amp;H from the Einstein Magazine days but I thought it had ceased to be. It never showed up when I typed "Tatung Einstein" in search engines such as Google and Yahoo. Its a good job I've taken a cautious approach to providing software for down load from the Einstein Site. I have much of the software you mention on disk and in disk images but wherry of copyright I have not made it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have to check out on their publications and not put Einstein manual info on the web site if they still have the distribution rights. I will also have to mention the existen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mp;H on the web site. Possibly put an 'add' listing their products so visitors will know that these B&amp;H products can not be made available from the Einstein Site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ieving Einstein software and publications no longer available I have and encouraged others to collect and preserve any Einstein material in any format and condition that they can get their hands on. As I understand it, this in its self does not infringe copy right but to use and distribute Einstien material for others to use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confident the that software for download from the "Tatung Einstein" site is free from copyright. Other software mentioned for download on site is linked to other web si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garding my previous request for utility softwar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my previous request for utility software I have since discovered thata UK company still sells and holds the copyright to 75% of Einstein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arently Eighty five percent of all of the Einstein software written is still available through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lso have some New Einstein 256's for sale, Monitors and other bits of hardware and lots of books, mags and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re well worth checking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ndhcomputers.co.uk/einstein.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as a lot of this software I mentioned is still available then obviously it would be a breach of copyright to distribute it without permission. However you still may have some useful software that is not on their list and is unobtainable (Borland Turbo pascal springs to mind). If you aren't sure let me know and I will check with them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eantime I know where I will be investing some money in the next few wee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going Spare CORRECTIO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going Spare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7 Aug 2005 16:36: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4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vailable SOUTHEND not Southamp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t;einsteinclub@clubs.wanad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August 27, 2005 2:0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club] Einstein going Sp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any one interested I've had a contact farwarded to me for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SOUTHAMP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I have an Einstein computer in my loft. It has twi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drives and an eighty column card with some discs/games/etc. an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Einstein monitor. I actually wrote a suite of programmes for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business including a wages programme in Crystal basic I think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called. I used to converse with the author down on the south co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where. I'll get to the point... is any body interested in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item ??? I live in Southend.on.Se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yet in direct contact with the seller but will pass o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nterested please contact me. Alternativeley Ken 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Nov 14, 2006 9: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Upgrading Einstein ROMS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pgrading Einstein R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30 May 2005 19:25: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ing Einstein R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Many thanks to Paul Bunyan for making MOS 1.21 ROMs and upgrades available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hings I don</w:t>
      </w:r>
      <w:r>
        <w:rPr>
          <w:rFonts w:eastAsia="Geneva" w:cs="Geneva" w:ascii="Geneva" w:hAnsi="Geneva"/>
          <w:strike/>
          <w:color w:val="000000"/>
          <w:sz w:val="24"/>
          <w:szCs w:val="24"/>
        </w:rPr>
        <w:t>t know. How to make an Einey ROM? I</w:t>
      </w:r>
      <w:r>
        <w:rPr>
          <w:rFonts w:eastAsia="Geneva" w:cs="Geneva" w:ascii="Geneva" w:hAnsi="Geneva"/>
          <w:strike/>
          <w:color w:val="000000"/>
          <w:sz w:val="24"/>
          <w:szCs w:val="24"/>
        </w:rPr>
        <w:t xml:space="preserve">m not talking here of flashing the EPROM IC which Paul can do but of writing the co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w:t>
      </w:r>
      <w:r>
        <w:rPr>
          <w:rFonts w:eastAsia="Geneva" w:cs="Geneva" w:ascii="Geneva" w:hAnsi="Geneva"/>
          <w:strike/>
          <w:color w:val="000000"/>
          <w:sz w:val="24"/>
          <w:szCs w:val="24"/>
        </w:rPr>
        <w:t xml:space="preserve">ve used an assembler and written machine code programs for the Einstein but what are the basic principles for writing or adding our own routines to the </w:t>
      </w:r>
      <w:r>
        <w:rPr>
          <w:rFonts w:eastAsia="Geneva" w:cs="Geneva" w:ascii="Geneva" w:hAnsi="Geneva"/>
          <w:strike/>
          <w:color w:val="000000"/>
          <w:sz w:val="24"/>
          <w:szCs w:val="24"/>
        </w:rPr>
        <w:t>machine operating system</w:t>
      </w:r>
      <w:r>
        <w:rPr>
          <w:rFonts w:eastAsia="Geneva" w:cs="Geneva" w:ascii="Geneva" w:hAnsi="Geneva"/>
          <w:strike/>
          <w:color w:val="000000"/>
          <w:sz w:val="24"/>
          <w:szCs w:val="24"/>
        </w:rPr>
        <w:t xml:space="preserve">? How can a machine call be made that knows where the new routine is in MOS and then what does it do with it for it to run in 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w:t>
      </w:r>
      <w:r>
        <w:rPr>
          <w:rFonts w:eastAsia="Geneva" w:cs="Geneva" w:ascii="Geneva" w:hAnsi="Geneva"/>
          <w:strike/>
          <w:color w:val="000000"/>
          <w:sz w:val="24"/>
          <w:szCs w:val="24"/>
        </w:rPr>
        <w:t xml:space="preserve">ve bought many discounted ex library books on micro computer electronics and programming but none explain of give direction to what the primary ROM does except to say that it initially boots up the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past, unless some one had the hard ware resources, to tinker and dabble with the MOS was a no go area. This is still true today for the real Einstein but for emulation on the PC, MOS in a virtual ROM is just a file of Z80 code found in a folder for the MESS software. Changing or adding routines to the ROM file would, as far as I can see, be a matter of harmless trial and error. By using the emulator there would be no transfer to firmware needed to test an upgrade idea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riting an Einey ROM for the MESS emulator should be as uncomplicated as writing an assembly program in the Einstein but what are the rules and principles to be followed? I have made a disassembly of the ROM but not knowing what it does and how it works its structure of component routines is hard to decipher. Can anybody explain in lay mans term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1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20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club] New Files Added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7 Aug 2005 15:5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2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7 Aug 2005 15:49: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has added 1 new file(s) to the following folder in the "Einstein Computer Club" Club at 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vault/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EINPDF.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EINPDF.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22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04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PC program written by me. It will open, read the directory and extract individual files from Einstein disk images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9: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6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up loaded zip archive "DSK_F_y.zip" is a windows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inextract a previous program written by me, which can be downloaded from http://members.lycos.co.uk/albertstc01/extract/extract.htm, will also extract files from Einstein disk images but only from standard single side 40 tracks per side format. DISK_F_y.exe will extract from images with different formats but unlike Einextract it does not yet use windows dialog boxes but runs in a window on the PC in a way you would expect a basic program to be displayed and run on the Einstei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should say the program is still under development but finding time myself to get it finished seems impossible at the moment. In its present stage it does work and could be of use to others. A useful feature is when the screen displays a disk image directory pressing &lt;Ctrl&gt; then &lt;Tab&gt; copies the text to clipboar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another good reason to make this program available as it is. For those that can remember the days before the IBM computer and Windows were affordable and available to most, computer owners had 8bit computers that booted up into there own home basic. In those days software was something you either wrote yourself or a listing you typed in from a magazine. Every one was in one way another a software wri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n along came windows and only really clever people would write software. I've written this program with "Bbcbasic for Windows" using basic-basic listing just to show that the type of basic programing used in the old computers can still be used in the modern windows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must warn I am not a proficient program writer just amateur so if you use this program it is at your own ris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DSK_F_y zip archive the DISK_F_y.exe is the program and e_listing.txt is the BBCbasic For Windows listing. Assesment.txt is the way I started to keep track of the program I was creating as there was lots complex parts to it to keep in mind. This might be helpful to some one who would like to write an extraction program. Diskimage.txt is a description of the extended disk image anatomy essential to know for creating the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very good free demo of "Bbcbasic for Windows" can be downloaded from http://www.rtrussell.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ave Fu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9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12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club] New Files Added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02 Jun 2005 18:3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9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02 Jun 2005 18:3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has added 1 new file(s) to the following folder in the "Einstein Computer Club" Club at 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vault/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club_1.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THIS DOCU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270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8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16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 going Spare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 going Sp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7 Aug 2005 14:03:0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1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any one interested I've had a contact farwarded to me for an Einstein available in SOUTHAMPT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 Hi I have an Einstein computer in my loft. It has twin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drives and an eighty column card with some discs/games/etc. and 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Einstein monitor. I actually wrote a suite of programmes for 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business including a wages programme in Crystal basic I think it wa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called. I used to converse with the author down on the south coast so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where. I'll get to the point... is any body interested in the abo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item ??? I live in Southend.on.Sea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 not yet in direct contact with the seller but will pass on any inqui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interested please contact me. Alternativeley Ken Ros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09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red Subject: RE: Upgrading Einstein ROMS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RE: Upgrading Einstein RO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30 May 2005 19:4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8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Paul Bunyan View discussion(2 mess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uthor wr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n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 Can anybody explain in lay mans term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s a black art which needs intimate knowledge of the hardware on which the code will run, as well as a thorough grasp of the specific op-codes for that CPU typ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tunately the Z80 is well documented. I don't know how well documented the Einstein hardware 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used to write code for Z80 based industrial kit and it was imperative to include null code that acted as notation for what each chunk of code did. I doubt the Einy ROM has has luxury of space that we had th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haven't (as yet) looked at the code in an Einy ROM but if I get time (moving house in the next couple of weeks!) I'll let you know what I fi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6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0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einsteinclub] New Classified Ad Created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einsteinclub] New Classified Ad Cre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5 May 2005 14:47: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3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5 May 2005 14:47: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Classified Ad has been placed in the "Einstein Computer Club" Club at Wanadoo Clubs by 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em Name: [For Sale] Replacement EPROMs (v1.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Anybody needs one (even as an upgrade) then please contact 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ul dot bunyan at ntlworld dot c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ice Details: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ads/ads.cfm?GID=2932594&amp;AdID=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5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53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New File Added - (DSK_F_y.zip)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New File Added -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5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6 May 2005 21:46: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file has been added to the "Einstein Computer Club" Files Area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61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4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8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New File Added - (DSK_F_y.zip)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New File Added -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5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6 May 2005 21:46: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file has been added to the "Einstein Computer Club" Files Area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61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3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3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rerd Still want to contribute article material to the Einstein scene.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Still want to contribute article material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0:11: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4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 those who would still want to contribu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cle material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th a club site being able in a more general way for Einey people to keep in contact with each other I would like to put forward some ideas that I have discussed with former Einstein Magazine subscribers in the way Einstein related information can be preserved and future development can be shar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r Own Einstein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very now and then I make a back up CD-ROM of the web sites I have and there is a lot of spare space so anything Einstein related I have gets put on to it. It holds drafted out ideas for future Einstein development, scanned in graphic files of Einstein manuals, articles, text files of information sent by others and Einstein Disk Images also programs. PC applications I use for Einstein publications are also added just to fill up spac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y haven't been made in any organized way except to hastily add text files for introducing folder content (that's if I remembered to do so). The text files also hold some of my ramblings. Very rudimentary sketched out ideas for what might end up on the web site or for future Einstein development. It was easy to make a copy CD to send to a few others. They were not intended for general distribution but in this rough and ready way Einstein info gets preserved and into the hands of oth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 of those that received my web site back up CD have responded by sending me there own stored Einstein related material on a CD. This is a very good way to get Einstein information saved into the hands of those who would like to be still active in sharing and helping others with future Einstein develop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think I can safely say I can find the time to make up to ten copies of the Einstein web site back CD for others. If you have received one please feel free to make copies for others. From the daisy chain letter distribution method of rough and ready stored Einstein info some one may in the future make up an official "Tatung Einstein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you have been an article contributor to the former "Einstein Magazine" or even an Editor and have stored electronically contributions in DTP or txt files and can't create a CD please get the information to me anyway you can or to some one else who can back it up to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cle Contribu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as always of the opinion that the publication and distribution of EM was too much for one person and Ted Clerkwell and Tony Adams as Editors were the exceptions in being able to edit the magazine for such a long periods. Finding the time to manage the web site is hard enough but unlike a magazine I'm not restricted by dead lines and I can update the site as to when the other essentials of living permit. So, no great pressure on 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nothing that can replace that hard copy magazine that dropped through the letter box but hard copy distribution is expensive and rather dated now for small scale publ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though a way magazine type pages can be created and printed out on the home computer/printer. With a Desk Top Publisher software and skills, created article pages can be printed to a *.pdf document with the freeware "Cute PDF Printer" download at "http://www.acrosoftware.com/Products/CutePDF/writer.asp". The *.pdf documents can be sent over the internet and by the end user read on the computer screen or printed to hard cop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s Spectrum site http://www.woodcock88.freeserve.co.uk/html/magazine.html has ten A5 format magazines that are well laid out and professionally done using this method but the Editor's time seems to have been stretched and at present the site says future magazines will not be published for a wh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ould not wish to recommend to any one to take on an online magazine dedicated to dead lines unless they are really tough. I do intend though, to use the method of creating pdf document pages for single subject articles for downloading from the web site and for uploading to this club site in futu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am myself prepared to except Einstein related pdf documents from others for downloading from off the web. But please completed packaged up pdf documents only. Do not expect as another has done that material can be sent in as Word 7 files or some other format and I would put the content into a DTP layout and print to a pdf file. The pdf files should be final documents in themselves the content and layout the responsibility of the creator with out the need for further editing from me. All I need in addition is a sentence or two for the web site to describe the content for those who would wish to download. This way the time and effort required from me will be minimal and manageab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y type of Einstein related document would be acceptable but useful information regarding the adaptation and software manipulation of the TC01's hardware would get a special mention on my main web sit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rmat for the documents I recommend should be for A5 size and not multi column. News paper type columns look great on hard copy but on screen it means scrolling up and down the page to rea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esk top publisher software I used to use was Serif Page Plus 5 a freebee which came with computer magazine cover CDs. From the Serif web site I've recently down loaded their latest freeware Serif PagePlus program. The files they create are not compatible with each other. A great pity. The latest PagePlus is free and available now, so my I suggest that this be the official Einstein Club DTP. The idea being that single subject articles created with Serif Page Plus by various people could later be edited into compendium bookle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 I mentioned in the club's invite e-mail I can never find the time to keep the web site pages updated with a backlog of information I could create. Two essential documents I need to do are a listing of the Einstein's MOS machine calls and example program listing to what they do. The other is how to use the TC01's user port. The web site is meant to be an Einstein resource centre providing this information. If anyone has this information and can put it into a presentable pdf file please help me ou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ing Your Own Einstein Web Sit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eb page of your own for a one off project. A presentable web page of useful information need not be complex or hard to do. A text file will load into a browser as a web page. Adding photos and scanned in diagrams is not difficult to learn. Word processors and DTP software can now have simple web page creating features i.e. Lotus Word Pro 97. There is also the freeware Serif WebPage Plu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ee web site space can be had from most ISPs. Web sites once created do not seem to go away by the neglect of the owner. I recently found I had created a web site two years ago by mistake. I didn't know I had it. So a web site once created need not be an on going responsibility. It can be left and forgotten by its creator but still giving out useful information to those who can find it. It would be easy for me to add a link to such a site and save me creating a web page for that information myself.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hope the above will be useful for those original "Einstein User Group" members who recall the now unpublished magazine and still have an itch to continue on making contributions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st Regards to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2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35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albert clearout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albert clearou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08 Dec 2004 19:09:0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mart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ar memb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ing a long standing member since 1984 to current, the decline of support for the club/magazine and the proliferation of the pc I therefore wish to donate my albert/tc01/software/books to the club/person that is interested to obtain them, rather than bury them in a waste du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 of the software available is dbase2 by first soft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ordstar/infostar, bbcbasic, log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am currently trying to scan the 'Technicians Guide' into windows bitmap files using an xp based p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From: "bbcchris2000"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Fri Nov 10, 2006 12:37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Old members e-mails being sent to this Group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losing down of smart groups and the closure of the Einstein 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s causing a few headaches. I am trying transfer every thing I can 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eep historically everything as it was. Files have been downloaded 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ill upload them to here but supporting descriptions to what they 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ll have to be added later. There is no simple way to transfer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ings from members to the old group. Those I have collected in 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wn computers inbox I will forward to the yahoo grou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ll try and have everything as it was by 30th. Nov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From: "bbcchris2000"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hu Nov 9, 2006 10:21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Smart Groups are closing down.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Just a quick n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art groups is closing dow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ve set up a new group with Yahoo uk to take o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fter November 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uk.groups.yahoo.com/group/tatung_einste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s still in early state of operationbut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ings can be sent to i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s 1 - 39 of 290   Newest  |  &lt; Newer  |  Older &gt;  |  Oldes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