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ED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w is a text copy of all posts to the Tat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instein Group up until Tue Apr 29, 2008 2:5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descending chronological order.It was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de by going online to Einstein Group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ting "expand messages" then selecting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 copy and pasting into a freeware text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spad (not notepad). Going to the bottom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ahoo's Einstein Group messages selecting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ge. Repeating select all - copy and pasting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ext editor until all posts were copi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ach page of messages copied it is head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oted by other printed text on the Yahoo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have deleted in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very post to the group has a number. Th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post is its chronological order. The p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is prefixed by a "#" and is in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document will load into M/s WORDPAD to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NOTEPAD. This text file can have future p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ed until to big to load into WordPad or onto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op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POSTS FROM 1 TO 290  Date: Tue Apr 29, 2008 2:5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9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9, 2008 2:5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 few idea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library today - so I have interne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have talked about a lot of diverse things over the last cou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years. One problem arising from this is that the message boar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optimised for threads - so it's really hard to keep trac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s and the 'state of play' with a particular discus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pecially if they are left for awhile and returned to. Sinc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ature of the tinkering that we are all engaged in, on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another, that we dip in and out of topics - some way of t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up better would be great. Beggars cannot be choosers and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ck with the format of the messageboard. I wonder if Chri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prevailed upon (or more considerately, someone else m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nteer) to get a listing of all the posts and sor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onologically under discussion threads. These could be posted 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and be downloadable from the file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 one would be a lot of work, but if it were then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rterly it would be a fairly simple and quick j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hardware project ide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know the Einey has an internal clock supported by the CTC.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evious incarnation I had an Einey with a real time clock pig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ed onto the z80 Cpu - it was a Texas Intruments package an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ed routines to date and time stamp files. I belie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 who developed it is no longer with us, and my DOS (tha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as destroyed. I believe the chip is still available and is di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ap. It was mounted on a chip holder which was soldered to the C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rew power from it - it was able to feed date and time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 onto the bus via a port setting. If we develop XTAL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to support big drives and directories then Dat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mping will become essent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m - this has been talked about before. The Z80 supports very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ing in chunks of up to 64kb, this is why the ROM works.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he silicon disc worked once upon a time. This is how ban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M 3 works. For an electronics person taking some large chunk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M, sticking them on the bus, and integrating some chip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plexing is probably no more difficult than any of the oth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e work that's been done to date. Imagine being able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urrent programs, imagine how powerful the OS could become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its own 64k page, imagine having a common data page,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a 64k TPA for each of your running applications,imagin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grab an extra few 64kb  pages of memory for your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wanted them, imagine being able to store the FAT of a 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 drive in its own memory page... The software to enab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paging is very simple and could be implemented in a BDOS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Zilog chip called the Z180A? - not sure. It's 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tible with the Z80A - but it runs at 8Mhz. A little bird t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 once upon a time that to get it to run on the Einstein a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do is replace the CPU and the oscillator crystal (to 8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verything works a treat - at twice the spe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is anyone else here sad enough to want to meet up a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ntion sometime i.e. have our own meeting somewhere where w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ng our stuff, chat and  see what every one else up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9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pr 29, 2008 1: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general comment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the time that I've been involved with the Einstein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known enthusiasts to be absent from contact for long peri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for them to reappear after researching and developing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s of benefit to all of us. There are also less fortu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s where active contact has to be put aside for a time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r that Einey interest and enthusiasm will be a distractio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ling with other important personal issues such as employmen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mily. Members of this group can have varying depths of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 and should be able to make postings, not make posting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be a passive observer without fear of embarrassment. So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ologies for absence are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postings to the group have become sparse then from Phil's la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for what is to come, for example (100 documented pages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ed commentary on every routine) will be well worth the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be useful information and complementary to making good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compact flash interface that Geoff has shown to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made an attempt to interface the CF with unfortunate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eyes are not as good as I would like them to be or my hand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ady. Soldering the closely pitched pins of a CF holder seeme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ambitious for me so I had the idea to push wires into the CF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 them in place then use super glue along the rows of wir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a rigid and manageable adapter. It may well work but in my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lue flooded out the tube and glued not only the wires but w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CF and the CF to the work bench. One useless CF for my effo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oblem with hardware developments are that many of us a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ble when things become too intricate. Ways need to be fou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building hardware less fiddly even at the expense of a lac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ness. With a suggestion from one of Geoff's posts to use a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DE adapter I had a look on E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ularly aucti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x CF to IDE Compact Flash Adapter Male Bootable B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 it now price:  0.99 Postage costs: 3.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ler xiandaix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2P short of 5 for three seems pretty goo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on the internet I found a pinout for the CF/IDE adapter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pinouts.ru/DiskCables/ide2cf_cable_pinout.s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problem I had in making up development board for tatung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s using solder less breadboards was that I wanted to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ard in front of the Einstein monitor. The ribbon cable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pe to the front of the computer seemed to be too long to main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strength. So how close does the CF need to be? The problem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tly housing addons becomes more difficult if things just ha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gle off the pi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hardware project of my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made up a link between the Einstein's printer and user por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printer port. My initial intention to create the link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hine code hand shaking routines that can be called from basic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Einstein and PC to transfer one byte reliably. I'm lea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to decide how the routines can be repeatedly called to ch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s for use in their own programming. I've used the byte s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utines to open a text file on the PC and have it display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screen. I have done so as a demonstration and tes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self to make sure no bytes were missing or duplicated. O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using Bbcbasic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hoping the link would be a straight forward wiring job bu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phy's law would have it this was not how it has become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ment. There are a number hidcups which make the link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i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cup 1: In mode 1 port A the printer port has two hand sh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strobe and acknowledge but there isn't a register where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shakes can be read or set. The PIO appears to have it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matic hand shaking built in. The strobe hand shake is an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 have it attached to the ACK pin on the PC which can be po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status register. There is not a way though to monit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to the Einstein on port A's acknowledge pin. A programming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ad port A's data port can't be held for not being able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cknowledge pin status. Without this ability the same data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read repeatedly instead of waiting for a new byte sent. In the Z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O manual it says the raising edge of the strobe (an impor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pin on port A) generates an interrupt (if it ha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ed). It seems to get the kind of hand shacking require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phisticated programming using the interrupt will be needed. Until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find a working program example or work out by trial and error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an be done I've put using mode 1 as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instead successfully using port A Einey's printer port and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the user port to transfer data. Data from the PC printer por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o port A Einstein's printer port and strobe from the PC to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busy in the Einey auxiliary register. I'm using port b Einey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line 2 bit 0 to toggle acknowledge o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cup 2: Unfortunately this is not straight forward wiring.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s from the user port is low in voltage and needs addi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rcuitry to make the voltage high enough to set acknowledge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port B might make the link more complicated but there i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 potential. There are 5 line inputs to the PC status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 will be needed for normal hand shaking but the other four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set by the Einstein's user output for the PC to read 15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s for a menu to run different communication services.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could also be used by the Einstein to read 3 bit impor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 to strobe from the PC's control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cup 3: My present programming on the PC uses access directl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O registers of the printer port. This is OK with win95 &amp; win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t will not work with XP or win2k. BBC4W comes with a third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ility WINIO which can be used directly for reading and writ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 ports using BBC4W with XP and win2k. I tried using it b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ed unreliable some times working some times not. I need tim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e WINIO documentation if I can understand more fully h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s I might see what the problem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I've decided on the best option to use I'll post hard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details to the group and create a web page for the web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want to get a CF attached to my Einstein with Geof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and put the details of the build and software to rea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to CF sectors up on the web site. For a web site surfer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 will have to be simple as possible and the mounting and ho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at and tidy construction. Something as good as Jose's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floppy he built in a vidio 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8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Apr 26, 2008 7:3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tal Dos Dissassembly Updat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cently I said that I had nearly completed the disassembly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Dos CCP (Console Command Processor),  the bit that do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line procesing,  and that I had started on the BDOS por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at I hoped to complete this by the Aut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m pleased to say that the BDOS disassembly is nearly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The reason is that it occured to me to compare Xtal Do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rce code for CP/M 2.2. I have a copy of this. It was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mised for Z80, merely copied from the 8080 intsruction set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 subset of Z80 machin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s what! The Xtal Dos code is about 85% identical to CP/M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art from raising an interesting historical question (did 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cense CP/M code from Digital Research or did they reverse engin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t means that it's saved me a huge amount of work. S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ces are the now the whole thing will be posted sooner than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said this I have decided to rework some of the CCP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at the labels conform more closely to those of CP/M 2.2 -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help anyone else who wants to compate the two OS's. Since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CP entirely from my own head the labels are different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ment. So I won't now be releasing the CCP until this is don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ire piece of work is going to be in excess of 100 documented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detailed commentary on every routine, so it's still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tantial chunk of work to get through, please be patien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pologise for not posting the forumn more frequntly and being s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nswer any postings, I don't actually have a phone or an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so I have to venture to civilisation once in awhi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Also my laptop is broken at the moment. Soon I'll be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oser to other beings and the joys of modern technology will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be available to me - can't wai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7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Apr 24, 2008 10:3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arallel port connections. Update.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allel port connections. Up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no success with hand shaking using mode 1 on port A th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for the Einey printer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hough established parallel port import with hand shak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printer port by using port A for data and polling bit 2 bu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ney auxiliary register and using port b Einey user por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bit 0 to toggle acknowledge on the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h ports are used in mode 3; port A set for 8 bit import; por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0 for output. The data output pin from the user port wa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v multi metre reading not enough to put acknowledge high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To get it to higher voltage the data line was put throug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ls244 (an 8 line buffer)taken off an old Einey mother board. V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IC came from the 5v pin 1 of the user port. After the IC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tage was still 3.4v so a 1k resister was used to pull up to the 5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pin 1 (I think a 2k should be used here).  This brough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up to around 4v enough to set acknowledge on the PC.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ls244 might not be needed just the pull up resister but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sing the IC gives Einey some protection against to much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 fee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programming on the PC and Einey to receive streams of data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without bytes missing or duplica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test for data output power levels from Einey's port A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d some simple programming for Einey to send and the PC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 Einey streamed data over to the PC ok (no hand sh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tablished here yet) but it shows no additional hardware circui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needed for data lines for the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mode 1: A multi metre test on the printer port sh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pin 1 of printer port connected to Aready of the z80 pi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 healthy 5v. Enough to hold acknowledge high for the PC.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to the PC there is no sign of strobe going low with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gative pulse. This should happen when strobe from the PC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pin 19 (connected to ASTB of z80 PIO) goes from l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Triggering on the rising e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est I can try later (when I can disconnect my present improv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is to use strobe pin 1 to power a 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UT &amp;31,&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N=GET(&amp;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ouch the line attached to acknowledge pin 19 to 5v an se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ED blinks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n that this works unlike my present set up where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polling control over monitoring hand shaking input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 handshaking outputs-: mode 1 hand shaking is invisibl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er. There is no control in mode 1 to read the sta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or set a hand shake to the peripheral. The only way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mode 1 handshaking to be effective is that the programm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 a byte as above or its machine code equivalent is only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riggered by an interru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still mode 1 conf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6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Apr 24, 2008 3:2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ZBasic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rry about that, It wasn't meant to go to every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5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Apr 24, 2008 3:0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ZBasic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know if anyone already sent you this but I've just found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BASIC disk. The attached inage was made with CPCDiskXP v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ny problems with it just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application/octet-stream) ZBASIC.dsk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4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pr 7, 2008 4:0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not enough output pow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the Einey user port is TTL level (can't remember the spec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ought that the PC Parallel port was the same but I know ther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imes problems interfacing the parallel port. I'll look in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going to be trying to boot into DOS from a compact flash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r this week and will let you know how things 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3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pr 7, 2008 9:0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C/EINEY printer port connection.not enough output pow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info and the tests you've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your tests it seems to me now clear that the Einey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mode 1 does work with the specified hand shaking. I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ssumption a couple days ago and thought I had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out the PC side of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brief: On the Einey I set up the port b in mode 3 set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pin 2 for output the rest left as inputs. I made a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303 resister and a LED connected to data pin 0.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 lit up but not very brigh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connected the LED circuit to 5v pin 1 of the user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ED came on much brigh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ried an analog switch TC4016BP ic scrimped off an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mother board connecting 5v pin 1 through the IC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 and data pin 2 bit 0 of the user port to the gat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the LED lit but only dim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xt I connected a wire from 5v pin 0 to the gate of the 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ED lit up bit more brightly but not as brigh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ly connecting the LED circuit to 5v pin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eems the outputs of the user ports are week on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above knowledge I tried the connections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port. Just a connection for ground and pi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of the centronics plug on the printer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the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C I have a program running which sets the 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port to byte mode and pols the status port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e of acknowle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an irritation! Information off the web say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the inputs of the status port will always show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re is nothing connected to the port. No one seem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saying how the PC is to know that there is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Never the less after fiddling with wires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does read acknowledge as low when there is no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lied to the acknowledge p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 connecting 5v pin 1 of the user port to pi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 for the PC printer port does get m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ling acknowledge as high and disconnecting puts it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olling 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ng the output pin 2 data bit 0 to acknowledge m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difference. As with LED circuit I tried to use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as a gate switch for the IC with power from pin 1 5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ing through IC to acknowledge. This did not work. Pu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v from pin 1 onto the gate of the IC also didn't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ried a transistor of unknown specs this did not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er with data pin going to the gate but did when I w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v from pin 1 to the transistor 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eems outputs from the user ports are too week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selves to register on the PC printer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t meter reading for data pin 0 was around 3.4v for pi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4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fing for answers on the web there is a suggestion tha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amp would be the option to boost power on week out 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If I can find one I'll try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hanks for your time and eff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6, 2008 12:0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Thanks Geoff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to my tests with the User Port, there's some cod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alioth.net/Projects/Z80/piotest-intr.asm to u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rupts from the PIO chip but for a different computer.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be accessible in the Einstein. I see no reason for anyth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be ena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XBasic the command you might need to use is WAIT instead of INP.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find my BBC Basic reference guide at the moment but there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 simila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AIT command is followed by 3 numbers, 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AIT J1,J2,J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1 is the port number (&amp;32 for User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2 and J3 are used to compare the data from the port with a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ed scheme and return a result if there is a ma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Get data from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XOR with J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ND with J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continue if result is non-ze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 don't think that's really what you intended. If you need to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tream of data from the PC to the Einstein with handshak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ic you need some form of the INPUT# command and set it to read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User port, or do it in assemb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de in the page I linked to above can be changed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ing but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change the port addr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rt and function - place one of these on the address b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A_DATA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A_CMD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B_DATA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EFINE PortB_CMD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ight also need to change the org, Stack Pointer and Vector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set up the port for input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P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ld a, Input ; Put PIO port A into inpu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rd, re-write "BlinkerLights" and the "PortA_Intr" to read a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data and display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leave that bit up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1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pr 6, 2008 1:22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Thanks Geoff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mn the computer crashed and I have to re-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running in X5 (XTAL Basic V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UT &amp;33,&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INP(&amp;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de a 16 way IDC lead with a PC floppy lead, a hacksaw and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erglue. It work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all the data lines of the user port together (looking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r port from the back D7, 5v, D6, 0v, D5, STB, D4, 0v, D3, 0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2, RDY, D1, 0v, D0, 5v ) and stripped back the 5v, 0v and S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e program streams data from the user port regardles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ther the input has been updated or 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streams 255, 255, 255,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all the date lines to 0v and tapped the STB to 0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streams 0, 0, 0,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all the data lines to 5v and tapped the STB to 0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streams 255, 255, 255,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the RDY line goes high after the data has been read onc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times) but I can't test that at this time on night aft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ount of G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previous program in BBC Basic should be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UT &amp;33,&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N=GET(&amp;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your assumption that pulling STB high would stop the stream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orrect. As you can test from the above example the handsh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as you can spend time setting the bits high and low a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re (try "High, High, High, High, Low, Low, Low, Low") an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 the changes when you pulse the STB line 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look into setting the port to cause an interrupt when data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d, but not after this amount of Gi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Mar 26, 2008 2: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ZBasic wanted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someone be kind enough to send me a .dsk image of ZBasic 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xx for the Ei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id pay for a copy of this a year ago from B&amp;H Computers b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ver arrived and the guy refuses to answer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s. I don't want to do everything in assembler and sometines 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han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8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Mar 26, 2008 1:5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ll download it and have a l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eers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uploaded some initial code and notes for an IDE and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CAL ZRBLK. It would just replace the ZRBLK call in your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only initial ideas and not proper code (I don't even know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yntax is right as I've never done any Z80 assembler befor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oughts and corrections are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uses the same registers and memory as your EFL and when I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check the code and correct my many errors I'll merge the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quick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7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25, 2008 10:2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Thanks Geoff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it map of Einey mother board can be downloaded from the web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bers.co.uk/retrocomputer/download/mb_wiring.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using the wrong pair of glasses miss read &amp;47 for &amp;4F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ey M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making a change made no dif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know if my theory is right but I tried this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an this BBCBASIC prog on Einey for the user port without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PUT &amp;33,&amp;4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N=GET(&amp;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PRINT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GOTO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alue of N variable 253 streamed down the screen probabl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 va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rding to the Z80 PIO manual if a steady high is applied to S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 11 without a negative pulse the data from the port should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t I crossed pin 11 STB with pin 1 5v. The streaming didn't s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 Z80 PIO handshake for mode 1 and 2 on Einey has been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red out for normal access just leaving line input and output. STB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DY for the port a must be available for Einey's printer drive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might be available with some other configua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xtract from the Tatung Einstein Hardware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ght hold the answ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Input/Output (Printer and User I/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IO has two 8 bit parallel ports which can be us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inputs or outputs under software control. Port A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dicated as a printer output by the MOS at power-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ort has a monostable (1053b) which provides a (l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se triggered by the Ready (ARDY;I063 pin 18) lin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O port A and is fed to the STROBE output (M001, pi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ulse is needed to comply with the Centronics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 timing. As well as the eight data-line out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63 pins 7,8,9,10,12,13,14,15) which are fed direct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connector (M001 pins 3,5,7,9,11,13,15,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ively). there are three "handshake" input line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ter connector BUSY, PAPER EMPTY, ERROR (M001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3,28) which are connected to the tri-state buffer 10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s 15,13,11) to allow printer error condition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ected. The even-numbered pins of the printer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001) are connected to O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a-lines from port B (1063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28,29,30,31,32,33,34) are connected to the user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M002, pins. 2,4,6,8,10,12,14,16) and th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DY; I063 pin 2) is connected to M002 pin 5. Strobe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ach connector (M001, pin 19 and M002 pin 11)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to pull- up resistors R057 and R058 as well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inputs of the P10 (ASB,BSTB; 1063 pins 16,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to make sense of it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6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25, 2008 4:1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I was was wildly wrong earlier (depending on how things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emented in the Einstein). Mode 1 should handle the handshaking.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 however notice a discrepancy between your control code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listed in the do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IO doc mentions that to set the mode the control code must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wo most significant bits for the mode number (ie 01 for mo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wo unused bits (set to 00), followed by the last nibble al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dicate you want to set the Mode and not issue a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making 01001111 or &amp;4F not &amp;47 as you had in your messag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st 4 bits were set to 0111 (&amp;7) then the PIO will think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 code is for setting interrupts (or ignore it as it woul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sent at the wrong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o use Parallel Port A (the printer port) in Mo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amp;4F,&amp;31) - To send &amp;4F to the printer control register at &amp;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mp;30)      - To read from the printer data register at &amp;3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s for Basic, in assembler the op codes are OUT and IN b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is obviously different depending on the assemb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o the same for Parallel Port B (the User Port) you'd se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 code to &amp;33 and read data from &amp;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me know if this helps. I have assumed that the PIO is wired up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instein in a standard format. I don't have a schematic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 board so can't check without opening one up. I have also assu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re is nothing stopping input from the printer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my Einey Mag back numbers lots of info on us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control mode. Nothing on mode 2. For mode 0-only m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et mode 0 by an OUT to the control of &amp;0F. Fo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only mentions to set mode 1 by an OUT to the contro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p;47. There isn't any programming examples for mode 0 o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5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25, 2008 9:2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PC/EINEY printer port connection.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0 Either A or B as 8-bit output (active strobe after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1 Either A or B as 8-bit input (triggering interrupt request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2 Port A bidirectional plus interrupts and handsh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3 Both Ports individual bits defined as input or output, interru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uld be wrong but it looks like you need to use Mode 2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sha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anyone have programming examples of using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r ports in mode 1 (eight bit import) in their Einey Do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From the Z80 PIO tech doc (can be foun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ysite.wanadoo-members.co.uk/eineydocs/erdhsm.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t;http://mysite.wanadoo-members.co.uk/eineydocs/erdhsm.ht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lecting Mode 1 puts the port into the input Mod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art handshake operation, the CPU merely performs an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ad operation from the port. This activates the Read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he peripheral to signify that data should be load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mpty input register. The peripheral device then stro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a into the port input register using the strod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gain, the rising edge of the strobe causes an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quest (it has been enabled) and deactivates th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gnal. Data may be strobed into the input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less of the state of the Ready signal if care i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prevent a data overrun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linked a printer cable between a PC and Einey's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rt 8 data lines and swopped over the strobe and ACK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robe goes from PC to Einey's printer port's ACK pin 19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sted in the Einstein Introduction manual. I know if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d the user port Z80 PIO's B port Strobe from the PC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gone to STB pin 10 of the user port as li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Introduction manual and RDY to PC's ACK. Bu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d the printer port and set that as mode 1 which is w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P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a streams across from the PC ok but there is no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aking as specified by the tech doc. Get a lot of dupl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could be that the Z80 PIO's hand shaking facilit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de 0 and 1 have not been made available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 more probable I've missed something in the se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gramming. If is this is the case the tech doc h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en help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my Einey Mag back numbers lots of info on us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control mode. Nothing on mode 2. For mode 0-only m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set mode 0 by an OUT to the control of &amp;0F. Fo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only mentions to set mode 1 by an OUT to the contro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mp;47. There isn't any programming examples for mode 0 o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4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24, 2008 10:3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PC/EINEY printer port connection.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one have programming examples of using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ports in mode 1 (eight bit import) in their Einey Do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Z80 PIO tech doc (can be foun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eineydocs/erdhsm.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ing Mode 1 puts the port into the input Mod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handshake operation, the CPU merely performs an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operation from the port. This activates the Read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peripheral to signify that data should be load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mpty input register. The peripheral device then stro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into the port input register using the strod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the rising edge of the strobe causes an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est (it has been enabled) and deactivates th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Data may be strobed into the input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less of the state of the Ready signal if care i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revent a data overrun cond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linked a printer cable between a PC and Einey's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 8 data lines and swopped over the strobe and ACK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goes from PC to Einey's printer port's ACK pin 19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ed in the Einstein Introduction manual. I know if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he user port Z80 PIO's B port Strobe from the PC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gone to STB pin 10 of the user port as li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Introduction manual and RDY to PC's ACK. But 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he printer port and set that as mode 1 which is w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streams across from the PC ok but there is no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king as specified by the tech doc. Get a lot of dupl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ould be that the Z80 PIO's hand shaking facilit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0 and 1 have not been made available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more probable I've missed something in the se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If is this is the case the tech doc h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help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y Einey Mag back numbers lots of info on us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control mode. Nothing on mode 2. For mode 0-only m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et mode 0 by an OUT to the control of &amp;0F. Fo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only mentions to set mode 1 by an OUT to the contro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47. There isn't any programming examples for mode 0 or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3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23, 2008 10:5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uploaded some initial code and notes for an IDE and CF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CAL ZRBLK. It would just replace the ZRBLK call in your 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only initial ideas and not proper code (I don't even know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is right as I've never done any Z80 assembler befor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ts and corrections are wel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uses the same registers and memory as your EFL and when I ge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eck the code and correct my many errors I'll merge the two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 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2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23, 2008 10:4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Compact Flash/z80CFcode.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Concept code and notes for IDE/CF replacement for ZRBLK MOS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Compact%20Flash/z80CF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_fugu_is_unavailable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1 From: "Phil 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20, 2008 11:4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The Experimental FAT Loade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try to answer your questions as clear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Regarding the Read Sectors routin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just used to load the fat, directory and boot file from the floppy disk into memory. As you have correctly understood - EFL doesn't write the code for you it just simplifies booting a file from a fat structure. What you want to do is write code to be placed in the boot file to handle your access to the CF card. Think of it as a mini OS. Using the example of EFL you could write code to create a fat for your CF card and then write a few functions to use the card e.g.create_file, read_sectors and write_sectors.  Place this code in the XCOMMAND.BI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ould alter the load address used by EFL to boot your code into high memory. You could then load some code at 100H ie. a program, to play with and test the functions you have written. The two routines which you may find directly useful are CLUSTER2LBA and LBA2CHS which translate between LBA and CHS adressing - To keep things simple I only used track and sector addressing but say, a hard disk, would also use head addressing in CHS mode. Since LBA can simply use sector addressing this is the simplest and (these days) most universally compatible method. A logical sector is just a physical sector adjusted by for the sectors offset of the fat and directory - in EFL the data section starts at logical secto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yes you are correct - a rewritten subroutine along the lines of Read Sectors but specifically for the CF card would be one such function - with the qualifier that it reads from the CF cards own f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timately I would envisage the developed LBA low level disk routines as MOS routine counterparts of the floppy functions to be added to an expanded EPR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2.0? :) These would then be called by the CBIOS of whatever operating system is develo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ip : Creating a FAT for your CF card is dead easy. All you have to do is calculate and reserve the number of sectors that will hold all of the FAT words to address the entire card. As EFL is just Fat 16 at the moment you might have to use large cluster sizes or partition the card into smaller virtual dr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a fat is just a linked list of cluster pointers, a new unused fat is just a sequential series. So all you have to do is write words 1,2,3,...nnn in order, to your reserved sectors and there is your fat, ready for action. (0 points to 1, 1 points to 2 etc.) It is also useful to keep a a tracking variable called something like FirstFree which as its name suggests, always points to the first free cluster in the chain - useful when creating a new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Yes! You add additional files to the Root directory exactly as you described. Remember to reduce the directory space tail by 32 bytes for each additional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once you have formatted YCOMMAND.BIN you have DS (512*8)-64,$E5 to the end of the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1 does need to be altered also. 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1:                 DW $0001               ; Cluster 0  (XCOMMAND.BIN)  ... uses 2 clu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FFFF               ; Cluster 1 (X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0003                ; Cluster 2 (YCOMMAND.BIN) ... uses 3 clu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0004                ; Cluster 3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FFFF               ; Cluster 4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jus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S ((512*2)-10),0       ; the rest are f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the Data section currently contains the allocated cluster for file XCOMMAND.BIN so you are right, the next file cluster to be allocated would start at EndPr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I spotted a bug since the boot block is set to 2 sectors per cluster. XCOMMAND.BIN uses 2 clusters ,so in fact it is 2k long not 1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l free space for XCOMMAND.BIN should have bee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Prog:                DS (2048-(EndProg-SignOnMsg)),'D' and YCOMMAND.BIN data would start after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ling to the end of space is not essential. It does however provide a wayof checking if your load has worked as you expected it to and it avoids loading garbage from the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hursday, March 20, 2008 11:2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Re: The Experimental FAT Lo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uple of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wanted to read from a CF card plugged into my adaptor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have to re-write "ReadSectors:" to call the code to read a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CF instead of calling ZRBLK? (I'll obviously have to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de first. I know there's no space for it,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e CF card contains the same data as created by your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e. formatted FAT16 with one file called XCOMMANDBIN),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be able to add another file to the Root Directory like 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ot: DM "X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lust: DW $0000 ; points to first cluster of fil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M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W $0002 ; points to first cluster of fi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 (512*8)-32,$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add the data for the file after "SignOnMsg:" and "Endpr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sure to fill the space as "Endprog:"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do I also need to ad anything to "Fat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y be reading it wrong but I think that I could then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mdFileName:" to either run XCOMMANDBIN or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m not planning on doing the above but want to know if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 the concepts in your code. Like I've said before I'm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exp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helps you there is some information on LBA addressing for a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in my Compact Flash Access Guide in the files sec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Addressing an IDE adaptor would be the s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519 / Virus Database: 269.21.7/1329 - Release Date: 14/03/08 12:3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 A spam blocker that actually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luebottle.com/tag/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20, 2008 11:2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uple of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wanted to read from a CF card plugged into my adaptor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have to re-write "ReadSectors:" to call the code to read a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CF instead of calling ZRBLK? (I'll obviously have to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de first. I know there's no space for it,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e CF card contains the same data as created by your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e. formatted FAT16 with one file called XCOMMANDBIN), woul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be able to add another file to the Root Directory like 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ot:                   DM "X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lust:                 DW $0000  ; points to first cluster of fil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M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W $0002  ; points to first cluster of fi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B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S (512*8)-32,$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add the data for the file after "SignOnMsg:" and "Endpr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sure to fill the space as "Endprog:"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do I also need to ad anything to "Fat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y be reading it wrong but I think that I could then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mdFileName:" to either run XCOMMANDBIN or YCOMMANDB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m not planning on doing the above but want to know if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 the concepts in your code. Like I've said before I'm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exp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t helps you there is some information on LBA addressing for a C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in my Compact Flash Access Guide in the files sec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Addressing an IDE adaptor would be the s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9 From: Geoff Latham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Mar 17, 2008 9:4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Re: The Experimental FAT Load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at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T loader sounds fantastic. It should help me get the Compact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ject bac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ck.I should get time to play with it this evening. I'll be lo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making up a b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daptors once I can fully test my interface, the FAT load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me do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t wait for the disassembley of the Xtal OS. It would be grea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ble to patch i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with large volume drives and CF cards. Then eventually aim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IDE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at's some way off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 compatibility would also open up the possibility of using USB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for m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age devices, unless someone wants to write other drivers. With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devices sh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as mass storage devices, everything from phones to thumb driv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gital cameras, and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F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en to it's extreme it should be possible to connect a digital cam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a USB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l photos onto an Einstein IDE hard drive and send them over your 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serial-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ptor. ( I have some z80 tcp/ip code, but I'm more capable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side of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8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Mar 16, 2008 2:4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he Experimental FAT Load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L - an Experimental FAT loader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de an Einey floppy from the disk image and tried in the 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urs satuday. Worked fine on power up. Keep up the good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foreward to further develop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fol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ll here it is at last! - EFL - an Experimental FAT loader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those of you who want to play with the FAT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particularly useful for developing your own flavour of 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developing drivers for compact flash and hard disks - sinc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ses LBA addr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FAT file sytem isn't an MS clone - I have used my own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values and improvements so there wil never be a licensing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t some point EFL will cease to be called a FAT system loader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nclosed version is FAT16, I will be releasing a FAT32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m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loader has been deliberately kept simple - it boots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bedded in the data sectionof the object code, addressed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rectory entry of FAT clusters. To use it simply over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r own code over the bootable example in the ASM fi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assemble - and your code will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ull details are given in the acompanying documentation and the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le is fully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am posting a both a self extracting and a regular Zip archiv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ry for the delay - I actually finished this last October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dn't have a freebee pdf documentconverter handy and I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s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 anyway here it is. I hope someone finds it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FL files are in the new utilities folder, to which I hop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dding stuff to soon. There is a stray copy that found its way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folder list - perhaps you could remove this please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ther news - after losing all of my work on XTAL OS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ear I have now redone it and I'm actually further along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fo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t the moment I'm just doing final cleaning up of the C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integrity checking it - so I hope to release the CCP por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assembly of the BDOS portion is well under way now. Of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verse engineering of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quite challenging so it may take a little longer. The BIOS i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ut I want to tie in the original Xtal labels with the res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assembly before releas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ybe by autumn I will be able to release the entire Xtal O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ully disassembled and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you find any bugs with EFL or have code improvements please 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know so that they can be sort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 up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7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14, 2008 3: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Experimental FAT Loader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here it is at last! - EFL - an Experimental FAT loader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ose of you who want to play with the FAT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particularly useful for developing your own flavour of O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eveloping drivers for compact flash and hard disks - sinc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s LBA address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T file sytem isn't an MS clone - I have used my own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s and improvements so there wil never be a licensing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some point EFL will cease to be called a FAT system loader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closed version is FAT16, I will be releasing a FAT32 version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ader has been deliberately kept simple - it boots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bedded in the data sectionof the object code, addressed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entry of FAT clusters. To use it simply over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own code over the bootable example in the ASM fi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semble - and your code will bo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details are given in the acompanying documentation and the 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is fully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posting a both a self extracting and a regular Zip archiv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for the delay - I actually finished this last October bu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n't have a freebee pdf documentconverter handy and I was bus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anyway here it is. I hope someone finds it us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FL files are in the new utilities folder, to which I hop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ng stuff to soon. There is a stray copy that found its way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der list - perhaps you could remove this please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news - after losing all of my work on XTAL OS disassembly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r I have now redone it and I'm actually further along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moment I'm just doing final cleaning up of the CCP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ntegrity checking it - so I hope to release the CCP portion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ssembly of the BDOS portion is well under way now. Of cour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erse engineering of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e challenging so it may take a little longer. The BIOS i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 want to tie in the original Xtal labels with the res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ssembly before releas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be by autumn I will be able to release the entire Xtal O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disassembled and docume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find any bugs with EFL or have code improvements please le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so that they can be sort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5 From: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Mar 14, 2008 3:0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to tatung_einstein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mail message is a notification to let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has been uploaded to the Files area of the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        : /EFL - SELF EXTRACTING ZIP.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loaded by :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cription : Experimental Fat Loader Self Extracting 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ccess this file at th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files/EFL%20-%20SELF%20EXTRAC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G%20ZIP.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earn more about file sharing for your group, plea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help.yahoo.com/help/uk/groups/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Mar 6, 2008 1:2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I'd like to buy an Einstei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Jonath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ding an Einstein for sale just around the corner doesn't happen very oft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ople in the past have contacted me looking for a good home for their once loved but now unwanted Einsteins. This doesn't happen very often these days. Ebay is best place to look now. I've seen Einsteins auctioned here with post and packaging for as little as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as currently being on Ebay, want the buyer to collect. This is at Brighton so not very helpful to you. But keep a watch on Ebay this is the most likeley place to find what you are looking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rent Einstein on ebay could be of interest to other members as it includes an additional eprom and an eprom programer. If you live in that area it could be a good buy for some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larkjonathan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March 04, 2008 5: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atung_einstein] I'd like to buy an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Einstein club peo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 like to buy an Einstein TC-01. If anybody has one for sale and isn't a million mile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Durham (or is willing to post it), I'd be ver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wi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nathan Cl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 Durh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516 / Virus Database: 269.21.4/1310 - Release Date: 3/4/08 8:35 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3 From: "clarkjonathan32" &lt;clarkjonathan32@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Mar 4, 2008 5: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I'd like to buy an Einstein  clarkjonathan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ar Einstein club peo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 like to buy an Einstein TC-01. If anybody has one for sale and is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llion miles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Durham (or is willing to post it), I'd be ver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wi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nathan Cl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 Durh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2 From: "bbcchris2000"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Feb 13, 2008 10:4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serial link einey/pc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link might provide made up serial serial cables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dspace.dial.pipex.com/tyepro/tyepro16.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les@tyepro.co.uk &lt;sales@tyepro.co.uk&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1 From: "tallpaul_b" &lt;paul.bunyan@ntlworld.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an 4, 2008 9:1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2 keyboard keyswitches needed  tallpaul_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lst attending to my trusty Einstein, 2 keys snapped i.e. the shaf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keyswitches snapped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one know if keyswitches are still available from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s suppl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failing that, does anyone have a dead Einstein keyboard I can st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 from? (I am able to desolder them and unclip them from the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help grateful. Superglue isn't good enough in this 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0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Jan 3, 2008 2:3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C01 info please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y New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valuable is relative. Good condition Eineys fetch between 20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squid on EBay - if anyone wants them but the cost of shipping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 Group members will often give an Einey a new home even if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pares and repairs and will often collect. If you want to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rganisation eg a charity then sell the Einey on EBay and do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ney. I can't really think who else would want one excep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ter museum.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cjbrid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jbridport@...&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 TC01 with original monitor, quite a few gam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iginals) and possibly a few other bits and pie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hasn't been used for over three years but was carefully p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way so should be fully func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though I like it I don't think I will get much, if any, us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y question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  Is it valuable? (I plan to give it away but might recons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 was worth a 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2)  Can anyone offer a good home for it, or sugges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t might wa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comments welco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9 From: "cjbridport" &lt;cjbridport@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Jan 2, 2008 6:0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C01 info please  cjbrid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TC01 with original monitor, quite a few gam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s) and possibly a few other bits and pie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hasn't been used for over three years but was carefully p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way so should be fully functio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I like it I don't think I will get much, if any, use from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ques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s it valuable? (I plan to give it away but might reconsider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as worth a l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an anyone offer a good home for it, or suggest an organ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might wan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comments welcom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259 - 290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   Search:    Advanced Start Top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ahoo! UK &amp; Ireland   My Yahoo!   Mail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come,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 Out, My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s Home -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229 - 258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8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Dec 24, 2007 3:3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k transfers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Geoff I appreciate you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ee my Tatung Einstein MOS is V1.1 as it happens. I'm not sure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do a ROM dump like Chris did, is it quite easy? I've had sporad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cess with certain COM files, whilst others seem to load b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me freezes for some rea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transferred over images of 4 different DOS versions to tes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COM file... but no change. Very str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anaged to transfer the Konami 4 game pack successfully 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med to load, entering into the menu screen... I almost fell off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t... but it doesn't load any of the games... ba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thanks for your help again, I'll keep plugging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ry my last post was in reply to the wrong thread and is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uk.groups.yahoo.com/group/tatung_einstein/message/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XTal DOS version on the .DSK image from Chris' site whic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obably used to boot MESS from the first time is DOS 1.31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member if this was the last version but you may find that thi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e your problem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S (machine operating system) is in the bios folder in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S (either XtalDOS or CP/M) is loaded from the disk you boot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y both need to be compatible with the .COM file you are try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un. All XBASIC programs (.XBS files) will work with the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XBASIC on the disk that boots if you follow the instructions on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ite but some .COM files migh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7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6:3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k transfer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my last post was in reply to the wrong thread and is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uk.groups.yahoo.com/group/tatung_einstein/message/25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XTal DOS version on the .DSK image from Chris' site whic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ably used to boot MESS from the first time is DOS 1.31 I 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if this was the last version but you may find that this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your problem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machine operating system) is in the bios folder in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S (either XtalDOS or CP/M) is loaded from the disk you boot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both need to be compatible with the .COM file you are try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All XBASIC programs (.XBS files) will work with the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BASIC on the disk that boots if you follow the instructions on Ch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but some .COM files might 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6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6:2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an run .XBS files then you must be able to run some .CO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that's how BASIC loads, from a .C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you booting from the same disk that you are trying to run the .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from? Or are you booting from one disk then running the .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from another disk? There are different versions of DOS (both x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s and CP/M versions, the Elite disk uses a completely cus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er and file handler and doesn't have a DOS as such) and you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se the version that the .COM files were meant for. Some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require the correct version of the MOS (Machine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M to be installed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OM image on Chris' site (which you copied into your BIOS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ESS is "TATUNG/Xtal MOS 1.2 (C) 1983" It may be that the .CO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trying to run require 1.21 which corrected several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some .COM files only work on 1.2 just to complicate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n't used MESS but I do know that the disc controller firm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ion isn't perfect, especially when it comes to timing, an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lite.dsk image will not run due to the copy protection us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till make a real disk from the protected disk image with COD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PD write, but MESS fails to report back to the Elit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ctly (either a timing problem or an incorrect interpreta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on standard format the Einstein disk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o sum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boot from the disk that the files a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f the disks work in a physical Einstein then check the MOS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er up the machine without a disk in and look at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z4suz2000@...&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Geoff and other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ll, success at last. I had another bash at connecting my 3"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 to my PC, changing the jumper settings to DS0 and 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spectfully, and it read my disks perfectly. The BIOS settings i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puter only allow me to set the floppy disk A: as low as 720k,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anging the jumper settings did the t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nother problem that I don't understand. Any .XBS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iles I transfer over to disk image load perfectly in the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ulator. However any .COM files I transfer just fail to loa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mulator screen  just goes black once I type in the filename via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know others have successfully managed to transfer .CO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ccessfully to disk image that load via MESS... what am I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 have tried game after game and any that happen to be .COM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ail to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just feel it's something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5 From: susan mitchell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5:3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k transfers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ndrew and thanks for replying so qui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connecting my drive to a fast Pentium 4 running windows XP... I'm trying to get my hands on an older computer but no luck yet.. you wouldn't think it would be this h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using CPDDiskXP V 1.6 to transfer the files via Windows XP. When I perform the transfers all the tracks in each sector show green which indicates a successful transfer, so I'm now flummox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tried running the .COM files on different versions of MESS, but the same problem each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providing a link to the .COM files I tranferred that don't run successfully. They include HIGHWAY ENCOUNTER which boots up immediately from disk, it seems to load the intro screen but doesn't go into the main game when selected. If yourself or anybody else could try them out and see if anything more positive happens then I would be very grat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link to my fil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THEWRECK.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HIGHWAY.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shark.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tatungeinstein.co.uk/Files/buzz.d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dunipace &lt;andrewdunipace@googlemail.co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transferred my einstein disks I connected a drive from al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spare pentium machine running DOS and transferred everything o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thing that didn't work was ELITE and KONAMI 4 P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y both used odd formats to prevent cop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the copy of MESS you are using work with other disks image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he ones you have trans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you asked someone else to try and see if they can read you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the disk images are not transferring OK or the copy of MES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using has iss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Duni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from Yahoo! - a smarter in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4 From: "andrewdunipace" &lt;andrewdunipace@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3:1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disk transfers  andrewduni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transferred my einstein disks I connected a drive from al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 spare pentium machine running DOS and transferred everything o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thing that didn't work was ELITE and KONAMI 4 P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they both used odd formats to prevent cop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the copy of MESS you are using work with other disks image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he ones you have trans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you asked someone else to try and see if they can read your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the disk images are not transferring OK or the copy of MES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using has iss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Duni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3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Dec 23, 2007 1:1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and other me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success at last. I had another bash at connecting my 3"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to my PC, changing the jumper settings to DS0 and 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fully, and it read my disks perfectly. The BIOS settings i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 only allow me to set the floppy disk A: as low as 720k,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ing the jumper settings did the tri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nother problem that I don't understand. Any .XBS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I transfer over to disk image load perfectly in the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However any .COM files I transfer just fail to loa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ulator screen  just goes black once I type in the filename via M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others have successfully managed to transfer .CO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cessfully to disk image that load via MESS... what am I doing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 have tried game after game and any that happen to be .COM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l to lo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just feel it's something obvio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Dec 19, 2007 1:0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puter speed shouldn't be a problem when using the XP software. It is an issue with older software like CPDR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onnected the Einstein drive to my computer, temporarily repl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original 3.5" PC Floppy drive (A:) with the Einstein one.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should have connected it as B: shouldn't I? I fed it power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computer and hey presto so far so good! I then changed its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 system settings to a 720K Floppy drive and the comput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dicated in windows that it was a 5 and a quarter inch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doesn't matter which drive letter it is set to as long as long as it works :) but yes, the einstein drive jumpered as B will show up as drive A on your PC when connected to the floppy cable after the tw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elieve the drive should be set as 5.25" 360K in the computer's BIOS, not 720k. That looks like your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reading a backup of a known working disk first, don't risk your valuable ones until you have it all wor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1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Dec 18, 2007 11:2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replying so quickly! I have a big catalogue of soft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desperate to transfer some of it to .dsk image to showcase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It really would be some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n't profess to be very good with the technical sid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nd computers in general!, but as it happens, befor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ed the Einstein user group, I had a good read of Chris'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ound it really helpful, so much so I decided last night to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onnect my 3 inch Einstein drive to my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quite a powerful computer, it's an Intel Celeron 2.53 Ghz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Gb of RAM, and running Windows XP with service pack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nnected the Einstein drive to my computer, temporarily repl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riginal 3.5" PC Floppy drive (A:) with the Einstein one.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hould have connected it as B: shouldn't I? I fed it power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puter and hey presto so far so good! I then changed its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system settings to a 720K Floppy drive and the comput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cated in windows that it was a 5 and a quarter inch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n downloaded CPDRead, CPDWrite and also CPDDisk XP. I t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ly to use CPDDisk XP. I put an Einstein disk in the driv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ed the computer to read it. Well, the Einstein drive light cam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 could hear the drive trying to read the disk! So close....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kept reporting "Error in Sector 3, Error in Secto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and it did not complete the read process. The progress line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ue which I think indicated that it had not even attempted a pr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of the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DRead and CPDWrite tried to work but everytime I tried to rea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the DOS prompt just fro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I'm stumbling a bit along this process, but I really though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cracked it last night. Just can't seem to get the comput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gnise the Einstein drive properly. There was no damag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riment to the drive at all, my computer was happy to host it.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econnected my Einstein together again all w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 know what I'm doing wrong? (probably a load of things!)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computer may be too powerful for this, perhaps that is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just feel there is something silly I have not thought of which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ve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would be very much appreciated... also could I possi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est permission to use some of those disk images you created on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an send you details of the cable later and probably make 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however, the quickest and easiest way to make DSK images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stall the 3" drive in your PC following Chris'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embers.lycos.co.uk/albertstc01/3INCHWEB.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ke sure you use an original Einstein drive not an Amstrad one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iring is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n you can use either CPDRead under DOS (details on the sam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PCDiskXP under winXP (details on Chris' homepag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embers.lycos.co.uk/albertstc0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is will be faster than copying the data over the RS232 and will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from having to make a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the details for the RS232 cable and in fact have one conn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y PC to an Einstein at the moment. I have used it to transfer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s worth of files to my pc when the files were in separat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as using the Kermit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public domain files I transfered ar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galactictourist.com/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the ReadMe for those files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galactictourist.com/einstein/readme.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course if you need to put those files onto a DSK image you ca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ris' fantastic EDIP progr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embers.lycos.co.uk/albertstc01/edip/edip.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a lot more Public domain software for the Einstein and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lowly get round to posting i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also nearly all the way through doing a scan and OCR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riginal MOS/DOS manual that I'll post here when I'm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t;maz4suz2000@&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ell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m wanting to create Einstein .dsk images for my website. I have 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of software I want to convert to PC .dsk format for the MESS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ere is a lot of great advice on Chris' site but unfortunately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no good at sorting out the cable required to connect Einy to my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Does anybody have one or could make one for me? Obviously I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reimburse any effort including po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anks fo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Dec 18, 2007 1:4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 RS232 TO PC Serial Cable wanted!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Mar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an send you details of the cable later and probably make on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owever, the quickest and easiest way to make DSK images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he 3" drive in your PC following Chris'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lycos.co.uk/albertstc01/3INCHWEB.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sure you use an original Einstein drive not an Amstrad one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ring is differ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can use either CPDRead under DOS (details on the sam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DiskXP under winXP (details on Chris' homepag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lycos.co.uk/albertstc01/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be faster than copying the data over the RS232 and will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from having to make a c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he details for the RS232 cable and in fact have one conn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PC to an Einstein at the moment. I have used it to transfer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worth of files to my pc when the files were in separat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s using the Kermit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ublic domain files I transfered are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galactictourist.com/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ReadMe for those files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galactictourist.com/einstein/readme.t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if you need to put those files onto a DSK image you ca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fantastic EDIP progr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lycos.co.uk/albertstc01/edip/edip.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lot more Public domain software for the Einstein and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owly get round to posting i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lso nearly all the way through doing a scan and OCR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MOS/DOS manual that I'll post here when I'm finish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z4suz2000@...&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ll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wanting to create Einstein .dsk images for my website. I have 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software I want to convert to PC .dsk format for the MESS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re is a lot of great advice on Chris' site but unfortunately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 good at sorting out the cable required to connect Einy to my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anybody have one or could make one for me? Obviously I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imburse any effort including po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h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9 From: "Mario Castro" &lt;maz4suz2000@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Dec 17, 2007 10:5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RS232 TO PC Serial Cable wanted!  bojangles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wanting to create Einstein .dsk images for my website. I have 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software I want to convert to PC .dsk format for the MESS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lot of great advice on Chris' site but unfortunately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good at sorting out the cable required to connect Einy to my P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anybody have one or could make one for me? Obviously I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imburse any effort including po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8 From: "grez1m" &lt;grez1m@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Nov 26, 2007 4: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the advice, - only one floppy drive fit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dig out a PC floppy drive and give that a go at the week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Grah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eoff" &lt;geoff@...&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es your einstien have two drives? are you using the correc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rry if that seems like a stupid question but I had to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rive could be dead but they are fairly robust. It's normal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ks. DON'T replace the drives with ones from the Amstrad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wiring is different. The einstein's 3" drives follow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andard as normal PC 3.5" ones, and can in fact be replaced with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rives (both 760k and 1.44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You can find a some more information on chri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mysite.wanadoo-members.co.uk/retrocomputer/download.htm#d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bout transfering files to the einstein and recreating a syste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cluding the MOS command needed to transfer the files using St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uddy's software.) it should work with 1.44M drives too but I ha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est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ll get quick a mos guide posted here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e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In tatung_einstein@yahoogroups.co.uk, "grez1m" &lt;grez1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Thanks for the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 get the MOS screen with no disc in, but don't have a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ommannds to use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f I insert a disk and press ctrl-break the drive accesses bu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back with a 'Bad Sector' error. This happens with all the discs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ave. (Watching the drive with the cover off shows the disc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but the heads not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I'm not sure if this is likely to be a duff disk drive or duff dis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Can I fit an Amstrad 3" floppy drive, as I have a spare one of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any help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Grez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7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25, 2007 8:5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your einstien have two drives? are you using the correc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if that seems like a stupid question but I had to a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rive could be dead but they are fairly robust. It's normal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s. DON'T replace the drives with ones from the Amstrad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ring is different. The einstein's 3" drives follow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as normal PC 3.5" ones, and can in fact be replaced with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s (both 760k and 1.44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find a some more information on chri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ysite.wanadoo-members.co.uk/retrocomputer/download.htm#d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ransfering files to the einstein and recreating a syste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ing the MOS command needed to transfer the files using St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ddy's software.) it should work with 1.44M drives too but I ha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e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get quick a mos guide posted here so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grez1m" &lt;grez1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for the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get the MOS screen with no disc in, but don't have a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mmannds to use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 insert a disk and press ctrl-break the drive accesses bu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ack with a 'Bad Sector' error. This happens with all the discs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ve. (Watching the drive with the cover off shows the disc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ut the heads not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not sure if this is likely to be a duff disk drive or duff dis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n I fit an Amstrad 3" floppy drive, as I have a spare one of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rez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6 From: "grez1m" &lt;grez1m@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25, 2007 7:2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ks for the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get the MOS screen with no disc in, but don't have a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nds to use at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insert a disk and press ctrl-break the drive accesses bu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 with a 'Bad Sector' error. This happens with all the discs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Watching the drive with the cover off shows the disc sp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e heads not mo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ot sure if this is likely to be a duff disk drive or duff dis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I fit an Amstrad 3" floppy drive, as I have a spare one of th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z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Andrew McRobb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iniminorx@...&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uld have paid more attention more clo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witch on the Einstein with a disc inserted and the machine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into DOS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witch it on without a disc and it should display MOS. Inser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and press Ctrl + Break. It should boot into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ype DIR and press enter lists the contents of a disc.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COM is a program so type the name and it should fir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rez1m &lt;grez1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r ideas on reducing your carbon footprint visit Yahoo! For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5 From: Andrew McRobbie &lt;xminiminorx@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Nov 19, 2007 8:0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xminiminor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have paid more attention more clo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 on the Einstein with a disc inserted and the machine should boot into DOS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 it on without a disc and it should display MOS. Insert a disk and press Ctrl + Break. It should boot into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DIR and press enter lists the contents of a disc. Anything with .COM is a program so type the name and it should fir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z1m &lt;grez1m@yahoo.co.uk&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4 From: Andrew McRobbie &lt;xminiminorx@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Nov 19, 2007 7: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elp required for new Einstein owner  xminiminor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an Einstein TC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ccess to a PC, Google will list a few site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re you based? This will give me a clue if a visit either way would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guides available but even the handbook is rather cryptic at times. E-bay usually has something on o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kind of Einstein do you have? Is it a TC01 (40 column display) or 256  (80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ke should be at the back of the machine on the serial 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do you want to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software do you have that you want to get to grip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for all the questions but it gives me a clue where to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z1m &lt;grez1m@yahoo.co.uk&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3 From: "grez1m" &lt;grez1m@yah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Nov 18, 2007 7:3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elp required for new Einstein owner  grez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having recently obtained an Einstein and some disk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no manuals, I'm a bit stu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re any 'how to' guides available for novices to learn how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fairly familiar with other home micros of the early 80's but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sure of the commands available for accessing disks etc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help or links that anyone can offer will be gratefully recei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Grez1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2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Oct 6, 2007 2:13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aster Strike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to hear about your data loss. You should be able to do a 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mp of the card to a bin/hex file if it hasn't been overwritt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ch - http://www.freelabs.com/~whitis/sd_card/rawimages.html (sc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 to the instructions on making an image in Cygwin under Window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don't have a Linux system to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ould try some software like th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vaiosoft.com/products/recoverymanager.html if you ha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rea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can be of any help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1 From: "jltursan" &lt;jltursan@yahoo.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Oct 5, 2007 2: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aster Strikes  jltur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In tatung_einstein@yahoogroups.co.uk,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il_simmons@...&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Fol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been out of the loop for awhile - work commitments meant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drop everything to wind up a project o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Unfortunately I had to return my loan laptop to the company -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tained all of my Einstein stuff - including 4 months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ssassembling xtal dos - I'd finished the console command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d was a fair way into the BDOS. The BIOS is already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copied everything to an SD card - it was all in the'my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older - so I copied the entire folder to the sd card.. I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my documents folder' on my laptop. For some reaso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ike this - so it decided that my copy on the SD card was link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documents folder and deleted that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ll that work has gone down the microsoft drain and I've go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energy to do it again as well as rediscover all of the tools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t together to do it. I've just logged on to recover a copy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OS calls document I wrote because I lost my original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n the good new front I've been messing as ya do and I shortly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ost an experimental boot image for a fat file system for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terested in playing with such things :)-also som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cumentation o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ops, indeed seems that you've lost a lot of work. I really hop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Bob says, you'll be able to refine your ideas if you face aga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about the deleted files, maybe you can use some tool to tr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ver them?. I can point you some tools that usually work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vering lost files even in the worst cases (of course you must k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arddisk/memorycard as quiet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ep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0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Oct 5, 2007 9:01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Disaster Strike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s like great stuff you've been doing - don't be discour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ll refine and improve it all second time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10/4/07, fil_simmons &lt;phil_simmons@bluebottle.com&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at work has gone down the microsoft drain and I've got to su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ergy to do it again as well as rediscover all of the to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9 From: "fil_simmons" &lt;phil_simmons@bluebottl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Oct 4, 2007 2:3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Disaster Strikes  fil_si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Fol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e been out of the loop for awhile - work commitments meant I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rop everything to wind up a project o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I had to return my loan laptop to the company -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ed all of my Einstein stuff - including 4 months wor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sassembling xtal dos - I'd finished the console command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as a fair way into the BDOS. The BIOS is already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copied everything to an SD card - it was all in the'my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er - so I copied the entire folder to the sd card.. I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y documents folder' on my laptop. For some reaso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his - so it decided that my copy on the SD card was link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ocuments folder and deleted that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at work has gone down the microsoft drain and I've go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ergy to do it again as well as rediscover all of the tools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 together to do it. I've just logged on to recover a copy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 calls document I wrote because I lost my original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good new front I've been messing as ya do and I shortly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 an experimental boot image for a fat file system for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ested in playing with such things :)-also som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 o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ug 14, 2007 10:41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i Tatung_einstei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now set the groups settings so that only members can post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ept it open for anyone for as long as I could so the odd person with an Einey interest could post a message without comitting themselves to member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new once the spammers found us this would have to ch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ime has 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Andrew McRobb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Tuesday, August 14, 2007 8: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atung_einstein] Hi Tatung_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Bxxxxx sp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meralda Stone &lt;dbeachswgk@sh-jiashuai.com&gt;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veling is a fool's paradise. Our first journeys discover to us the indifference of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thing an economist should fear so much as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much is a sign of vanity, for the one who is lavish with words is cheap in d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ten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ho does more than he is paid for will soon be paid for more than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man must grant himself the emotions that he needs and the morality that suit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gnorance is no excuse, it's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hing is there more friendly to a man than a friend in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 well of the absent whenever you have the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e biggest expense is the money you don't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but one step from the Academy to the F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 freedom and become captive of your desires. Seek discipline and find your lib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od had an agent, the world wouldn't be built yet. It'd only be about Thurs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virus found in this incoming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ed by AVG Fre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7.5.476 / Virus Database: 269.11.17/951 - Release Date: 8/13/07 10:15 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7 From: Andrew McRobbie &lt;xminiminorx@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Aug 14, 2007 8: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Hi Tatung_einstein  xminiminor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Bxxxxx sp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meralda Stone &lt;dbeachswgk@sh-jiashuai.com&gt;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veling is a fool's paradise. Our first journeys discover to us the indifference of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thing an economist should fear so much as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much is a sign of vanity, for the one who is lavish with words is cheap in d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ten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ho does more than he is paid for will soon be paid for more than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man must grant himself the emotions that he needs and the morality that suit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gnorance is no excuse, it's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hing is there more friendly to a man than a friend in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 well of the absent whenever you have the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e biggest expense is the money you don't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but one step from the Academy to the F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 freedom and become captive of your desires. Seek discipline and find your lib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od had an agent, the world wouldn't be built yet. It'd only be about Thurs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deas on reducing your carbon footprint visit Yahoo! For Good this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6 From: Concepcion Kearney &lt;dbgzoo@rickcacac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Aug 11, 2007 4:1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or Tatung_einstein  dbgzoo@rickcacac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ave to be t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mphasize only the beautiful seems to me to be like a mathematical system that only concerns itself with positive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ver swap horses crossing a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surest signs of the Philistine is his reverence for the superior tastes of those who put him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people have no thoughts to deal in, they deal cards, and try and win one another's money. Idi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which builds is better than that which is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iness consists in activity -- it is a running stream, not a stagnant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ult is a religion with no political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rove your friends in secret, praise them op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artness of his face sours ripe gra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akness on both sides is, the motto of all quarr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that nobody will ever get ahead of you as long as he is kicking you in the seat of the p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e is like a piano. What you get out of it depends on how you play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image/png) preened.png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5 From: Esmeralda Stone &lt;dbeachswgk@sh-jiashuai.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Aug 13, 2007 1:39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i Tatung_einstein  dbeachswgk@sh-jiashua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veling is a fool's paradise. Our first journeys discover to us the indifference of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thing an economist should fear so much as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much is a sign of vanity, for the one who is lavish with words is cheap in d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ten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ho does more than he is paid for will soon be paid for more than 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man must grant himself the emotions that he needs and the morality that suit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gnorance is no excuse, it's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hing is there more friendly to a man than a friend in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 well of the absent whenever you have the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e biggest expense is the money you don't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but one step from the Academy to the F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 freedom and become captive of your desires. Seek discipline and find your lib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od had an agent, the world wouldn't be built yet. It'd only be about Thurs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achment: (image/png) anthropodeoxycholic.png [not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4 From: "nisha2530a" &lt;hotshare912@g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Aug 12, 2007 12: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ttp://www.hotshare.net  nisha253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ttp://www.hotshare.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 downloads/ uploads. Share your personal videos, movies, mus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upload limit and no download limit. Free web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3 From: Paul Bunyan &lt;paul.bunyan@ntlworld.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Jul 28, 2007 9:56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25 Web Sites to Watch  tallpaul_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uld the group owner please remove this spamm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28 Jul 2007, at 08:15, julia_pa_211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M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in this topic (1)Reply (via web post) | Start a new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 Files | Photos | Links | Database | Polls | Members | Calend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2 From: "julia_pa_211" &lt;mailsme002@g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at Jul 28, 2007 8:15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25 Web Sites to Watch  julia_pa_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 Web Sites to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s tomorrow's YouTube? The Web's next breakout hit may be on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innovative, useful, and fun new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that all of the great Web sites have already been inv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k again. The Internet is evolving in new and inventive ways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shups that pull data from all over the Web and to AJAX-b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that give sites the same degree of interactivit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onsiveness that desktop apps poss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keep you ahead of the curve, we've rounded up 25 innovativ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s and services that are well worth watching. Some of them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 your own personalized Web site mashups; others enable you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video mixes, build wikis, share personal obsessions,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ake note: A number of these sites are works in progres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generated sites depend on developing a critical mass of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doesn't happen right away. With that in mind, check 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dot-com destinations. One of them may become the next 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h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thinktarge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1 From: "julia_pa_211" &lt;mailsme002@g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Jul 6, 2007 2:3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OP 300 Freeware Software!  julia_pa_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P 300 Freewar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load More then 300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 Free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thinktarge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0 From: "geoff" &lt;geoff@noddingdog.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un 3, 2007 3:1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XBASIC emulators?  id_fugu_is_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ttp://www.xbasic.or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versions for Windows and Linux t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tatung_einstein@yahoogroups.co.uk, "Robert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bdeeley@...&gt;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used xbasic on our applemac but don't find one for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prisingly. This would be useful for my son could anyone help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he right download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9 From: "Robert Deeley" &lt;bobdeeley@google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Sun Jun 3, 2007 1:2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BASIC emulators?  bob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used xbasic on our applemac but don't find one for the PC suprisingly. This would be useful for my son could anyone help with a link to the right download ple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229 - 258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1 - 39 of 290   Newest  |  &lt; Newer  |  Older &gt;  |  Old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s: Show Message Summaries   (Group by Topic)  Sort b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9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ri Nov 17, 2006 4: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insteinclub] New Files Added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club] New Files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3 Aug 2006 10:58: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35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3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 Aug 2006 11:43: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has added 1 new file(s) to the following folder in the "Einstein Computer Club" Group at 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er Name: einstein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b Location: http://www.smartgroups.com/vault/einstein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files were ad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EDIPtrl1.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Up loaded to the club's file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Size: 99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8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7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New Link Added - (Tatung Einstein Reborn! The site for enthusiasts)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Link Added - (Tatung Einstein Reborn! The site for enthusia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2 Apr 2006 12:41: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4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Apr 2006 12:36:4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w link has been added to the "Einstein Computer Club" Links Area by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Tatung Einstein Reborn! The site for enthusia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ation: http://www.tatungeinstein.freespaces.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7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All The Best for 2006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ll The Best for 20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31 Dec 2005 17:35: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0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Y NEW YEAR EVERY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6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Einstein Stuff Going West Midlands, DY2 area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5 May 2006 22:27: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7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this offer via web site e-mail. Anyone interested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far for me to co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a fair amount of Einstein stuff, unused in many years, lying in the spare room in cardboard boxes. There are several machines, monitor, software disks, books, old mags, too much to list really. If any of your members wants to contact me, and is willing to collect it, it's available F.O.C......a GOOD car bootfull of stuff, - I just want it out of th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replying to my message. The Einstein material is at Dudley in the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know anyone who's into Sinclair QLs I've got a fair amount of stuff to get rid of for that machine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v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5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Great News XTal Dos Sorce to be released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Great News XTal Dos Sorce to be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2 Jan 2006 11:26: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1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Every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ew months ago I emailed Trevor Brownen asking if he would releasde the source for Xtal DOS so that new development work could be made easier. This Xmas I received this re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sorry it took so long to reply, but I had to contact interested party's to be absolutely 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nswer is yes we that is (Andrew Cornish, myself Trevor Brownen and all the other folk) that helped with the Xtal software for CP/M and the Einstein willingly and gladly give to the community under the GPL the said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next thing is I will try to find (in a machine readable form the source of the software with all the notes), that may take some time as I am in the process of moving everything from the Crystal Research building to my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always hoping to see a version of Xtal Basic running under Linux, maybe I will some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be back with more inforation in the new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ev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original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wr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r Trev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taking the time to read this e-mail and I hope that since your retirement you are enjoying good health and happi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am writing as a member of the Einstein computer club, a growing and active club of Einstein enthusiasts committed to continuing software development for the Einste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like to make a request on behalf of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Digital Research has released all of its binaries and source for CP/M under GPL and effectively open sourced CP/M would you consider releasing the source code for XTAL DOS and possibly other software under the same type of licence? The content would be posted and available for public download from our website or any of your choosing and maintained in perpetu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make the work of current developers so much eas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your consideration and on behalf of the club please accept our best wishes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sincer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olks it looks like we have lots of source code to play around with before too l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ppy New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4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5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XP Einstein disk image creator/writer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P Einstein disk image creator/wr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8 Mar 2006 00:43: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3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to an e-mail to the web site from "jaime gonzalez" I now know of and have "CPCDiskXP v1.5 (14-03-2006)" program. With win2000 or XP it will read Einstien floppies to a disk image file in the PC and write images back to Einstein floppies. I have used this successfully with single and double side Einstein 3.5" floppies. I have not yet fixed a 3" drive to an XP computer so don't know yet whether this will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PCDiskXP v1.5 (14-03-2006) Download site http://www.cpcman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3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2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New File Uploaded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New File Up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7 Aug 2005 15:57: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3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PDF.PDF by John Marriott in main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ose members who used to be subscribers to the Einstein Magazine will remember John Marriott as a prolific article contribu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response to sending him a hard copy print out of Club-1.pdf May 2005 Einstein Club Emails he has sent me his own PDF document. As usual John provides advice and some warnings also a summary of Einstein information he sent to me on 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Thanks for your suppor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anks for you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3 Apr 2006 17:44: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6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 message to say thanks for your support of my new website! I appreciate the comments from Paul,Trevor and Chris. I first got my Einy when I was 10 and 20 years later I still use it. I guess retro isn't d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as a tribute to your website (which first made me aware of the Tatung Einstein Forum and club), I have created a link to your site on my homepage, in a banner. The least I could do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ebsite is in its early stages and I still feel there is loads extra I could put in. If anyone has any ideas and has the time to suggest please feel free to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1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Stuff Going West Midlands, DY2 area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16 May 2006 22:16: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9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Bob Deeley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n the past I've preserved machines info and data. Most likly I'll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ff any way but worth storeing to deliver as required to keep us ope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oftware is so much cheaper to post than hard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got to go to a funeral Birmingham on Monday - so will be suited-up an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r, could collect and catalogue. Most times I'm in my bicycle an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in - I'm a railwayworker and tour England on my days off quite cheapl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deliver software and mags up north for free ...part of a summer adven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let me know how to proc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regards, 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1:0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Stuff Going West Midlands, DY2 area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Stuff Going West Midlands, DY2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6 May 2006 03:47: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8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Mario Castro View discussion(5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a long shot but I might as well a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Mario Castro, I received your email however this kind chap's stuff is too far for me to collect also. I am specifically interested in the software and magazines he has for the Einy, as you know I created the website and it would be great to get more original software to document on the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 think you could contact him and see if he would be willing to box up the software and magazines and ship 'em off to me, with myself covering necessary postage and packing charges? As I say it's a long shot but if you don't ask you don't ge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ertainly would go to a good h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io Cast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9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A new web site for Einey. Great News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A new web site for Einey. Great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3 Apr 2006 14:3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5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ways good to see a new web site for the Tatung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tung Einstein Reborn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tatungeinstein.freespace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good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to Mario Castro for the l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0: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XTAL source available soo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XTAL source available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02 Jan 2006 23:09: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22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Bob Dee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Fo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s great news for the new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programing in XTAL on the ein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wishes, from B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54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Hard Drive around the corner not quite ye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Hard Drive around the corner not quite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1 Sep 2005 18:54: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8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 Hard Disk For The TC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Phil S's posting "With the work of Chris and others there are new and exciting possibilities just around the corner for the Einey - such as an IDE hard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Z80 developments page of the Einstein web site- http://mysite.wanadoo-members.co.uk/retrocomputer/z80dev/z80dev.HTM -is a link to a very simple IDE hard drive interface for the Z80 processor Spectrum computers. The price of its simplicity is that it uses only an 8bit width data transfer therefor uses only half of the drive's full capa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ardware build seems so simple I can't resist the attempt to attach it to Einey. I'm only short of a 70LS10 IC (three triple Nand gates-although two are wired up as NOT gates) to get started. I'm not overlooking though that if the hardware is easy that the big hurdle will be the software to access it. I'm certainly not contemplating myself to intergrate HD access into Xtal DOS. This is well beyond my capabilities. I intend to amuse myself matching my wits at writing software that will write and read bytes to the HD's sectors (256 bytes per sector for 8bit transfer). If I can get to a stage where I have software to access read and write ability to HD sectors as Einey MOS does to floppy sectors I will be proud of myself. From there hopefully developing some file structure that can tell which sectors hold what data and the HD can be used in some way for a storage fac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A hard drive attached to Einey might be around the corner but a hard drive for Einey to use could be a long time coming. Just having something attached Einey that I can explore and experiment with is my prime motivation. Well! If this isn't a reason to own an Einstein I might as well just be a software user with 'windo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hopping wa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like me you can remember with regret 'Tandys' disappearing from our high streets you can imagine my joy at finding out 'Maplins' were opening retail outlets. One being two bus rides away, a 45 minute journey each way but no extra cost on my bus pass. I could go there browse around their shelves then buy a semi conductor for less than 50p and not have expensive post and packaging costs. For friends I could buy and send them small components just for the additional cost of a first class stamp and envelo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 go to Maplins "Can I have 70LS10 IC?" Not in stock. Back I go three weeks later. "Can I have 70LS10 IC?". Answer "We don't stock them anymore". "They are in your catalogue" I tell them. "These are supplied by our mail order branch" they said "The retail outlets don't stock semi conductors any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w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putting off a mail order for electronic components because while driving or being driven around you've seen a Maplins retail outlet don't. You might as well go to Dix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Utility Software Reques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tility Software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19 Sep 2005 03:16: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5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new to the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years ago I was an Os developer and I worked on a DOS-like CP/M version for the Einstein. Unfortunately changing technology meant it remained unpublished and my development copy was destroy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work of Chris and others there are new and exciting possibilities just around the corner for the Einy - such as an IDE hard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planning to develop a GUI upgrade to the XTal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ch basic CP/M software has been lost in recent years and Albert software was often modified specificaly for it. Examples are Wordstar which had a dedicated type ahead buffer and the ZBasic compiler which (unusually for CP/M) supported Alberts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Einy and CP/M software development is to continue then any copies of important software need to be accessible to all members. If anyone has any of the software in the list below please make it available for the group. If anyone knows where to beg, borrow or steal any of these please let myself or Chris know. If you have any additions to this list then please add your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oft Devpak (Ed80,Gen80,Mon80) Best Assembler/diss &amp; Debug tool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oft languages eg C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urbo pascal ver 3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basic full version not demo ( I have the full manual for this and will publish if the disk can be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s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disassemblies of XTal 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cellaneous tools and uti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useful contributions would be any documentation that you have on anything useful on the hardware or the above software converted to pdf and of course anyone who would like to collaborate on any of these proj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l Simmon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tiity Software Request - VIP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19 Sep 2005 15:19: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6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Ph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50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Welcome Phil, B&amp;H copyright.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Welcome Phil, B&amp;H 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0 Sep 2005 01:04: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7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let me welcome you officially as a new member to the clu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the last few days we have exchanged e-mails with each other. To keep activity with the club on going I believe all that is required for the moment at least is that Einey related e-mails to individuals are also considered and either composed, or a second e-mail is adapted so other group members can view any content that is of general interest to Einey enthusiasts. Your e-mails to me have been full of such excellent content (even the anecdotal) and I hope this can be shared with other me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 B&amp;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id know of B&amp;H from the Einstein Magazine days but I thought it had ceased to be. It never showed up when I typed "Tatung Einstein" in search engines such as Google and Yahoo. Its a good job I've taken a cautious approach to providing software for down load from the Einstein Site. I have much of the software you mention on disk and in disk images but wherry of copyright I have not made it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have to check out on their publications and not put Einstein manual info on the web site if they still have the distribution rights. I will also have to mention the existenc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mp;H on the web site. Possibly put an 'add' listing their products so visitors will know that these B&amp;H products can not be made available from the Einstein Site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ieving Einstein software and publications no longer available I have and encouraged others to collect and preserve any Einstein material in any format and condition that they can get their hands on. As I understand it, this in its self does not infringe copy right but to use and distribute Einstien material for others to use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confident the that software for download from the "Tatung Einstein" site is free from copyright. Other software mentioned for download on site is linked to other web si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8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garding my previous request for utility software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ing my previous request for utility software I have since discovered thata UK company still sells and holds the copyright to 75% of Einstein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arently Eighty five percent of all of the Einstein software written is still available through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also have some New Einstein 256's for sale, Monitors and other bits of hardware and lots of books, mags and man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are well worth checking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bandhcomputers.co.uk/einstein.ht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as a lot of this software I mentioned is still available then obviously it would be a breach of copyright to distribute it without permission. However you still may have some useful software that is not on their list and is unobtainable (Borland Turbo pascal springs to mind). If you aren't sure let me know and I will check with them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meantime I know where I will be investing some money in the next few wee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h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 From: "Chris Coxall" &lt;chris@coxa.fsnet.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Nov 16, 2006 1:4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Re: [einsteinclub] Einstein going Spare CORRECTION  christopher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einsteinclub] Einstein going Spare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27 Aug 2005 16:36: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14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nstein Available SOUTHEND not Southamp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t;einsteinclub@clubs.wanadoo.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Saturday, August 27, 2005 2:03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einsteinclub] Einstein going Sp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any one interested I've had a contact farwarded to me for an 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SOUTHAMP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i I have an Einstein computer in my loft. It has twi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drives and an eighty column card with some discs/games/etc. and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Einstein monitor. I actually wrote a suite of programmes for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business including a wages programme in Crystal basic I think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called. I used to converse with the author down on the south co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where. I'll get to the point... is any body interested in 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item ??? I live in Southend.on.Se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not yet in direct contact with the seller but will pass on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f interested please contact me. Alternativeley Ken 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gards to all Chris Cox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 From: "chris coxall" &lt;albertstc01@lycos.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Nov 14, 2006 9:06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ransfered Subject: Upgrading Einstein ROMS  bbcchris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Upgrading Einstein R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on 30 May 2005 19:25: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7 of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By Chris Coxall View discussion(2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grading Einstein RO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Many thanks to Paul Bunyan for making MOS 1.21 ROMs and upgrades available t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Things I don</w:t>
      </w:r>
      <w:r>
        <w:rPr>
          <w:rFonts w:eastAsia="Geneva" w:cs="Geneva" w:ascii="Geneva" w:hAnsi="Geneva"/>
          <w:strike/>
          <w:color w:val="000000"/>
          <w:sz w:val="24"/>
          <w:szCs w:val="24"/>
        </w:rPr>
        <w:t>t know. How to make an Einey ROM? I</w:t>
      </w:r>
      <w:r>
        <w:rPr>
          <w:rFonts w:eastAsia="Geneva" w:cs="Geneva" w:ascii="Geneva" w:hAnsi="Geneva"/>
          <w:strike/>
          <w:color w:val="000000"/>
          <w:sz w:val="24"/>
          <w:szCs w:val="24"/>
        </w:rPr>
        <w:t xml:space="preserve">m not talking here of flashing the EPROM IC which Paul can do but of writing the co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I</w:t>
      </w:r>
      <w:r>
        <w:rPr>
          <w:rFonts w:eastAsia="Geneva" w:cs="Geneva" w:ascii="Geneva" w:hAnsi="Geneva"/>
          <w:strike/>
          <w:color w:val="000000"/>
          <w:sz w:val="24"/>
          <w:szCs w:val="24"/>
        </w:rPr>
        <w:t xml:space="preserve">ve used an assembler and written machine code programs for the Einstein but what are the basic principles for writing or adding our own routines to the </w:t>
      </w:r>
      <w:r>
        <w:rPr>
          <w:rFonts w:eastAsia="Geneva" w:cs="Geneva" w:ascii="Geneva" w:hAnsi="Geneva"/>
          <w:strike/>
          <w:color w:val="000000"/>
          <w:sz w:val="24"/>
          <w:szCs w:val="24"/>
        </w:rPr>
        <w:t>machine operating system</w:t>
      </w:r>
      <w:r>
        <w:rPr>
          <w:rFonts w:eastAsia="Geneva" w:cs="Geneva" w:ascii="Geneva" w:hAnsi="Geneva"/>
          <w:strike/>
          <w:color w:val="000000"/>
          <w:sz w:val="24"/>
          <w:szCs w:val="24"/>
        </w:rPr>
        <w:t xml:space="preserve">? How can a machine call be made that knows where the new routine is in MOS and then what does it do with it for it to run in RA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I</w:t>
      </w:r>
      <w:r>
        <w:rPr>
          <w:rFonts w:eastAsia="Geneva" w:cs="Geneva" w:ascii="Geneva" w:hAnsi="Geneva"/>
          <w:strike/>
          <w:color w:val="000000"/>
          <w:sz w:val="24"/>
          <w:szCs w:val="24"/>
        </w:rPr>
        <w:t xml:space="preserve">ve bought many discounted ex library books on micro computer electronics and programming but none explain of give direction to what the primary ROM does except to say that it initially boots up the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past, unless some one had the hard ware resources, to tinker and dabble with the MOS was a no go area. This is still true today for the real Einstein but for emulation on the PC, MOS in a virtual ROM is just a file of Z80 code found in a folder for the MESS software. Changing or adding routines to the ROM file would, as far as I can see, be a matter of harmless trial and error. By using the emulator there would be no transfer to firmware needed to test an upgrade idea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riting an Einey ROM for the MESS emulator should be as uncomplicated as writing an assembly program in the Einstein but what are the rules and principles to be followed? I have made a disassembly of the ROM but not knowing what it does and how it works its structure of component routines is hard to decipher. Can anybody explain in lay mans term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to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1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20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einsteinclub] New Files Added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einsteinclub] New Files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7 Aug 2005 15:5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12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7 Aug 2005 15:49: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has added 1 new file(s) to the following folder in the "Einstein Computer Club" Club at 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er Name: 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eb Location: http://clubs.wanadoo.co.uk/vault/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llowing files were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EINPDF.PD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EINPDF.PD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22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0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04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PC program written by me. It will open, read the directory and extract individual files from Einstein disk images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1:49: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6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up loaded zip archive "DSK_F_y.zip" is a windows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inextract a previous program written by me, which can be downloaded from http://members.lycos.co.uk/albertstc01/extract/extract.htm, will also extract files from Einstein disk images but only from standard single side 40 tracks per side format. DISK_F_y.exe will extract from images with different formats but unlike Einextract it does not yet use windows dialog boxes but runs in a window on the PC in a way you would expect a basic program to be displayed and run on the Einstei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should say the program is still under development but finding time myself to get it finished seems impossible at the moment. In its present stage it does work and could be of use to others. A useful feature is when the screen displays a disk image directory pressing &lt;Ctrl&gt; then &lt;Tab&gt; copies the text to clipboar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re is another good reason to make this program available as it is. For those that can remember the days before the IBM computer and Windows were affordable and available to most, computer owners had 8bit computers that booted up into there own home basic. In those days software was something you either wrote yourself or a listing you typed in from a magazine. Every one was in one way another a software wri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n along came windows and only really clever people would write software. I've written this program with "Bbcbasic for Windows" using basic-basic listing just to show that the type of basic programing used in the old computers can still be used in the modern windows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must warn I am not a proficient program writer just amateur so if you use this program it is at your own ris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 the DSK_F_y zip archive the DISK_F_y.exe is the program and e_listing.txt is the BBCbasic For Windows listing. Assesment.txt is the way I started to keep track of the program I was creating as there was lots complex parts to it to keep in mind. This might be helpful to some one who would like to write an extraction program. Diskimage.txt is a description of the extended disk image anatomy essential to know for creating the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very good free demo of "Bbcbasic for Windows" can be downloaded from http://www.rtrussell.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ave Fu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9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12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einsteinclub] New Files Added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einsteinclub] New Files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02 Jun 2005 18:31: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9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View discussion(2 mess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02 Jun 2005 18:30: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has added 1 new file(s) to the following folder in the "Einstein Computer Club" Club at 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er Name: 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eb Location: http://clubs.wanadoo.co.uk/vault/einstein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llowing files were add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club_1.pd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THIS DOCU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270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8 From: "chris coxall"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16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Subject: Einstein going Spare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Einstein going Sp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7 Aug 2005 14:03:0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11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any one interested I've had a contact farwarded to me for an Einstein available in SOUTHAMPT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 Hi I have an Einstein computer in my loft. It has twin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drives and an eighty column card with some discs/games/etc. and 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Einstein monitor. I actually wrote a suite of programmes for m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business including a wages programme in Crystal basic I think it wa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called. I used to converse with the author down on the south coast so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where. I'll get to the point... is any body interested in the abo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item ??? I live in Southend.on.Sea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m not yet in direct contact with the seller but will pass on any inqui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f interested please contact me. Alternativeley Ken Ros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to all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ue Nov 14, 2006 9:09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red Subject: RE: Upgrading Einstein ROMS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RE: Upgrading Einstein RO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30 May 2005 19:47: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8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Paul Bunyan View discussion(2 mess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uthor wr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n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t; Can anybody explain in lay mans term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t's a black art which needs intimate knowledge of the hardware on which the code will run, as well as a thorough grasp of the specific op-codes for that CPU typ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tunately the Z80 is well documented. I don't know how well documented the Einstein hardware 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used to write code for Z80 based industrial kit and it was imperative to include null code that acted as notation for what each chunk of code did. I doubt the Einy ROM has has luxury of space that we had th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haven't (as yet) looked at the code in an Einy ROM but if I get time (moving house in the next couple of weeks!) I'll let you know what I fi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ul Bunya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6 From: "chris coxall"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40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einsteinclub] New Classified Ad Created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einsteinclub] New Classified Ad Cre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5 May 2005 14:47: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3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Paul Buny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5 May 2005 14:47: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New Classified Ad has been placed in the "Einstein Computer Club" Club at Wanadoo Clubs by Paul Bunya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tem Name: [For Sale] Replacement EPROMs (v1.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Anybody needs one (even as an upgrade) then please contact 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ul dot bunyan at ntlworld dot co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ice Details: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eb Location: http://clubs.wanadoo.co.uk/ads/ads.cfm?GID=2932594&amp;AdID=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5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53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New File Added - (DSK_F_y.zip)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New File Added -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1:46: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5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6 May 2005 21:46: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new file has been added to the "Einstein Computer Club" Files Area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61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4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48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New File Added - (DSK_F_y.zip)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New File Added -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1:46: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5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6 May 2005 21:46: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new file has been added to the "Einstein Computer Club" Files Area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me: DSK_F_y.zi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scription: PC program written by me. It will open, read the directory and extract individual files from Einstein disk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Size: 61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3 From: "chris coxall"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43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rerd Still want to contribute article material to the Einstein scene.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ubject: Still want to contribute article material to the Einstein sce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26 May 2005 20:11: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4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 those who would still want to contribu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cle material to the Einstein sce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ith a club site being able in a more general way for Einey people to keep in contact with each other I would like to put forward some ideas that I have discussed with former Einstein Magazine subscribers in the way Einstein related information can be preserved and future development can be shar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r Own Einstein C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very now and then I make a back up CD-ROM of the web sites I have and there is a lot of spare space so anything Einstein related I have gets put on to it. It holds drafted out ideas for future Einstein development, scanned in graphic files of Einstein manuals, articles, text files of information sent by others and Einstein Disk Images also programs. PC applications I use for Einstein publications are also added just to fill up spac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y haven't been made in any organized way except to hastily add text files for introducing folder content (that's if I remembered to do so). The text files also hold some of my ramblings. Very rudimentary sketched out ideas for what might end up on the web site or for future Einstein development. It was easy to make a copy CD to send to a few others. They were not intended for general distribution but in this rough and ready way Einstein info gets preserved and into the hands of oth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ome of those that received my web site back up CD have responded by sending me there own stored Einstein related material on a CD. This is a very good way to get Einstein information saved into the hands of those who would like to be still active in sharing and helping others with future Einstein develop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think I can safely say I can find the time to make up to ten copies of the Einstein web site back CD for others. If you have received one please feel free to make copies for others. From the daisy chain letter distribution method of rough and ready stored Einstein info some one may in the future make up an official "Tatung Einstein C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f you have been an article contributor to the former "Einstein Magazine" or even an Editor and have stored electronically contributions in DTP or txt files and can't create a CD please get the information to me anyway you can or to some one else who can back it up to C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cle Contribu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was always of the opinion that the publication and distribution of EM was too much for one person and Ted Clerkwell and Tony Adams as Editors were the exceptions in being able to edit the magazine for such a long periods. Finding the time to manage the web site is hard enough but unlike a magazine I'm not restricted by dead lines and I can update the site as to when the other essentials of living permit. So, no great pressure on 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re is nothing that can replace that hard copy magazine that dropped through the letter box but hard copy distribution is expensive and rather dated now for small scale public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re is though a way magazine type pages can be created and printed out on the home computer/printer. With a Desk Top Publisher software and skills, created article pages can be printed to a *.pdf document with the freeware "Cute PDF Printer" download at "http://www.acrosoftware.com/Products/CutePDF/writer.asp". The *.pdf documents can be sent over the internet and by the end user read on the computer screen or printed to hard cop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is Spectrum site http://www.woodcock88.freeserve.co.uk/html/magazine.html has ten A5 format magazines that are well laid out and professionally done using this method but the Editor's time seems to have been stretched and at present the site says future magazines will not be published for a wh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would not wish to recommend to any one to take on an online magazine dedicated to dead lines unless they are really tough. I do intend though, to use the method of creating pdf document pages for single subject articles for downloading from the web site and for uploading to this club site in futur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am myself prepared to except Einstein related pdf documents from others for downloading from off the web. But please completed packaged up pdf documents only. Do not expect as another has done that material can be sent in as Word 7 files or some other format and I would put the content into a DTP layout and print to a pdf file. The pdf files should be final documents in themselves the content and layout the responsibility of the creator with out the need for further editing from me. All I need in addition is a sentence or two for the web site to describe the content for those who would wish to download. This way the time and effort required from me will be minimal and manageab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y type of Einstein related document would be acceptable but useful information regarding the adaptation and software manipulation of the TC01's hardware would get a special mention on my main web sit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rmat for the documents I recommend should be for A5 size and not multi column. News paper type columns look great on hard copy but on screen it means scrolling up and down the page to rea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esk top publisher software I used to use was Serif Page Plus 5 a freebee which came with computer magazine cover CDs. From the Serif web site I've recently down loaded their latest freeware Serif PagePlus program. The files they create are not compatible with each other. A great pity. The latest PagePlus is free and available now, so my I suggest that this be the official Einstein Club DTP. The idea being that single subject articles created with Serif Page Plus by various people could later be edited into compendium bookle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 I mentioned in the club's invite e-mail I can never find the time to keep the web site pages updated with a backlog of information I could create. Two essential documents I need to do are a listing of the Einstein's MOS machine calls and example program listing to what they do. The other is how to use the TC01's user port. The web site is meant to be an Einstein resource centre providing this information. If anyone has this information and can put it into a presentable pdf file please help me ou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ing Your Own Einstein Web Sit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eb page of your own for a one off project. A presentable web page of useful information need not be complex or hard to do. A text file will load into a browser as a web page. Adding photos and scanned in diagrams is not difficult to learn. Word processors and DTP software can now have simple web page creating features i.e. Lotus Word Pro 97. There is also the freeware Serif WebPage Plu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ee web site space can be had from most ISPs. Web sites once created do not seem to go away by the neglect of the owner. I recently found I had created a web site two years ago by mistake. I didn't know I had it. So a web site once created need not be an on going responsibility. It can be left and forgotten by its creator but still giving out useful information to those who can find it. It would be easy for me to add a link to such a site and save me creating a web page for that information myself.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hope the above will be useful for those original "Einstein User Group" members who recall the now unpublished magazine and still have an itch to continue on making contributions to the Einstein sce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st Regards to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2 From: "Chris Coxall" &lt;chris@coxa.fsnet.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un Nov 12, 2006 7:35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transfered albert clearout  christopher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ansfe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rom einsteinclub@clubs.wanadoo.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tatung_einstein@yahoogroups.co.u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albert clearou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d on 08 Dec 2004 19:09:0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 #1 of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ed By mart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ar memb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ing a long standing member since 1984 to current, the decline of support for the club/magazine and the proliferation of the pc I therefore wish to donate my albert/tc01/software/books to the club/person that is interested to obtain them, rather than bury them in a waste du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ome of the software available is dbase2 by first soft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ordstar/infostar, bbcbasic, log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am currently trying to scan the 'Technicians Guide' into windows bitmap files using an xp based p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From: "bbcchris2000"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Fri Nov 10, 2006 12:37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Old members e-mails being sent to this Group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closing down of smart groups and the closure of the Einstein Clu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s causing a few headaches. I am trying transfer every thing I can 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eep historically everything as it was. Files have been downloaded 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will upload them to here but supporting descriptions to what they 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ill have to be added later. There is no simple way to transfer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ings from members to the old group. Those I have collected in m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wn computers inbox I will forward to the yahoo grou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ll try and have everything as it was by 30th. Nov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From: "bbcchris2000" &lt;albertstc01@lycos.co.uk&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Thu Nov 9, 2006 10:21 p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ject: Smart Groups are closing down.  bbcchris2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ff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d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Just a quick n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mart groups is closing dow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ve set up a new group with Yahoo uk to take o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fter November 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uk.groups.yahoo.com/group/tatung_einste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ts still in early state of operationbut e-ma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stings can be sent to i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gards Chris Coxal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ply | Forward | Messages in this Topic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ssages 1 - 39 of 290   Newest  |  &lt; Newer  |  Older &gt;  |  Oldes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